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 ты был, мой дедушка?</w:t>
      </w:r>
    </w:p>
    <w:p>
      <w:pPr>
        <w:pStyle w:val="Normal"/>
        <w:jc w:val="center"/>
        <w:rPr/>
      </w:pPr>
      <w:r>
        <w:rPr>
          <w:sz w:val="28"/>
          <w:szCs w:val="28"/>
        </w:rPr>
        <w:t>(посвящается Кукуеву Ивану Филлиповичу, павшему смертью храбры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ю на фотограф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но минувших д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м ты был, мой деду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 мне по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с бабушкой на фо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овсем мол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, беззабо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гляд такой родн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ел на фронт доброволь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первые дни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ше домой не вер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ие парни в т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абушка мне гово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ы любил лошад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лся верхом без сбру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л всех парней см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лавал в реке, как рыба,</w:t>
      </w:r>
    </w:p>
    <w:p>
      <w:pPr>
        <w:pStyle w:val="Normal"/>
        <w:rPr/>
      </w:pPr>
      <w:r>
        <w:rPr>
          <w:sz w:val="28"/>
          <w:szCs w:val="28"/>
        </w:rPr>
        <w:t>Не стыдился работы лю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бы ты рассказал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ы погиб мол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же ты был, мой дед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енький дедушка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ась одна фотограф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 знаю, что ты – ге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 апреля 2014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башова Светлана Вячесла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8:00Z</dcterms:created>
  <dc:creator>Админ</dc:creator>
  <dc:description/>
  <cp:keywords/>
  <dc:language>en-US</dc:language>
  <cp:lastModifiedBy>Админ</cp:lastModifiedBy>
  <dcterms:modified xsi:type="dcterms:W3CDTF">2015-04-30T05:19:00Z</dcterms:modified>
  <cp:revision>1</cp:revision>
  <dc:subject/>
  <dc:title>Каким ты был, мой дедушка</dc:title>
</cp:coreProperties>
</file>