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Комбарова М.А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"ДСКВ№109"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ратск Иркутской об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интереса и потребности в чтении художественной литературы, интерес к книг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чувствительность к смысловой стороне языка, речевой слух, формировать звуко и слово произнош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ершенствовать и обогащать речь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мение понимать изображение и описывать изображенно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владение нормами русского язы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словесному искус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ободное рассказывание стихотвор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умения читать наизусть речев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умений слушать новые стих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ение книжного уголка новыми материалами (книги различного содержания, назначения, оформления; книги – новинк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книжек – малышек (совместно с родителя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детских сказок, рассказов, заучивание стих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стихотворений и подготовка выразительного чтения для литературного чт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загадок, речев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ок и вбегает Кле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чит "Книги читай ни когда не забывай" дети подхватывают речев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: Здравствуйте ребята меня зовут Клепа и я к вам прибежал из Волшебной страны Книг. (Клепа здоровается с детьми и показывает им подарок который принес с соб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: Смотрите что я вам принес. Это моя любимая книга. А у вас есть книги? А какие они?(ответы дет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: (рассматривая книги )Да книги бывают большие и маленькие, с картинками и без, в них бывают стихи и сказки, бывают про животных и прин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чевка: Книги разные нужны, книги всякие важны. (поднимают книги навер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: А вот моя книга самая интересная она про.......забыл.....Я так к вам бежал, так торопился, что споткнулся и все картинки растерял.(плачет и причитает). Бедная моя любимая книжка я так хотел ее сегодня почитать ребя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читают речевку:</w:t>
      </w:r>
      <w:r>
        <w:rPr>
          <w:rFonts w:cs="Times New Roman" w:ascii="Times New Roman" w:hAnsi="Times New Roman"/>
          <w:sz w:val="28"/>
          <w:szCs w:val="28"/>
          <w:shd w:fill="F5F5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нь твой был в порядке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 его с загад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5F5FF" w:val="clear"/>
        </w:rPr>
      </w:pPr>
      <w:r>
        <w:rPr>
          <w:rFonts w:cs="Times New Roman" w:ascii="Times New Roman" w:hAnsi="Times New Roman"/>
          <w:sz w:val="28"/>
          <w:szCs w:val="28"/>
        </w:rPr>
        <w:t>( шаги на месте руки вверх, в стороны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5F5FF" w:val="clear"/>
        </w:rPr>
        <w:t>К:Точно я знаю такую загадку:</w:t>
      </w:r>
    </w:p>
    <w:p>
      <w:pPr>
        <w:pStyle w:val="Heading2"/>
        <w:shd w:fill="FFFFFF" w:val="clear"/>
        <w:spacing w:lineRule="auto" w:line="360" w:before="0" w:after="0"/>
        <w:ind w:firstLine="709"/>
        <w:jc w:val="center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Этот зверь живет лишь дома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С эти зверем все знакомы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У него усы как спицы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Он, мурлыча, песнь поет.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Только мышь его боится…</w:t>
      </w:r>
      <w:r>
        <w:rPr>
          <w:b w:val="false"/>
          <w:sz w:val="28"/>
          <w:szCs w:val="28"/>
        </w:rPr>
        <w:br/>
      </w:r>
      <w:r>
        <w:rPr>
          <w:b w:val="false"/>
          <w:sz w:val="28"/>
          <w:szCs w:val="28"/>
          <w:shd w:fill="FFFFFF" w:val="clear"/>
        </w:rPr>
        <w:t>Угадали? Это —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>К: Молодцы какие точно это книга про кота. Посмотри здесь есть картинка давайте ее приклеим на место в мою книгу. Спасибо что вы ребята напомнили про кого моя книга.(прыгает и радуется)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К: Ой , а это что еще за картинки тут лежат. Ура это же картинки из моей книги. Вот я вам сейчас буду читать стихотворение и мы наклеим эти картинки в книгу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sz w:val="28"/>
          <w:szCs w:val="28"/>
          <w:shd w:fill="FFFFFF" w:val="clear"/>
        </w:rPr>
        <w:t>Читаем: С.Михалков "Котята" и вклеивают дети картинки котят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>К: А написал это стихотворение детский писатель С.Михалков посмотрите вот эти книги тоже были написаны Сергеем Владимировичем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>К: Вот у нас какой стих получился про каких котов мы с вами сейчас читали (ответы детей)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 xml:space="preserve">К:Да они бывают белые, черные, смелые, шумные, а вот посмотрите какие еще бывают коты. Задиры, драчуны, любознательные, замарашки, трусишки. Наверно и у вас бывают такие ребята .ой на кого-то они очень похожи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 xml:space="preserve">К:все коты очень любят играть, бегать и прыгать. сейчас я предлагаю вам поиграть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Читаем речевк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спорта, максимум смеха!(прыжк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ы быстрее добьемся успеха.(хлопк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игра впереди,(бег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е сможем: в книге найти"(хлопки)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: встаем ребята в большой хоровод 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ши водят хоровод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ежанке дремлет ко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ше, мыши, не шумите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а Ваську не будите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снется серый кот -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бьёт ваш хоровод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ельнул ушами кот -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счез весь хоровод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роводится 3-4 р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: Вот какие шустрые у нас были мыши и кот весело поиграл, смотрите а вот еще картинки из моей книге. А давайте придумаем свою сказку про кота и назовем его КОТ КОТОФ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т Котофей спал на стуле и услышал кто то пищит, спрыгнул со стула и заглянул под стол, забрался за диван, выглянул в окно, запрыгнул на шкаф. Столько дел он переделал и так устал и проголодался, что решил перекусить полакал молочка из миски (покажите как языком котик лакает молоко).Так он наелся вытираем рот языком(имитация движения).И отправился спать . Физминутка "Котята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: Вот какая у нас получилась история про Кота Котофея и мы с вами стали настоящими пис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речевк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shd w:fill="F5F5FF" w:val="clear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 2, 3, 4!</w:t>
        <w:br/>
        <w:t>— 3, 4, 1, 2!</w:t>
        <w:br/>
        <w:t>— Эй, ребята, шире шаг!(шаги по кругу)</w:t>
        <w:br/>
        <w:t>— Нет, наверно в целом мире</w:t>
        <w:br/>
        <w:t>Веселей, дружней ребят!(наклоны)</w:t>
        <w:br/>
        <w:t>— Не грустят в семействе нашем!</w:t>
        <w:br/>
        <w:t>— Мы поем, читаем, пляшем!(покружились)</w:t>
        <w:br/>
        <w:t>— Все занятья хороши!</w:t>
        <w:br/>
        <w:t>— Веселимся от души!(хлопки)</w:t>
        <w:br/>
        <w:t>— Эй, дружок, не унывай, громко ты стихи читай!(прыж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: Вы такие молодцы дружные веселые и мою книгу я вам хочу подарить. А в моей книге есть еще одна страни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:Ребята предлагаем вам спросить у ваших родителей знают ли они стихи и сказки про котов. И вы с воспитателем обязательно доклеите нашу кни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: А чтоб вы ребята ни когда не забывали про книги. Я вам подарю билет в волшебный мир книги(раздае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: Мне так у вас понравилось, но мне уже надо отправляться домой. Давайте с вами сфотографируемся на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: уходит повторяя речевку: "Книги читай ни когда не забывай"(в руках у детей книги поднимают их ввер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5F5FF" w:val="clear"/>
        </w:rPr>
      </w:pPr>
      <w:r>
        <w:rPr>
          <w:rFonts w:cs="Times New Roman" w:ascii="Times New Roman" w:hAnsi="Times New Roman"/>
          <w:sz w:val="28"/>
          <w:szCs w:val="28"/>
          <w:shd w:fill="F5F5FF" w:val="clear"/>
        </w:rPr>
      </w:r>
    </w:p>
    <w:p>
      <w:pPr>
        <w:pStyle w:val="Heading2"/>
        <w:shd w:fill="FFFFFF" w:val="clear"/>
        <w:spacing w:before="0" w:after="0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5F5FF" w:val="clear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8:16:00Z</dcterms:created>
  <dc:creator>Марина</dc:creator>
  <dc:description/>
  <cp:keywords/>
  <dc:language>en-US</dc:language>
  <cp:lastModifiedBy>Марина</cp:lastModifiedBy>
  <cp:lastPrinted>2015-04-01T09:59:00Z</cp:lastPrinted>
  <dcterms:modified xsi:type="dcterms:W3CDTF">2015-04-11T15:20:00Z</dcterms:modified>
  <cp:revision>10</cp:revision>
  <dc:subject/>
  <dc:title/>
</cp:coreProperties>
</file>