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английского языка в 6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еспалова Людмила Матве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англий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 Безопасность на дорогах»</w:t>
      </w:r>
    </w:p>
    <w:p>
      <w:pPr>
        <w:pStyle w:val="Normal"/>
        <w:rPr/>
      </w:pPr>
      <w:r>
        <w:rPr/>
        <w:t>Тип урока: Обобщающий урок</w:t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827"/>
        <w:gridCol w:w="2102"/>
        <w:gridCol w:w="56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</w:t>
            </w:r>
          </w:p>
        </w:tc>
      </w:tr>
      <w:tr>
        <w:trPr>
          <w:trHeight w:val="14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репить лексический и грамматический материал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зопасность на дорог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зова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во всех видах речевой деятельности лексические единицы по теме: Виды транспорта, правила дорожного движения, дорож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шивать и объяснить доро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образование форм повелительного накло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в связной речи грамматические структуры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значения способности, разрешения, запр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систематизировать новые лексические единицы для их осознанного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участвовать в коллективных формах общения- в парах, группах, всем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полученн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ть лексику по теме «Виды транспорта» , «правила дорожного движения»,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выки диалогической 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 школьников способность к наблюдению, анализу, сравнению и обоб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Воспит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ить практическую направленность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коммуникативную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ивать интерес и любовь к изучению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амять и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круго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уважение к правилам дорожного движения на дороге, умение соблюдать правила, соблюдать закон.</w:t>
            </w:r>
          </w:p>
        </w:tc>
      </w:tr>
      <w:tr>
        <w:trPr>
          <w:trHeight w:val="357" w:hRule="atLeast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253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навыки устной реч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ойденную лексику по теме: « Безопасность на дорогах»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грамматические навыки по теме Повелительное  наклонение;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начении разрешения и запре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пливать багаж нового лексического материала и приобретать опыт его применения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бирать оптимальные формы во взаимоотношениях с однокласс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слушать и вступать в диало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 осознанно строить речевое  высказывание по образц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Понимать ситуации поведения в классе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единицы и фразы по теме: « Транспорт», « Правила дорожного движения», «Дорожные знаки»</w:t>
            </w:r>
          </w:p>
        </w:tc>
      </w:tr>
      <w:tr>
        <w:trPr>
          <w:trHeight w:val="380" w:hRule="atLeast"/>
        </w:trPr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и речевая разми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road safet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материала на ПК  и работа с ним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, диалогическая речь. Опора на фразы и диалоги. Работа парная и в группах, коллектив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и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К ( презентация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к для 6 класса № 1 и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ечатанный материал ( упражн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а самооценк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ка ( план урока на доск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ицейская фуражка( игр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0"/>
        <w:gridCol w:w="4180"/>
        <w:gridCol w:w="3630"/>
        <w:gridCol w:w="36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 учебного занят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й этап (подготовк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песня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подпевают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уты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38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строить на общение на английском язык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Teacher: Good morning boys and girls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Nice to see you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Take your places. How are you?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I’m Ok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Good morning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Nice to see you to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Fine, thanks. And what about you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целеполаг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ечат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etro, underground, by tube, trolleybus, tram, motorbike, lorry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ставить познавательную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задачу ур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table. There are some proverbs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have learnt them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 travel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it important to be careful on the roads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ill we speak today abou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our topic at the lesson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. We are speaking about movin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should we behave on the roads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ope you’ll work activ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'll remember the words: do exercises, read and listen, speak how to give and ask direction in the city and town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we add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e travel by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Yes, of course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Yes, it is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 road safety rules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 целевой установк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социальна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партнером во время беседы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написаны пословицы: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ed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ow and steady wins the race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owly but steadily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On the move. 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беседе, формулировать и ставить познавательные задачи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вторения изученн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а в группа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. Напечатанный материал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акрепить усвоенный ранее лексический материал, умения и навыки устной речи (монологическ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's warm up our brai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задания на листах. Работают 4 повернувшись друг к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задание на доск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р. 26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стр. 17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стр. 21 № 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вторить ранее изученный лексический материал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работу на листках ( напечатано) 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знаний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, работать в группах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ова в соответствии с поставленной задачей.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 учеб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ил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(работа в парах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лайдов на П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навыков монологическ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ine. The road safety officer is coming to your class to check your knowledge of road safety rules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раж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well done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now what road signs do you know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r: Excellent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d now what are the road rules if you go to school?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у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can you ask and give direction, if you are in the city and have lost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задания по карте составить диалог попарн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учить связно строить сообщение по опорному тексту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рассказывают о правилах поведения в различных ситуациях. Стр. 27 (4 человека) \слайд №3\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 стр. 28 №4 в группах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hib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прет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i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 фонетическая зарядка –слайд 5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монологическ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, опорные и наглядные средства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лушать друг друга, осуществлять контроль. 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ведения итого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( на доск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27 ( объясняю)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! You've worked not bad. Give marks to each other yourself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sson is ove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работу каждого учащегося. Отдают учителю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12:00Z</dcterms:created>
  <dc:creator>user</dc:creator>
  <dc:description/>
  <cp:keywords/>
  <dc:language>en-US</dc:language>
  <cp:lastModifiedBy>2</cp:lastModifiedBy>
  <cp:lastPrinted>2013-11-15T13:23:00Z</cp:lastPrinted>
  <dcterms:modified xsi:type="dcterms:W3CDTF">2015-05-08T10:35:00Z</dcterms:modified>
  <cp:revision>5</cp:revision>
  <dc:subject/>
  <dc:title/>
</cp:coreProperties>
</file>