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67"/>
        <w:gridCol w:w="6522"/>
        <w:gridCol w:w="567"/>
        <w:gridCol w:w="2410"/>
        <w:gridCol w:w="1134"/>
        <w:gridCol w:w="1134"/>
        <w:gridCol w:w="1843"/>
      </w:tblGrid>
      <w:tr>
        <w:trPr>
          <w:trHeight w:val="414" w:hRule="atLeast"/>
        </w:trPr>
        <w:tc>
          <w:tcPr>
            <w:tcW w:w="1470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алендарно-тематическое планир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 русскому язык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11 класс</w:t>
            </w:r>
          </w:p>
        </w:tc>
      </w:tr>
      <w:tr>
        <w:trPr>
          <w:trHeight w:val="41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 те-ме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74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ОЕ ПРЕДЛОЖЕНИЕ (15 ч. + 1 КР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ль: </w:t>
            </w:r>
            <w:r>
              <w:rPr>
                <w:i/>
              </w:rPr>
              <w:t xml:space="preserve"> обобщить и углубить знания учащихся по теме «Простое предложение»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>Знать</w:t>
            </w:r>
            <w:r>
              <w:rPr/>
              <w:t>, что такое интонация и каково ее влияние на пунктуационное оформление текста; главные и второстепенные члены предложения и способы их выражения; определение  однородных членов предложения.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расставлять знаки препинания в простом предложении в соответствии с пунктуационными правилами; уметь определять грамматическую связь между главными членами; правильно писать  н и нн в суффиксах прилагательных и причастий</w:t>
            </w:r>
            <w:r>
              <w:rPr>
                <w:b/>
              </w:rPr>
              <w:t>.</w:t>
            </w:r>
          </w:p>
        </w:tc>
      </w:tr>
      <w:tr>
        <w:trPr>
          <w:trHeight w:val="57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онация и ее роль в предлож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оторые случаи согласования в числе сказуемых с подлежащим. Написание </w:t>
            </w:r>
            <w:r>
              <w:rPr>
                <w:i/>
              </w:rPr>
              <w:t>н</w:t>
            </w:r>
            <w:r>
              <w:rPr/>
              <w:t xml:space="preserve"> и </w:t>
            </w:r>
            <w:r>
              <w:rPr>
                <w:i/>
              </w:rPr>
              <w:t>нн</w:t>
            </w:r>
            <w:r>
              <w:rPr/>
              <w:t xml:space="preserve"> в суффиксах прилагательных и причас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 (НР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и словах, близких по знач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Знаки препинания в простом предложении»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контрольной работе. Пункту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 и пунктуация при н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Провероч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преде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ика простых предложений с обособленными определениями с придаточными определитель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и их обособ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Контрольный 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бстоятель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при вводных и вставных конструкциях. (НР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Контрольный 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при обращениях. Слова-предложения и выделение междометий в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autoSpaceDE w:val="false"/>
              <w:ind w:left="30" w:right="30" w:hanging="0"/>
              <w:rPr/>
            </w:pPr>
            <w:r>
              <w:rPr/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</w:rPr>
              <w:t>Контрольный диктант с лексико-грамматическими заданиями.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УБЛИЦИСТИЧЕСКИЙ СТИЛЬ (5 ч. + 2 К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Цель:</w:t>
            </w:r>
            <w:r>
              <w:rPr>
                <w:i/>
              </w:rPr>
              <w:t xml:space="preserve"> обобщить и углубить знания по теме  «Публицистический стиль  речи»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>Знать</w:t>
            </w:r>
            <w:r>
              <w:rPr/>
              <w:t xml:space="preserve"> жанры публицистического стиля, его особенности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 определять тексты этого жанра;  пользоваться общественно-политической лексикой, средствами публицистического стиля;  писать портретный очерк; определять на практике виды тропов и стилистических фигур.</w:t>
            </w:r>
          </w:p>
        </w:tc>
      </w:tr>
      <w:tr>
        <w:trPr>
          <w:trHeight w:val="61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ублицистического стиля и используемые в нем средства эмоциональной вырази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ублицистического стиля и используемые в нем средства эмоциональной вырази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публицистического стиля. Путевой очерк, портретный очерк, проблемный очер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Твор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тупление. Доклад. Дискуссия. Правила деловой диску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р. Изложение публицистического стиля с элементами сочин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iCs/>
              </w:rPr>
            </w:pPr>
            <w:r>
              <w:rPr>
                <w:iCs/>
              </w:rPr>
              <w:t>Письмен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ЫЙ СТИЛЬ (3 ч. + 2 К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Цель:</w:t>
            </w:r>
            <w:r>
              <w:rPr>
                <w:i/>
              </w:rPr>
              <w:t xml:space="preserve"> обобщить и углубить знания по теме  «Художественный стиль  речи»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Знать </w:t>
            </w:r>
            <w:r>
              <w:rPr/>
              <w:t>жанры художественного стиля, его особенности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>Уметь</w:t>
            </w:r>
            <w:r>
              <w:rPr/>
              <w:t xml:space="preserve">  определять тексты этого жанра;  определять на практике виды тропов и стилистических фигур.</w:t>
            </w:r>
          </w:p>
        </w:tc>
      </w:tr>
      <w:tr>
        <w:trPr>
          <w:trHeight w:val="44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художественного сти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опов и стилистических фигур. (НР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iCs/>
              </w:rPr>
            </w:pPr>
            <w:r>
              <w:rPr>
                <w:iCs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. Анализ лирического произведения. (НР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</w:rPr>
              <w:t>Р.р. Изложение по тексту художественного стиля.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iCs/>
              </w:rPr>
            </w:pPr>
            <w:r>
              <w:rPr>
                <w:iCs/>
              </w:rPr>
              <w:t>Письмен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jc w:val="center"/>
              <w:rPr/>
            </w:pPr>
            <w:r>
              <w:rPr/>
              <w:t>7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Е ПРЕДЛОЖЕНИЕ (5 ч. + 2 К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Цель:</w:t>
            </w:r>
            <w:r>
              <w:rPr>
                <w:i/>
              </w:rPr>
              <w:t xml:space="preserve"> обобщить и углубить знания по теме «Сложное предложение»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>Знать</w:t>
            </w:r>
            <w:r>
              <w:rPr/>
              <w:t xml:space="preserve">  о возможности употребления авторских знаков;  виды сложных предложений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применять в практике письма правила постановки знаков препинания; применять в речи предложения разных типов 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ожных предложений. Знаки препинания в сложносочиненном предложении (повторе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 xml:space="preserve">Индивидуальная работа по карточкам. </w:t>
            </w:r>
          </w:p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ПП с одним придаточн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ПП с несколькими придаточ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сравнительных оборотах с союзами как, что, чем, и СП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>
                <w:b/>
                <w:bCs/>
              </w:rPr>
              <w:t>Письмен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40" w:gutter="0" w:header="0" w:top="9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8:24:00Z</dcterms:created>
  <dc:creator>арбаты</dc:creator>
  <dc:description/>
  <cp:keywords/>
  <dc:language>en-US</dc:language>
  <cp:lastModifiedBy>Admin</cp:lastModifiedBy>
  <cp:lastPrinted>2015-03-09T20:57:00Z</cp:lastPrinted>
  <dcterms:modified xsi:type="dcterms:W3CDTF">2015-03-09T17:59:00Z</dcterms:modified>
  <cp:revision>13</cp:revision>
  <dc:subject/>
  <dc:title>Рабочая программа по русскому языку 11 класс</dc:title>
</cp:coreProperties>
</file>