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Речевые и грамматические нор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Урок рус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sz w:val="40"/>
          <w:szCs w:val="28"/>
          <w:u w:val="single"/>
        </w:rPr>
        <w:t>Урок – восхо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b/>
          <w:sz w:val="36"/>
          <w:szCs w:val="28"/>
        </w:rPr>
        <w:t>Михайлова Вера Михай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sectPr>
          <w:type w:val="nextPage"/>
          <w:pgSz w:w="11906" w:h="16838"/>
          <w:pgMar w:left="709" w:right="850" w:gutter="0" w:header="0" w:top="426" w:footer="0" w:bottom="1134"/>
          <w:pgNumType w:fmt="decimal"/>
          <w:cols w:num="2" w:equalWidth="false" w:sep="false">
            <w:col w:w="4061" w:space="2"/>
            <w:col w:w="6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Меня зовут Вера Михайловна. Я проведу в     вашем классе урок русского языка. Надеюсь, что ближайшие полчаса нашего общения принесут вам пользу. Итак, откройте тетради и запишите тему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до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чевые и грамматические нор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аз слайда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.  Цели. Характер деятельности. Тип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мненно, вы уже знакомы с основными речевыми и грамматическими нормами языка. Сегодня к изучению этого материала мы подойдем несколько с другой сторон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аз слайда№2</w:t>
      </w:r>
      <w:r>
        <w:rPr>
          <w:rFonts w:cs="Times New Roman" w:ascii="Times New Roman" w:hAnsi="Times New Roman"/>
          <w:sz w:val="28"/>
          <w:szCs w:val="28"/>
        </w:rPr>
        <w:t xml:space="preserve">      Логическая цепочка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нтре нашего внимания нормы речи. К сожалению, мы часто их не соблюдаем, то есть допускаем речевые и грамматические ошибки. Работа над речевыми и грамматическими ошибками и будет основным видом деятельности на уро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на экзамене – заветная гор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ю я: придет прекрасная п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не раз придется отступать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а: вы сможете там побы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 (раздает таблицы с «заветной горой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ги к вершине я предлагаю отмечать местоимением </w:t>
      </w:r>
      <w:r>
        <w:rPr>
          <w:rFonts w:cs="Times New Roman" w:ascii="Times New Roman" w:hAnsi="Times New Roman"/>
          <w:b/>
          <w:sz w:val="28"/>
          <w:szCs w:val="28"/>
        </w:rPr>
        <w:t xml:space="preserve">Я. </w:t>
      </w:r>
      <w:r>
        <w:rPr>
          <w:rFonts w:cs="Times New Roman" w:ascii="Times New Roman" w:hAnsi="Times New Roman"/>
          <w:sz w:val="28"/>
          <w:szCs w:val="28"/>
        </w:rPr>
        <w:t>Сейчас оно у подножия горы. Надеюсь, что к концу урока вы приблизитесь к верш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аз слайда№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шибки. Вид ошибки . Исправь ошиб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речевые ошибки . Вспомним, что это за ошиб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Опорная таблица.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ые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ческие ошибки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в использование языковой единицы , чаще всего в употреблении слов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в структуре языковой единицы: в структуре слова, словосочетания или предложения; это нарушение какой- либо грамматической нормы- словообразовательной, морфологической, синтаксическо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исправляем ошибки. Преимущество имеет тот, кто первым исправит ошиб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аботаем в тетрадях. Выберите правильный отв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каз слайда№4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ошибки. Выбери правильный отв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аз слайда№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 себ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– шаг к верш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аз слайда№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ошибки. Вид ошибки. Исправь ошиб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грамматические ошибки. Вспомним что это за ошибк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орная таблиц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справляем грамматические ошибки. Преимущество имеет тот, кто первым исправит ошиб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аботаем в тетрадях. Выберите правильный от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каз слайда№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ошибки. Выбери правильный отв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каз слайда№8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 себ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ее задание. Я прочитаю  отрывки из современных песен, а вы попробуйте найти в них ошиб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идите, наш «великий и могучий» русский язык, к  сожалению в опасности. Как много грубых нарушений норм литературного языка мы слышим по радио, на телевидении, на улице. Я уверена, что вы будете бороться за чистоту русского языка. Эта проблема решается и на государственном уровне. Не случайно в материалах ЕГЭ много вопросов по культуре реч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дос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у нас иного достоянь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те же береч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в меру сил, в дни злобы и страдан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ар бессмертный – реч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А. Бун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ведение итог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читают шаги восхождения и ставят себе оценк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машнее зада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задания ЕГЭ  задания А2- А5 (10 вариант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рок . Всего доброго. Успехов вам, ребя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6:36:00Z</dcterms:created>
  <dc:creator>Наталья</dc:creator>
  <dc:description/>
  <cp:keywords/>
  <dc:language>en-US</dc:language>
  <cp:lastModifiedBy>Lenovo</cp:lastModifiedBy>
  <dcterms:modified xsi:type="dcterms:W3CDTF">2015-05-06T07:13:00Z</dcterms:modified>
  <cp:revision>5</cp:revision>
  <dc:subject/>
  <dc:title/>
</cp:coreProperties>
</file>