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тский сад №41 комбинированного вид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сковского района Санкт-Петербург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pacing w:val="40"/>
          <w:sz w:val="40"/>
          <w:szCs w:val="28"/>
        </w:rPr>
      </w:pPr>
      <w:r>
        <w:rPr>
          <w:rFonts w:cs="Bookman Old Style" w:ascii="Bookman Old Style" w:hAnsi="Bookman Old Style"/>
          <w:b/>
          <w:caps/>
          <w:spacing w:val="40"/>
          <w:sz w:val="40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pacing w:val="40"/>
          <w:sz w:val="40"/>
          <w:szCs w:val="28"/>
        </w:rPr>
      </w:pPr>
      <w:r>
        <w:rPr>
          <w:rFonts w:cs="Bookman Old Style" w:ascii="Bookman Old Style" w:hAnsi="Bookman Old Style"/>
          <w:b/>
          <w:caps/>
          <w:spacing w:val="40"/>
          <w:sz w:val="40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pacing w:val="40"/>
          <w:sz w:val="40"/>
          <w:szCs w:val="28"/>
        </w:rPr>
      </w:pPr>
      <w:r>
        <w:rPr>
          <w:rFonts w:cs="Bookman Old Style" w:ascii="Bookman Old Style" w:hAnsi="Bookman Old Style"/>
          <w:b/>
          <w:caps/>
          <w:spacing w:val="40"/>
          <w:sz w:val="40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pacing w:val="40"/>
          <w:sz w:val="40"/>
          <w:szCs w:val="28"/>
        </w:rPr>
      </w:pPr>
      <w:r>
        <w:rPr>
          <w:rFonts w:cs="Bookman Old Style" w:ascii="Bookman Old Style" w:hAnsi="Bookman Old Style"/>
          <w:b/>
          <w:caps/>
          <w:spacing w:val="40"/>
          <w:sz w:val="40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pacing w:val="40"/>
          <w:sz w:val="40"/>
          <w:szCs w:val="28"/>
        </w:rPr>
      </w:pPr>
      <w:r>
        <w:rPr>
          <w:rFonts w:cs="Bookman Old Style" w:ascii="Bookman Old Style" w:hAnsi="Bookman Old Style"/>
          <w:b/>
          <w:caps/>
          <w:spacing w:val="40"/>
          <w:sz w:val="40"/>
          <w:szCs w:val="28"/>
        </w:rPr>
        <w:t xml:space="preserve">сценарий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pacing w:val="40"/>
          <w:sz w:val="40"/>
          <w:szCs w:val="28"/>
        </w:rPr>
      </w:pPr>
      <w:r>
        <w:rPr>
          <w:rFonts w:cs="Bookman Old Style" w:ascii="Bookman Old Style" w:hAnsi="Bookman Old Style"/>
          <w:b/>
          <w:caps/>
          <w:spacing w:val="40"/>
          <w:sz w:val="40"/>
          <w:szCs w:val="28"/>
        </w:rPr>
        <w:t>сюжетно-ролевой игры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caps/>
          <w:spacing w:val="40"/>
          <w:sz w:val="40"/>
          <w:szCs w:val="28"/>
        </w:rPr>
      </w:pPr>
      <w:r>
        <w:rPr>
          <w:rFonts w:cs="Bookman Old Style" w:ascii="Bookman Old Style" w:hAnsi="Bookman Old Style"/>
          <w:b/>
          <w:caps/>
          <w:spacing w:val="40"/>
          <w:sz w:val="40"/>
          <w:szCs w:val="28"/>
        </w:rPr>
        <w:t>для детей 2-3 лет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caps/>
          <w:spacing w:val="40"/>
          <w:sz w:val="40"/>
          <w:szCs w:val="28"/>
        </w:rPr>
        <w:t xml:space="preserve">           </w:t>
      </w:r>
    </w:p>
    <w:p>
      <w:pPr>
        <w:pStyle w:val="Normal"/>
        <w:jc w:val="right"/>
        <w:rPr>
          <w:rFonts w:cs="Times New Roman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ма</w:t>
      </w:r>
      <w:r>
        <w:rPr>
          <w:rFonts w:cs="Times New Roman"/>
          <w:sz w:val="28"/>
          <w:szCs w:val="28"/>
        </w:rPr>
        <w:t xml:space="preserve">: </w:t>
      </w:r>
      <w:r>
        <w:rPr>
          <w:rFonts w:cs="Times New Roman"/>
          <w:b/>
          <w:caps/>
          <w:spacing w:val="40"/>
          <w:sz w:val="24"/>
          <w:szCs w:val="24"/>
        </w:rPr>
        <w:t>«Напоим куклу чаем»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игру  </w:t>
      </w:r>
      <w:r>
        <w:rPr/>
        <w:t xml:space="preserve">подготовила и провела: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20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Винникова А.Ю., воспитатель</w:t>
            </w:r>
          </w:p>
        </w:tc>
      </w:tr>
    </w:tbl>
    <w:p>
      <w:pPr>
        <w:pStyle w:val="Normal"/>
        <w:jc w:val="righ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Дата: 09 февраля</w:t>
      </w:r>
      <w:r>
        <w:rPr>
          <w:rFonts w:cs="Times New Roman"/>
          <w:sz w:val="20"/>
          <w:szCs w:val="20"/>
        </w:rPr>
        <w:t xml:space="preserve"> 2015 год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8"/>
          <w:szCs w:val="28"/>
          <w:shd w:fill="FFFF00" w:val="clear"/>
        </w:rPr>
        <w:t>2015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граммное содержание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Цель:</w:t>
      </w:r>
      <w:r>
        <w:rPr/>
        <w:t xml:space="preserve"> 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обучение детей игровым действия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дагогический замысел: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звитие игровых умений детей;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буждать детей переносить знания об окружающем в игр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ь детям представление о чайной посуд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ормировать первоначальные сведения об этикете (как накрыть стол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звивать и активизировать словарь де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спитывать заботливое отношение к кукле, бережное отношение к посуд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спитывать устойчивый интерес к игров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вершенствовать конструктивные ум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звивать интерес и желание сооружать постройки и использовать их в играх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/>
        </w:rPr>
        <w:t xml:space="preserve"> </w:t>
      </w:r>
      <w:r>
        <w:rPr/>
        <w:t>Словарная работа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Чайная посуда, блюдце, чашка, ложечка, чайник, сахарница, спасибо, пожалуйста, здравствуйте, до свидания, кровать, простынь, одеяло, колыбельная песн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гровые действия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/>
        <w:t>Накрыть игрушечный стол для чаепития, поставить посуду, салфетницу, придвинуть стул, посадить куклу, построить кроватку, застелить ее, уложить куклу спать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3700"/>
        <w:gridCol w:w="3511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тап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</w:rPr>
              <w:t>Деятельность детей</w:t>
            </w:r>
          </w:p>
        </w:tc>
      </w:tr>
      <w:tr>
        <w:trPr>
          <w:trHeight w:val="1153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 Знакомство детей с кук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оспитатель вместе с детьми заходят в группу, где на диванчике сидят куколки. Воспитатель обращает внимание детей, что к ним пришли гости и с ними надо поздорова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атем воспитатель предлагает ребятам выбрать себе куколку и познакомиться с 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ти здороваютс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бята выбирают себе кукол и дают им имен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>
          <w:trHeight w:val="77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/>
                <w:b/>
                <w:sz w:val="24"/>
                <w:szCs w:val="24"/>
              </w:rPr>
              <w:t xml:space="preserve"> Угощение куколок чае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том воспитатель рассказывает ребятам, что гостей надо угощать и спрашивает, чем они могут угостить своих куколо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спитатель предлагает детям посадить кукол за стол и накрыть на него. При этом воспитатель обращает внимание детей, что чайник ставит на плиту только взрослый, чтобы ребята не обожглись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спитатель спрашивает у ребят, что нужно поставить на стол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огда воспитатель хвалит детей, говорит, что это называется чайной посудой и предлагает принести с кухни на стол все необходимо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спитатель говорит, что чайник как раз закипел и можно садиться за стол пить чай и угощать гост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того, как ребята угостят куколок, воспитатель говорит, что куколки напились и можно убирать со стола чайную посуду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Дети говорят, что они будут поить своих гостей чаем с угощением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Дети сажают куколок за стол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Дети отвечают, что нужны блюдца, чашки, ложки, сахарница и вазочка с угощением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ебята приносят и расставляют на столе все, что нужно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ебята садятся, сажают куколок себе на колени и угощают их чаем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Дети сажают кукол и уносят все со стола на кухню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/>
                <w:b/>
                <w:sz w:val="24"/>
                <w:szCs w:val="24"/>
              </w:rPr>
              <w:t xml:space="preserve"> Постройка кроваток для кукол и укладывание их спат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Затем воспитатель говорит, что куколки устали и после чая захотели спать. Спрашивает у детей на чем будут спать куколки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Воспитатель говорит, что кроваток в группе нет и предлагает их построить. Просит ребят взять своих куколок, сесть на ковре и посадить куколок рядом с собой. Раздает по комплекту напольного конструктор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Затем воспитатель показывает как построить кроват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Воспитатель говорит детям, что кроватку они построили, но надо ее застелить. Раздает детям просты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Затем воспитатель предлагает ребятам взять куколок и уложить их в кроват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Воспитатель раздает детям одеяла и предлагает ими укрыть куко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Воспитатель предлагает ребятам спеть колыбельную песню, чтобы куколки быстрее заснул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Воспитатель говорит, что куколки заснули и пока они будут спать предлагает ребятам сходить в музыкальный зал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бята отвечают, что на кроват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ти берут своих куколок, садятся на ковр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бята повторяют постройку за воспитателе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тям стелят простынк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бята укладывают куко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ти укрывают своих куколок одеялам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ти поют вместе с воспитателем колыбельную песню куколка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бята вместе с воспитателем идут в музыкальный за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воды: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6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68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20:02:08Z</dcterms:created>
  <dc:creator/>
  <dc:description/>
  <dc:language>en-US</dc:language>
  <cp:lastModifiedBy/>
  <cp:revision>0</cp:revision>
  <dc:subject/>
  <dc:title/>
</cp:coreProperties>
</file>