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7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г. Казани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</w:t>
      </w:r>
      <w:r>
        <w:rPr>
          <w:b/>
          <w:sz w:val="36"/>
          <w:szCs w:val="36"/>
        </w:rPr>
        <w:t xml:space="preserve">Проектная работа 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ль антонимов в речи. Подготовка к сочинению на лингвистическую тему»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амках подготовки ГИА)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учитель русского языка и литературы 1 квалификационная категория</w:t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чина Л.С.</w:t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пект урока по русскому языку в 9 классе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Роль антонимов в речи. Подготовка к сочинению-рассуждению  на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ую тему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1)дать понятие о месте антонимов в речи и их функциях в тексте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учить на основе примеров из текста определять функции антонимов и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Создавать лингвистические сочинения, посвящённые антонимам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2(Прививать любовь к художественному слову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sz w:val="28"/>
          <w:szCs w:val="28"/>
        </w:rPr>
        <w:t>Нагляд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Презентация к у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лакаты с крылатыми выражениями о речи: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«Хороша верёвка длинная, а речь короткая.»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(Пословица).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Недобросовестные ораторы стремятся представить плохое хорошим»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(Платон)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Если не умеешь говорить, научись слушать»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(Помпоний)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Вообще люди, мало знающие, много говорят, а те, которые много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нают, говорят мало».    (Ж-Ж. Руссо)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Кто не знает чужих языков, не имеет понятия и о своем».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(И.Гете)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Раздаточный материал с памятками и образцами лингвистических</w:t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/>
      </w:pPr>
      <w:r>
        <w:rPr>
          <w:sz w:val="28"/>
          <w:szCs w:val="28"/>
        </w:rPr>
        <w:t>сочинений.(по заданиям ГИА)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Раздаточный материал с отрывками из произведений А.Пушкина,</w:t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Н.Гоголя, А.Твардовского, И.Тургенева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sz w:val="28"/>
          <w:szCs w:val="28"/>
        </w:rPr>
        <w:t>Опережающее зад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Подобрать пословицы, поговорки, загадки, где бы использовались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они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Закончить пословицы и поговорки, подбирая по смыслу вторую их</w:t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sz w:val="28"/>
          <w:szCs w:val="28"/>
        </w:rPr>
      </w:pPr>
      <w:r>
        <w:rPr>
          <w:sz w:val="28"/>
          <w:szCs w:val="28"/>
        </w:rPr>
        <w:t>час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Кто много говорит,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Недруг поддакивает,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Добрая слава лежит,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Успел ошибиться,…</w:t>
      </w:r>
    </w:p>
    <w:p>
      <w:pPr>
        <w:pStyle w:val="Normal"/>
        <w:tabs>
          <w:tab w:val="clear" w:pos="708"/>
          <w:tab w:val="left" w:pos="186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Перед вами на экране тема нашего сегодняшнего урока. В ходе урока вы поймёте, какие важные навыки надо иметь, чтобы сдать выпускной экзамен, и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юсь, что такие навыки вы сегодня обретёте. Но прежде разберём опережающие задания: подобрать пословицы, поговорки, загадки с антоним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умному горе, там дураку веселье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ое дело лучше большого безделья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утку сказано, да всерьёз задумано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м одето, а зимой раздето. (дерево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 мир одевает, а сама нагишом. (иг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2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много говорит, тот мало делае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уг поддакивает, а друг помалкивае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ая слава лежит, а худая бежи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л ошибиться, умей и исправ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Молодцы, вы подобрали интересные примеры. Итак, сделаем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/>
        <w:t>:  Антонимы – это слова, противоположные по значению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Функции антони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>
          <w:trHeight w:val="501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точ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ражения простран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ражения врем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крытия внутреннего мира геро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значением место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т качественную противоположность по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У вас на столах лежат тексты. Давайте поработаем с текстами и попытаемся определить функции антонимов. Чтобы их отразить, составим в тетрадях таблицу, в которую будем записывать примеры из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Чтобы определить функцию антонимов, проанализируем отрыво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Другой род мужчин составляли толстые или такие же, как Чичиков, то    есть не так, чтобы толстые, однако же и не тонки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Это отрывок из «Мертвых душ» Николая Васильевича Гог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Как вы думаете, с какой целью писатель употреблял антон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Чтобы уточнить род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Разберём следующий пример: определите автора и функцию антони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Наружный фасад гостиницы отвечал её внутренности; она была очень             длинна, в два этажа; нижний не был выштукатурен и оставался в тёмно-красных кирпичиках, ещё более потемневших от лихих погодных перемен и грязноватых уже самих по себе; верхний был выкрашен вечною жёлтою краск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Я думаю, это опять из «Мёртвых душ» Н.Гоголя. Автор описывает фасад гостиницы, антонимы выражают пространствен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Это верно. Работаем дальш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Он вошёл в свою каморку, уложил спасённого щенка на кровать, прикрыл его своим тяжёлым армяком. Сбегал сперва в конюшню за соломой, потом в кухню за чашечкой моло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Это, конечно же, «Му-Му» Ивана Сергеевича Тургенева. Я думаю, здесь антонимы выражают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Да, здесь антонимы выражают временные отношения. Разберём следующий пример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«Она выезжала редко и уединенно доживала последние годы своей скупой и скучающей старости. День её нерадостный, ненастный, давно прошёл, но и вечер её был чернее ночи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Это отрывок из этого же произведения. Автор применяет антонимы для раскрытия внутреннего мира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Это верно. А сейчас поработаем с поэтическим произведением, оно вам знаком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Фронт налево, фронт направ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 в февральской вьюжной мг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трашный бой идёт, кровав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мертный бой не ради с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ади жизни на земл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Это отрывок из «Василия Тёркина» Александра Твардовского. Антонимы указывают место, где располагался фр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Это антоним со значением местоположения. И ещё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Ты богат, я очень беде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ы прозаик, я поэ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ы румян, как маков цв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Я, как смерть, и тощ, и блед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Мне этот отрывок неизвестен. Но антоним подчёркивает противоположные по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Это стихотворение А.Пушкина «Ты и я». Действительно, здесь антонимы выражают качественную противоположность понятий. И последний приме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«И ненавидим мы, и любим мы случайн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Ничем не жертвуя ни злобе, ни любв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 царствует в душе какой-то холод тайн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Это антитеза, излюбленный прием Михаила Юрьевича Лермонтова. Характерная примета, особенность стиля поэта. Здесь использован приём контра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Молодцы, ребята. Итак, у вас должна получиться следующая таблица (экран)</w:t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антони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точ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ражения пространственных отнош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ражения временных отнош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скрытия внутреннего мира геро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значением местопо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ют качественную противоположность пон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«Другой род мужчин составляли толстые или такие же, как Чичиков, то есть не так, чтобы толстые, однако же и не тонкие…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</w:rPr>
              <w:t>(Н.Гоголь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«Наружный фасад гостиницы отвечал её внутренности; она была очень длинна, в два этажа; нижний не был выштукатурен и оставался в тёмно-красных кирпичиках, ещё более потемневших от лихих погодных перемен и грязноватых уже самих по себе; верхний был выкрашен вечною жёлтою краской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</w:rPr>
              <w:t>(Н.Гоголь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«Он вошёл в свою каморку, уложил спасённого щенка на кровать, прикрыл его своим тяжёлым армяком. Сбегал сперва в конюшню за соломой, потом в кухню за чашечкой молока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</w:rPr>
              <w:t>(И.Тургене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«Она выезжала редко и уединенно доживала последние годы своей скупой и скучающей старости. День её нерадостный, ненастный, давно прошёл, но и вечер её был чернее ночи…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</w:rPr>
              <w:t>(И.Тургене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«Фронт налево, фронт направо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И в февральской вьюжной мгл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Страшный бой идёт, кровавый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Смертный бой не ради слав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Ради жизни на земле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</w:rPr>
              <w:t>(А.Твардовский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«Ты богат, я очень беден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Ты прозаик, я поэт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Ты румян, как маков цвет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Я, как смерть, и тощ, и бледен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(А.Пушкин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«И ненавидим мы, и любим мы случайно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Ничем не жертвуя, ни злобе, ни любви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И царствует в душе какой-то холод тайный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Когда огонь кипит в крови.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</w:rPr>
              <w:t>(М.Лермонт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, ребята, мы познакомимся с антонимами </w:t>
      </w:r>
      <w:r>
        <w:rPr>
          <w:b/>
          <w:sz w:val="28"/>
          <w:szCs w:val="28"/>
          <w:u w:val="single"/>
        </w:rPr>
        <w:t>контекстуальными</w:t>
      </w:r>
      <w:r>
        <w:rPr>
          <w:sz w:val="28"/>
          <w:szCs w:val="28"/>
        </w:rPr>
        <w:t xml:space="preserve">. Сравните: тесная обувь – свободная обувь, тесная квартира – просторная квартира. Эти антонимы широко используются в художественной речи, публицистике как выразительное средство контраста. Они часто называют художественные произведения: «Отцы и дети», «Война и мир», «Толстый и тонкий», «Живые и мёртвые».Мы уже говорили о том, что главное назначение антонимов в речи – это выражение контраста, противопоставления. Приём контраста называется </w:t>
      </w:r>
      <w:r>
        <w:rPr>
          <w:b/>
          <w:sz w:val="28"/>
          <w:szCs w:val="28"/>
          <w:u w:val="single"/>
        </w:rPr>
        <w:t>антитезой</w:t>
      </w:r>
      <w:r>
        <w:rPr>
          <w:sz w:val="28"/>
          <w:szCs w:val="28"/>
        </w:rPr>
        <w:t>. Это очень распространённая фигура речи. Противопоставляя предметы, явления, признаки, мы редко сталкиваем их между собой и тем самым как бы освещаем их ярким светом. Контраст сам по себе очень выразителен. Чёрное очень остро воспринимается на фоне белого, добро на фоне зла, ум в сравнении с глупостью, жара в сравнении с холодом… как афористически писал поэт Ф.Майков, «чем ночь темней, тем ярче звёзды». Контраст помогает познать суть вещей. Потому антитеза широко распространена и в народном поэтическом творчестве, и в художественной литературе, и в заглавиях. Например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* Ученье – свет, а неученье – ть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* Легко стелет, да жестко сп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ярко, сильно звучит антитеза в знаменитых строках Г.Державина: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«Я царь – я раб – я червь – я бог!»</w:t>
      </w:r>
    </w:p>
    <w:p>
      <w:pPr>
        <w:pStyle w:val="Normal"/>
        <w:rPr/>
      </w:pPr>
      <w:r>
        <w:rPr>
          <w:sz w:val="28"/>
          <w:szCs w:val="28"/>
        </w:rPr>
        <w:t xml:space="preserve">Антонимы лежат в основе и другой речи – </w:t>
      </w:r>
      <w:r>
        <w:rPr>
          <w:b/>
          <w:sz w:val="28"/>
          <w:szCs w:val="28"/>
          <w:u w:val="single"/>
        </w:rPr>
        <w:t>оксюморона</w:t>
      </w:r>
      <w:r>
        <w:rPr>
          <w:sz w:val="28"/>
          <w:szCs w:val="28"/>
        </w:rPr>
        <w:t>, что в переводе с греческого означает «остроумно-глупое». Если в антитезе антонимы противопоставляются, что для них вполне естественно, то в оксюмороне они соединяются, что необычно, непривычно, даже абсурдно. Однако это соединение антонимов рождает новое понятие, нелогичное по обычным меркам. Но в то же время остроумное. Так, мы читаем у В.Маяковского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-Мама! Ваш сын </w:t>
      </w:r>
      <w:r>
        <w:rPr>
          <w:b/>
          <w:sz w:val="28"/>
          <w:szCs w:val="28"/>
          <w:u w:val="single"/>
        </w:rPr>
        <w:t>прекрасно болен</w:t>
      </w:r>
      <w:r>
        <w:rPr>
          <w:b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 болен – значит, влюблён, любит, это муки, это как болезнь. Но это светлые, прекрасные муки. Двумя словами выражен очень глубоки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Задание на закреп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йдите контекстуальные антоним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Слова умеют плакать и смея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казывать, молить и заклин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, словно сердце, кровью обливаться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 равнодушно холодом дыша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Хорошо, когда хулят и хваля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возносят или наземь валя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Хорошо стыдиться и горди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 на что-нибудь годи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Новый материал: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Задание С2.1 представляет собой рассуждение на лингвистическую тему. Как и любой текст, оно имеет свой стандарт. В его основе лежат требования жанра и ст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е сочинение – это текст. Сегодня на уроке мы познакомимся со структурой сочинения-рас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труктура сочинения-рас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зис – доказательства(аргументы) –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лгоритм написания сочинения-рас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двинуть тезис, т.е. положение, которое будет доказываться.</w:t>
      </w:r>
    </w:p>
    <w:p>
      <w:pPr>
        <w:pStyle w:val="Normal"/>
        <w:rPr/>
      </w:pPr>
      <w:r>
        <w:rPr>
          <w:sz w:val="28"/>
          <w:szCs w:val="28"/>
        </w:rPr>
        <w:t>2. Привести различные доказательства этого тезиса; необходимо привести не менее 2</w:t>
      </w:r>
      <w:r>
        <w:rPr/>
        <w:t>х</w:t>
      </w:r>
      <w:r>
        <w:rPr>
          <w:sz w:val="28"/>
          <w:szCs w:val="28"/>
        </w:rPr>
        <w:t xml:space="preserve"> аргументов из тезиса, иллюстрирующих различные языковые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делать вывод – заключение, подтверждающий выдвинутый те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ак начать сочинение-рассуждение на лингвистическ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ивести несколько примеров того, как начать сочинение-рас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ожет быть:</w:t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фраза, принадлежащая герою дискуссии и его комментар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«Антонимы, обозначая противоположные значения, помогают лучше выразить нашу мысль», - заявила Анна Владимировна.      Я согласна с ней, потому что…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согласие или несогласие с одним из участников лингвистического спор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например, </w:t>
      </w:r>
      <w:r>
        <w:rPr>
          <w:b/>
          <w:sz w:val="28"/>
          <w:szCs w:val="28"/>
        </w:rPr>
        <w:t>«Я согласна с Анной Владимировной, что без антонимов наша   речь была бы бледной, невыразительной…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вопрос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например, </w:t>
      </w:r>
      <w:r>
        <w:rPr>
          <w:b/>
          <w:sz w:val="28"/>
          <w:szCs w:val="28"/>
        </w:rPr>
        <w:t>«Зачем нужны антонимы?»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вопрос-ответ (например, </w:t>
      </w:r>
      <w:r>
        <w:rPr>
          <w:b/>
          <w:sz w:val="28"/>
          <w:szCs w:val="28"/>
        </w:rPr>
        <w:t>«Нужны ли  нам сегодня антонимы? Безусловно, нужны!»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Собственное высказы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например, </w:t>
      </w:r>
      <w:r>
        <w:rPr>
          <w:b/>
          <w:sz w:val="28"/>
          <w:szCs w:val="28"/>
        </w:rPr>
        <w:t>«Антонимы в речи выражают контрастное значение»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предложение, констатирующее актуальность 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например, </w:t>
      </w:r>
      <w:r>
        <w:rPr>
          <w:b/>
          <w:sz w:val="28"/>
          <w:szCs w:val="28"/>
        </w:rPr>
        <w:t>«Сегодня особенно важны знания о выразительных средствах русской речи.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именительный те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пример,</w:t>
      </w:r>
      <w:r>
        <w:rPr>
          <w:b/>
          <w:sz w:val="28"/>
          <w:szCs w:val="28"/>
        </w:rPr>
        <w:t xml:space="preserve"> «Антонимы. Какова их роль в речи</w:t>
      </w:r>
      <w:r>
        <w:rPr>
          <w:sz w:val="28"/>
          <w:szCs w:val="28"/>
        </w:rPr>
        <w:t>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чевые клише, используемые в сочинении-рассужд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вводные слова: таким образом, итак, в заключение, как видим…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синтаксические конструкции: </w:t>
      </w:r>
      <w:r>
        <w:rPr>
          <w:b/>
          <w:sz w:val="28"/>
          <w:szCs w:val="28"/>
        </w:rPr>
        <w:t>итак, можно увидеть, что…, в результате рассуждения мы пришли к выводу о том, что…; эти примеры из текста стали убедительным доказательством того, что…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Актуализация изученного по 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ма вы, ребята, напишите сочинение-рассуждение на лингвистическую тему «Роль антонимов в речи». Ознакомьтесь с примерным сочин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Я согласен с Анной Владимировной. Антонимы, обозначая противоположные значения, помогают лучше выразить нашу мысль. Эти лексические средства делают нашу речь более яркой, выразительной. В тексте В.Пескова они есть: «хорошие и плохие» люди. Существуют ещё и контекстуальные антонимы, такие,  которые выражают контрастное значение только в этом тексте. Мне кажется, что контекстуальными будут такие антонимы: сказка «заставляет… тревожиться, радоваться». На самом деле антонимом к слову «радоваться» будет слово «грустить», но в тексте В.Пескова эти слова имеют противоположное значение, поэтому показывают контрастные эмоции. Без антонимов наша речь была бы намного бед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видим из этой работы, основным по предлагаемой теме будет вывод о том, что антонимы необходимы для живой речи. Автор работы  обосновал основной тезис аргументами из исходного текста. Это сочинение соответствует всем требова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писать сочинение-рассуждение «Роль антонимов в реч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75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01:00Z</dcterms:created>
  <dc:creator>IRO</dc:creator>
  <dc:description/>
  <cp:keywords/>
  <dc:language>en-US</dc:language>
  <cp:lastModifiedBy>Fidel Khuzin</cp:lastModifiedBy>
  <cp:lastPrinted>2010-10-08T15:55:00Z</cp:lastPrinted>
  <dcterms:modified xsi:type="dcterms:W3CDTF">2015-05-08T19:44:00Z</dcterms:modified>
  <cp:revision>4</cp:revision>
  <dc:subject/>
  <dc:title>ГАОУ  ДПО «Институт развития образования Республики Татарстан»</dc:title>
</cp:coreProperties>
</file>