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gif" ContentType="image/gif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1257300" cy="1171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ТАРАЙСЯ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ВЫГЛЯД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ТЬ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ОПРЯТНО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ако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ы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прятны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?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начи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исты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аккуратны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б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штан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на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ыр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Э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рюк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ыр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ывае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етишек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Лезе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айк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з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штанише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оленях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ыр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ражени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вор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а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накомы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росенок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оводи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в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ен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ад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чен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ачкал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ребено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7561580</wp:posOffset>
                </wp:positionV>
                <wp:extent cx="2438400" cy="19754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0"/>
                            </w:tblGrid>
                            <w:tr>
                              <w:trPr>
                                <w:trHeight w:val="3022" w:hRule="atLeast"/>
                              </w:trPr>
                              <w:tc>
                                <w:tcPr>
                                  <w:tcW w:w="3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2296160" cy="1850390"/>
                                        <wp:effectExtent l="0" t="0" r="0" b="0"/>
                                        <wp:docPr id="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6160" cy="1850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55.55pt;mso-wrap-distance-left:0pt;mso-wrap-distance-right:9pt;mso-wrap-distance-top:0pt;mso-wrap-distance-bottom:0pt;margin-top:595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0"/>
                      </w:tblGrid>
                      <w:tr>
                        <w:trPr>
                          <w:trHeight w:val="3022" w:hRule="atLeast"/>
                        </w:trPr>
                        <w:tc>
                          <w:tcPr>
                            <w:tcW w:w="3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296160" cy="1850390"/>
                                  <wp:effectExtent l="0" t="0" r="0" b="0"/>
                                  <wp:docPr id="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6160" cy="185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ам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ед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ам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ы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алова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тро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ис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дева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иходи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бир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-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ог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ег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зн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!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ынк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ыдит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а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ребят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годит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!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center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42415" cy="1598295"/>
            <wp:effectExtent l="0" t="0" r="0" b="0"/>
            <wp:docPr id="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8385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8385" w:leader="none"/>
        </w:tabs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ПЕРЕД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ЕДО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МО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РУКИ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МЫЛОМ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95800</wp:posOffset>
            </wp:positionH>
            <wp:positionV relativeFrom="paragraph">
              <wp:posOffset>147320</wp:posOffset>
            </wp:positionV>
            <wp:extent cx="1371600" cy="14859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ышк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лох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лапк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ы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ab/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Лиш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одичкою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мочи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ab/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ыло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ыли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арала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-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ab/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лапках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гряз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стала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ab/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лотенц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-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ерных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ятнах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ab/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а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ж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э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приятн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ab/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паду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икроб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ро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- </w:t>
      </w:r>
    </w:p>
    <w:p>
      <w:pPr>
        <w:pStyle w:val="Normal"/>
        <w:tabs>
          <w:tab w:val="clear" w:pos="708"/>
          <w:tab w:val="left" w:pos="1260" w:leader="none"/>
          <w:tab w:val="left" w:pos="870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24400</wp:posOffset>
            </wp:positionH>
            <wp:positionV relativeFrom="paragraph">
              <wp:posOffset>322580</wp:posOffset>
            </wp:positionV>
            <wp:extent cx="1104900" cy="11049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ab/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оже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боле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живо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ab/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Так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чт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дети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постарайтес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ab/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Чащ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мылом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умывайтес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ab/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ад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теплою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одой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ab/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Руки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мыт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перед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едой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!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ПОСЛ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ТУАЛЕТА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ОБЯЗАТЕЛЬНО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МО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РУКИ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124" w:hanging="0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124" w:hanging="0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32" w:hanging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24400</wp:posOffset>
            </wp:positionH>
            <wp:positionV relativeFrom="paragraph">
              <wp:posOffset>315595</wp:posOffset>
            </wp:positionV>
            <wp:extent cx="1104900" cy="11049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илы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руг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помн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э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-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32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Рук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сл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уалет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32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ым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еплою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од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32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тоб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па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ро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32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тоб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боле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живо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32" w:hanging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6200</wp:posOffset>
            </wp:positionH>
            <wp:positionV relativeFrom="paragraph">
              <wp:posOffset>163195</wp:posOffset>
            </wp:positionV>
            <wp:extent cx="1104900" cy="11049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тоб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об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руг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ед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2832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лучила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икогд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УЧИСЬ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ПОЛЬЗОВАТЬСЯ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ВИЛКО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ЛОЖКО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оло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щено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Антошк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Рыб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е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олов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ложк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302260</wp:posOffset>
            </wp:positionV>
            <wp:extent cx="1676400" cy="17145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илк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уп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ытал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уш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-</w:t>
      </w:r>
    </w:p>
    <w:p>
      <w:pPr>
        <w:pStyle w:val="Normal"/>
        <w:tabs>
          <w:tab w:val="clear" w:pos="708"/>
          <w:tab w:val="left" w:pos="1260" w:leader="none"/>
          <w:tab w:val="left" w:pos="6915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хоте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овето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луш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.</w:t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хот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-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ю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арал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а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голодны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стал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уд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э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годит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!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р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учитьс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уш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илк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уш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ложк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ел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а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Антошк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4248" w:hanging="0"/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УМЕ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ЕСТЬ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ПЕША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И         </w:t>
      </w:r>
    </w:p>
    <w:p>
      <w:pPr>
        <w:pStyle w:val="Normal"/>
        <w:tabs>
          <w:tab w:val="clear" w:pos="708"/>
          <w:tab w:val="left" w:pos="1260" w:leader="none"/>
        </w:tabs>
        <w:ind w:left="4248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 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АККУРАТНО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едвежоно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хлеб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жева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-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3175</wp:posOffset>
            </wp:positionV>
            <wp:extent cx="1104900" cy="11049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рошк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хлебны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роня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Говори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биты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рто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-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?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ог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ня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ик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сл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зял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омпо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-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201295</wp:posOffset>
            </wp:positionV>
            <wp:extent cx="1676400" cy="17145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о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бли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в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живо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д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и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хохочу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вонк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стыди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едвежонк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Ты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знаеш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?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За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толом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ад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ест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закрытым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ртом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пеши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говори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рошк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ори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сл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т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з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-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о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шубк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ист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а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ы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.</w:t>
      </w:r>
      <w:r>
        <w:rPr>
          <w:rFonts w:cs="Times New Roman" w:ascii="Times New Roman" w:hAnsi="Times New Roman"/>
          <w:b/>
          <w:i/>
          <w:color w:val="80008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ascii="Times New Roman" w:hAnsi="Times New Roman" w:cs="Times New Roman"/>
          <w:b/>
          <w:b/>
          <w:i/>
          <w:i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БАЛУЙСЯ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ЗА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ТОЛОМ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>
          <w:rFonts w:ascii="Times New Roman" w:hAnsi="Times New Roman" w:cs="Times New Roman"/>
          <w:b/>
          <w:b/>
          <w:i/>
          <w:i/>
          <w:color w:val="9933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9933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33020</wp:posOffset>
            </wp:positionV>
            <wp:extent cx="1905000" cy="19431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оло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иде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елк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еред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ы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арелк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з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хлеб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ас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а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693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елк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о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ооружа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а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рузь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ступаю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едою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граю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За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толом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едят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друзья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Баловаться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здес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ельзя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е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-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вободн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грайт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а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годн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3540" w:hanging="0"/>
        <w:rPr>
          <w:rFonts w:ascii="Times New Roman" w:hAnsi="Times New Roman" w:cs="Times New Roman"/>
          <w:b/>
          <w:b/>
          <w:i/>
          <w:i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ПРИВЕРЕДНИЧА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ЕШЬ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ВС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ind w:left="3540" w:hanging="0"/>
        <w:rPr>
          <w:rFonts w:ascii="Times New Roman" w:hAnsi="Times New Roman" w:cs="Times New Roman"/>
          <w:b/>
          <w:b/>
          <w:i/>
          <w:i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3540" w:hanging="0"/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ЧТО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ДАЮТ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В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ДЕТСКОМ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АДУ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52400</wp:posOffset>
            </wp:positionH>
            <wp:positionV relativeFrom="paragraph">
              <wp:posOffset>297180</wp:posOffset>
            </wp:positionV>
            <wp:extent cx="1628140" cy="158496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оло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рот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идя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ос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оротя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едя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Эт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аш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хоти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ерны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хлеб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еди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айт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лучш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аю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едны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аленьки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рота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помню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б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дно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кривляйтес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за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толом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капризничайт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тут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-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248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Ешьт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с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чт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ам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дадут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ПОМОГА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ЯНЕЧК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АКРЫВАТЬ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А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ТОЛ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групп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втрак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хотя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округ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моч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пеша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10000</wp:posOffset>
            </wp:positionH>
            <wp:positionV relativeFrom="paragraph">
              <wp:posOffset>220980</wp:posOffset>
            </wp:positionV>
            <wp:extent cx="1676400" cy="171450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ол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оси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суд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ольк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Ёж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каза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:  -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уд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йд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сиж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ас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гляж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желаю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мог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Лучш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ос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дожд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приятн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э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Еж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важаю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а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н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аленьки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овсе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ака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лен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ольша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ind w:left="3540" w:hanging="0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ПОМОГА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ЯНЕЧК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УБИРАТЬ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ПОСУДУ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О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ТОЛОВ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325755</wp:posOffset>
            </wp:positionV>
            <wp:extent cx="2228850" cy="19431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е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дняли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грушка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разошли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а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ет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развлекать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ж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уде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бирать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?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суд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несе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?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ол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то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отре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?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тоб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ух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одили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рошк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адили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-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ыстреньк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ез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ло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бирае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оло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посудою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как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можем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,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ашей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янечк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поможем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УМЕ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ИГРАТЬ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АМОСТОЯТЕЛЬНО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грушк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разобра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733800</wp:posOffset>
            </wp:positionH>
            <wp:positionV relativeFrom="paragraph">
              <wp:posOffset>112395</wp:posOffset>
            </wp:positionV>
            <wp:extent cx="2209800" cy="218440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елк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хватил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округ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гра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  <w:tab w:val="left" w:pos="561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грусти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грусти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е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доел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-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елк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иняла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ел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уль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двину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ружо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а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рои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еремо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ибежа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верюшк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елк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а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мог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инес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во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грушк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-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еремо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хотя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гр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елочк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имер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ерит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груше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-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грустит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гр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ыдумайт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ам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з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ог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д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рукам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УЧИСЬ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ЛАДИТЬ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РЕБЯТАМИ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800080"/>
          <w:sz w:val="32"/>
          <w:szCs w:val="32"/>
        </w:rPr>
        <w:t>Раньше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маленький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Пингвин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color w:val="800080"/>
          <w:sz w:val="32"/>
          <w:szCs w:val="3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800080"/>
          <w:sz w:val="32"/>
          <w:szCs w:val="32"/>
        </w:rPr>
        <w:t>Был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совсем</w:t>
      </w:r>
      <w:r>
        <w:rPr>
          <w:rFonts w:cs="Times New Roman" w:ascii="Times New Roman" w:hAnsi="Times New Roman"/>
          <w:color w:val="800080"/>
          <w:sz w:val="32"/>
          <w:szCs w:val="32"/>
        </w:rPr>
        <w:t>-</w:t>
      </w:r>
      <w:r>
        <w:rPr>
          <w:rFonts w:cs="Times New Roman" w:ascii="Times New Roman" w:hAnsi="Times New Roman"/>
          <w:color w:val="800080"/>
          <w:sz w:val="32"/>
          <w:szCs w:val="32"/>
        </w:rPr>
        <w:t>совсем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один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28800" cy="149542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800080"/>
          <w:sz w:val="32"/>
          <w:szCs w:val="32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color w:val="800080"/>
          <w:sz w:val="32"/>
          <w:szCs w:val="32"/>
        </w:rPr>
        <w:t>Он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с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другими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играл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color w:val="800080"/>
          <w:sz w:val="32"/>
          <w:szCs w:val="3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поэтому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скучал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color w:val="800080"/>
          <w:sz w:val="32"/>
          <w:szCs w:val="3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800080"/>
          <w:sz w:val="32"/>
          <w:szCs w:val="32"/>
        </w:rPr>
        <w:t>Но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теперь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он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изменился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color w:val="800080"/>
          <w:sz w:val="32"/>
          <w:szCs w:val="3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800080"/>
          <w:sz w:val="32"/>
          <w:szCs w:val="32"/>
        </w:rPr>
        <w:t>Он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со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всеми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подружился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color w:val="800080"/>
          <w:sz w:val="32"/>
          <w:szCs w:val="3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800080"/>
          <w:sz w:val="32"/>
          <w:szCs w:val="32"/>
        </w:rPr>
        <w:t>Веселится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хохочет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color w:val="800080"/>
          <w:sz w:val="32"/>
          <w:szCs w:val="32"/>
        </w:rPr>
      </w:pPr>
      <w:r>
        <w:rPr>
          <w:rFonts w:cs="Times New Roman" w:ascii="Times New Roman" w:hAnsi="Times New Roman"/>
          <w:color w:val="800080"/>
          <w:sz w:val="32"/>
          <w:szCs w:val="3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800080"/>
          <w:sz w:val="32"/>
          <w:szCs w:val="32"/>
        </w:rPr>
        <w:t>Уходить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домой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800080"/>
          <w:sz w:val="32"/>
          <w:szCs w:val="32"/>
        </w:rPr>
        <w:t>хочет</w:t>
      </w:r>
      <w:r>
        <w:rPr>
          <w:rFonts w:cs="Times New Roman" w:ascii="Times New Roman" w:hAnsi="Times New Roman"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color w:val="800080"/>
          <w:sz w:val="32"/>
          <w:szCs w:val="3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32"/>
          <w:szCs w:val="32"/>
        </w:rPr>
        <w:t>Ведь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</w:rPr>
        <w:t>с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</w:rPr>
        <w:t>друзьями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FF0000"/>
          <w:sz w:val="32"/>
          <w:szCs w:val="32"/>
        </w:rPr>
        <w:t>интересно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-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32"/>
          <w:szCs w:val="32"/>
        </w:rPr>
        <w:t>Это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</w:rPr>
        <w:t>каждому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</w:rPr>
        <w:t>известно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ТЕСНЯЙСЯ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ОТПРОСИТЬС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В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ТУАЛЕТ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йчи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репк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па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нача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01035</wp:posOffset>
            </wp:positionH>
            <wp:positionV relativeFrom="paragraph">
              <wp:posOffset>-165100</wp:posOffset>
            </wp:positionV>
            <wp:extent cx="2689225" cy="288099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друг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оснул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ясн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ал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-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уале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р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ходи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  <w:tab w:val="left" w:pos="5895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смелил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проси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ожн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ыйт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тоб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бег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уале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н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олча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ерпе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арал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репк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живо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ержал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уб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жа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ыл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и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-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роватк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омочи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живо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то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оле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а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че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ж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н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ерпе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?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Э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редн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амо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ел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Ес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чен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хоте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216910</wp:posOffset>
            </wp:positionH>
            <wp:positionV relativeFrom="paragraph">
              <wp:posOffset>21590</wp:posOffset>
            </wp:positionV>
            <wp:extent cx="2419985" cy="256413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Т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беды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здес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прав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ет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Отпроситься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туалет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8" w:hanging="0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оспитател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икогда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захочет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ам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реда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.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color w:val="800080"/>
          <w:sz w:val="32"/>
          <w:szCs w:val="32"/>
        </w:rPr>
      </w:pPr>
      <w:r>
        <w:rPr>
          <w:rFonts w:cs="Times New Roman" w:ascii="Times New Roman" w:hAnsi="Times New Roman"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color w:val="800080"/>
          <w:sz w:val="32"/>
          <w:szCs w:val="32"/>
        </w:rPr>
      </w:pPr>
      <w:r>
        <w:rPr>
          <w:rFonts w:cs="Times New Roman" w:ascii="Times New Roman" w:hAnsi="Times New Roman"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color w:val="800080"/>
          <w:sz w:val="32"/>
          <w:szCs w:val="32"/>
        </w:rPr>
      </w:pPr>
      <w:r>
        <w:rPr>
          <w:rFonts w:cs="Times New Roman" w:ascii="Times New Roman" w:hAnsi="Times New Roman"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color w:val="800080"/>
          <w:sz w:val="32"/>
          <w:szCs w:val="32"/>
        </w:rPr>
      </w:pPr>
      <w:r>
        <w:rPr>
          <w:rFonts w:cs="Times New Roman" w:ascii="Times New Roman" w:hAnsi="Times New Roman"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color w:val="800080"/>
          <w:sz w:val="32"/>
          <w:szCs w:val="32"/>
        </w:rPr>
      </w:pPr>
      <w:r>
        <w:rPr>
          <w:rFonts w:cs="Times New Roman" w:ascii="Times New Roman" w:hAnsi="Times New Roman"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color w:val="800080"/>
          <w:sz w:val="32"/>
          <w:szCs w:val="32"/>
        </w:rPr>
      </w:pPr>
      <w:r>
        <w:rPr>
          <w:rFonts w:cs="Times New Roman" w:ascii="Times New Roman" w:hAnsi="Times New Roman"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color w:val="800080"/>
          <w:sz w:val="32"/>
          <w:szCs w:val="32"/>
        </w:rPr>
      </w:pPr>
      <w:r>
        <w:rPr>
          <w:rFonts w:cs="Times New Roman" w:ascii="Times New Roman" w:hAnsi="Times New Roman"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color w:val="800080"/>
          <w:sz w:val="32"/>
          <w:szCs w:val="32"/>
        </w:rPr>
      </w:pPr>
      <w:r>
        <w:rPr>
          <w:rFonts w:cs="Times New Roman" w:ascii="Times New Roman" w:hAnsi="Times New Roman"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color w:val="800080"/>
          <w:sz w:val="32"/>
          <w:szCs w:val="32"/>
        </w:rPr>
      </w:pPr>
      <w:r>
        <w:rPr>
          <w:rFonts w:cs="Times New Roman" w:ascii="Times New Roman" w:hAnsi="Times New Roman"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color w:val="800080"/>
          <w:sz w:val="32"/>
          <w:szCs w:val="32"/>
        </w:rPr>
      </w:pPr>
      <w:r>
        <w:rPr>
          <w:rFonts w:cs="Times New Roman" w:ascii="Times New Roman" w:hAnsi="Times New Roman"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color w:val="800080"/>
          <w:sz w:val="32"/>
          <w:szCs w:val="32"/>
        </w:rPr>
      </w:pPr>
      <w:r>
        <w:rPr>
          <w:rFonts w:cs="Times New Roman" w:ascii="Times New Roman" w:hAnsi="Times New Roman"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5664" w:hanging="0"/>
        <w:rPr>
          <w:rFonts w:ascii="Times New Roman" w:hAnsi="Times New Roman" w:cs="Times New Roman"/>
          <w:color w:val="800080"/>
          <w:sz w:val="32"/>
          <w:szCs w:val="32"/>
        </w:rPr>
      </w:pPr>
      <w:r>
        <w:rPr>
          <w:rFonts w:cs="Times New Roman" w:ascii="Times New Roman" w:hAnsi="Times New Roman"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5664" w:hanging="0"/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        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БЕРИ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В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РОТ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5664" w:hanging="0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ГРЯЗНЫ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ПРЕДМЕТЫ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ind w:left="5664" w:hanging="0"/>
        <w:rPr>
          <w:rFonts w:ascii="Times New Roman" w:hAnsi="Times New Roman" w:cs="Times New Roman"/>
          <w:color w:val="80008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52400</wp:posOffset>
            </wp:positionH>
            <wp:positionV relativeFrom="paragraph">
              <wp:posOffset>83820</wp:posOffset>
            </wp:positionV>
            <wp:extent cx="2667000" cy="254317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огулк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рыжи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о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тяну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онфет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ро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аляла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орог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сл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ы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ревог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а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оле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ег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живо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па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ольниц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о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!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Гряз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-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редна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она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опасна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color w:val="80008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ей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-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микробы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!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Эт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ясн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?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ОБИРАЯСЬ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А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ПРОГУЛКУ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345180</wp:posOffset>
            </wp:positionH>
            <wp:positionV relativeFrom="paragraph">
              <wp:posOffset>-48895</wp:posOffset>
            </wp:positionV>
            <wp:extent cx="2719705" cy="3221355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ОДЕВАЙСЯ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ПОБЫСТРЕ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р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огулк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пеш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девать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ча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обрено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а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олг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опать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ж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дели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ш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гуля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сл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спе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ернуть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пя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н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иди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раздевалк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: -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?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ез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ен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гуля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рузь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?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тоб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тст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еселых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рузе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чи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девать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руг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быстре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СПИ ВО ВРЕМЯ ТИХОГО ЧАСА.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Поиграли Звери дружно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После спать ложиться нужно.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86200</wp:posOffset>
            </wp:positionH>
            <wp:positionV relativeFrom="paragraph">
              <wp:posOffset>144780</wp:posOffset>
            </wp:positionV>
            <wp:extent cx="1905000" cy="182880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Наступает тихий час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Тишина нужна сейчас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Даже если вы не спите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То лежите, не шумите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Не мешайте другу спать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И спокойно отдыхать! </w:t>
      </w:r>
    </w:p>
    <w:p>
      <w:pPr>
        <w:pStyle w:val="Normal"/>
        <w:tabs>
          <w:tab w:val="clear" w:pos="708"/>
          <w:tab w:val="left" w:pos="1260" w:leader="none"/>
          <w:tab w:val="center" w:pos="5046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ind w:left="4956" w:hanging="0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ВЫСПАЛСЯ - СПОКОЙНО </w:t>
      </w:r>
    </w:p>
    <w:p>
      <w:pPr>
        <w:pStyle w:val="Normal"/>
        <w:tabs>
          <w:tab w:val="clear" w:pos="708"/>
          <w:tab w:val="left" w:pos="1260" w:leader="none"/>
        </w:tabs>
        <w:ind w:left="4956" w:hanging="0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ПОДОЖДИ ПОДЪЕМА. </w:t>
      </w:r>
    </w:p>
    <w:p>
      <w:pPr>
        <w:pStyle w:val="Normal"/>
        <w:tabs>
          <w:tab w:val="clear" w:pos="708"/>
          <w:tab w:val="left" w:pos="1260" w:leader="none"/>
        </w:tabs>
        <w:ind w:left="4956" w:hanging="0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На исходе тихий час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Крепкий сон ушел от вас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52400</wp:posOffset>
            </wp:positionH>
            <wp:positionV relativeFrom="paragraph">
              <wp:posOffset>333375</wp:posOffset>
            </wp:positionV>
            <wp:extent cx="2295525" cy="237363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Если вам уже не спится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Все ж не стоит веселиться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И не надо баловаться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И подушками кидаться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По кроватям прыгать лихо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Полежите лучше тихо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Чтобы перья не летели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Как февральские  метел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Полежите, помолчите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И подъема подождите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УХОДИ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ИЗ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ДЕТСКОГО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АДА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ОДИН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ДОЖДИСЬ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РОДИТЕЛЕ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йчи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ам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ождал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ом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собирал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581400</wp:posOffset>
            </wp:positionH>
            <wp:positionV relativeFrom="paragraph">
              <wp:posOffset>187960</wp:posOffset>
            </wp:positionV>
            <wp:extent cx="1676400" cy="1828800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овсе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дале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о,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обег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дин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легк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ет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тк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ускае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ц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рог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бъясняе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икогда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прошу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друг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мой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ходи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один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домой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Лучш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ам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дожд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ольк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ам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ход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УХОДЯ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ДОМО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ОТПРОСИСЬ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У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ВОСПИТАТЕЛЯ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352800</wp:posOffset>
            </wp:positionH>
            <wp:positionV relativeFrom="paragraph">
              <wp:posOffset>34290</wp:posOffset>
            </wp:positionV>
            <wp:extent cx="2628900" cy="246253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о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ечер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дход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верюшкам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иходя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ам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ап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яд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ет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ы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ейчас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ом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йдет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оспитател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должен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знат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ас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пришли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уж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забрат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?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ообщи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?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Хорош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видань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ен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оше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УХОДИ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ИЗ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ДЕТСКОГО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АДА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ЕЗНАКОМЦАМИ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луча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ако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ы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с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говоря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ол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озленко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ише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етски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ад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озлик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ызва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каза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: -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груст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114800</wp:posOffset>
            </wp:positionH>
            <wp:positionV relativeFrom="paragraph">
              <wp:posOffset>6985</wp:posOffset>
            </wp:positionV>
            <wp:extent cx="1752600" cy="1720215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ам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оси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еб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ивест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держивай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озли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йде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ратья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озлята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аш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аленьки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о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лучила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ольша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ед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озли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ем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вери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огд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зрослых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зва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дмог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коре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раз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бежа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з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етсад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лоде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ельзя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уходит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из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детсада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чужими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Лиш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знакомыми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лиш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воими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!  </w:t>
      </w:r>
    </w:p>
    <w:p>
      <w:pPr>
        <w:pStyle w:val="Normal"/>
        <w:tabs>
          <w:tab w:val="clear" w:pos="708"/>
          <w:tab w:val="left" w:pos="1260" w:leader="none"/>
        </w:tabs>
        <w:ind w:left="4956" w:hanging="0"/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ЛЮБИ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ДЕТСКИ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АД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–</w:t>
      </w:r>
    </w:p>
    <w:p>
      <w:pPr>
        <w:pStyle w:val="Normal"/>
        <w:tabs>
          <w:tab w:val="clear" w:pos="708"/>
          <w:tab w:val="left" w:pos="1260" w:leader="none"/>
        </w:tabs>
        <w:ind w:left="4956" w:hanging="0"/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ТВО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ВТОРО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ДОМ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етк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адик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живу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де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граю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ю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63525</wp:posOffset>
            </wp:positionH>
            <wp:positionV relativeFrom="paragraph">
              <wp:posOffset>-256540</wp:posOffset>
            </wp:positionV>
            <wp:extent cx="2584450" cy="2583815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де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рузе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еб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ходя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огулк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им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ходя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мест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поря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ечтаю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заметн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драстаю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Детский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ад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-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торой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аш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до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Как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тепл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уютн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ем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ы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ег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любит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дети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амый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добрый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дом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вет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!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ДРАЗНИСЬ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ОБЗЫВАЙСЯ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безьянк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-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давак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460115</wp:posOffset>
            </wp:positionH>
            <wp:positionV relativeFrom="paragraph">
              <wp:posOffset>117475</wp:posOffset>
            </wp:positionV>
            <wp:extent cx="2604770" cy="260477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х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округ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разни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йц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а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елочк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обак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Льв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и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рокодил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бзывала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а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пал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рызгала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з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луж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-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епер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д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стала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ик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ружи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безьянк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уд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мне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Лучш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старай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иветливе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обре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бзывай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>Будут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>вс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>с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>тобой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>дружит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>Веселе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>станет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>жит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ab/>
        <w:t xml:space="preserve">                            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ОБИЖА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ИКОГО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ВОКРУГ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а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-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ерог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олчонк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зя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йчик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гр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ерессори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х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олчоно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04800</wp:posOffset>
            </wp:positionH>
            <wp:positionV relativeFrom="paragraph">
              <wp:posOffset>313055</wp:posOffset>
            </wp:positionV>
            <wp:extent cx="2114550" cy="2114550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биде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етвор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н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хвалил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разнил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бманыва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йча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епер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ег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йчат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аж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иде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хотя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Э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сор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о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осад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Обижат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друзей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ад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ужны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ам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злы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соры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лезы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поры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раздоры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ТЕСНЯЙСЯ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УЧАВСТВОВАТЬ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В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МЕРОПРИЯТИЯХ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аздни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аздни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тмечаю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ружн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вер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ыступаю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анцую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ю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126105</wp:posOffset>
            </wp:positionH>
            <wp:positionV relativeFrom="paragraph">
              <wp:posOffset>59690</wp:posOffset>
            </wp:positionV>
            <wp:extent cx="2806065" cy="2714625"/>
            <wp:effectExtent l="0" t="0" r="0" b="0"/>
            <wp:wrapNone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Еж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еб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ову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вернул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н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лубо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катил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уголо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ольк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ыгляну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ттуд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тоб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каз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: «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уд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ыступ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обираю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том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ч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тесняюс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»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ав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олючи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Ежи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друг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ткроет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алан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?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сверка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ь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це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оже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стоящи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риллиан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ОДЕВАЙСЯ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ПО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ПОГОД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Есл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вор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епл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олнц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б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ипекл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дожд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уде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род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1000</wp:posOffset>
            </wp:positionH>
            <wp:positionV relativeFrom="paragraph">
              <wp:posOffset>220980</wp:posOffset>
            </wp:positionV>
            <wp:extent cx="2050415" cy="2628900"/>
            <wp:effectExtent l="0" t="0" r="0" b="0"/>
            <wp:wrapNone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–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девайс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год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Куртк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ех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тложи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лащ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еб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ужен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тож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!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удеш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ег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гр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олнц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горат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!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ад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сем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сегда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тараться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П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погод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одеваться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4956" w:hanging="0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755140</wp:posOffset>
            </wp:positionH>
            <wp:positionV relativeFrom="paragraph">
              <wp:posOffset>3810</wp:posOffset>
            </wp:positionV>
            <wp:extent cx="2604770" cy="2604770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393950</wp:posOffset>
            </wp:positionH>
            <wp:positionV relativeFrom="paragraph">
              <wp:posOffset>1831340</wp:posOffset>
            </wp:positionV>
            <wp:extent cx="4178935" cy="4264660"/>
            <wp:effectExtent l="0" t="0" r="0" b="0"/>
            <wp:wrapTight wrapText="bothSides">
              <wp:wrapPolygon edited="0">
                <wp:start x="-65" y="0"/>
                <wp:lineTo x="-65" y="21525"/>
                <wp:lineTo x="21600" y="21525"/>
                <wp:lineTo x="21600" y="0"/>
                <wp:lineTo x="-65" y="0"/>
              </wp:wrapPolygon>
            </wp:wrapTight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ОБМАНЫВА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И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НЕ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  <w:u w:val="single"/>
        </w:rPr>
        <w:t>СПЛЕТНИЧАЙ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Ягненок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хотя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был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озраст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ма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хотн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н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плетн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х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очиня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гд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очень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лохо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Пр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сех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говори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За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э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Ягненк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икто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любил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им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играю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ерят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ем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Рассказывай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казки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ебе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самому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!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Когда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вы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знает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чт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рассказат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Т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лучш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наверное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просто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молчать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  <w:lang w:val="en-US"/>
        </w:rPr>
      </w:pPr>
      <w:r>
        <w:drawing>
          <wp:anchor behindDoc="0" distT="0" distB="0" distL="0" distR="11493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1524000" cy="1704975"/>
            <wp:effectExtent l="0" t="0" r="0" b="0"/>
            <wp:wrapSquare wrapText="right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drawing>
          <wp:inline distT="0" distB="0" distL="0" distR="0">
            <wp:extent cx="1409700" cy="181673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color w:val="800080"/>
          <w:sz w:val="32"/>
          <w:szCs w:val="32"/>
          <w:lang w:val="en-US"/>
        </w:rPr>
        <w:br w:type="textWrapping" w:clear="all"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80008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mc:AlternateContent>
          <mc:Choice Requires="wps">
            <w:drawing>
              <wp:inline distT="0" distB="0" distL="0" distR="0">
                <wp:extent cx="5914390" cy="265747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440" cy="265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ави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хорошего  то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09.3pt;width:465.65pt;height:209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рави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хорошего  тона</w:t>
                      </w:r>
                    </w:p>
                  </w:txbxContent>
                </v:textbox>
                <v:path textpathok="t"/>
                <v:textpath on="t" fitshape="t" string="Правила&#10;хорошего  тона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56"/>
          <w:szCs w:val="56"/>
        </w:rPr>
        <w:t xml:space="preserve">(Как </w:t>
      </w:r>
      <w:r>
        <w:rPr>
          <w:rFonts w:cs="Times New Roman" w:ascii="Times New Roman" w:hAnsi="Times New Roman"/>
          <w:b/>
          <w:i/>
          <w:color w:val="800000"/>
          <w:sz w:val="56"/>
          <w:szCs w:val="56"/>
        </w:rPr>
        <w:t>Я</w:t>
      </w:r>
      <w:r>
        <w:rPr>
          <w:rFonts w:cs="Times New Roman" w:ascii="Times New Roman" w:hAnsi="Times New Roman"/>
          <w:b/>
          <w:i/>
          <w:color w:val="0000FF"/>
          <w:sz w:val="56"/>
          <w:szCs w:val="56"/>
        </w:rPr>
        <w:t xml:space="preserve">  должен  вести  себя  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0000FF"/>
          <w:sz w:val="56"/>
          <w:szCs w:val="56"/>
        </w:rPr>
        <w:t>в  детском  саду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0000FF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       </w:t>
      </w:r>
      <w:r>
        <w:rPr>
          <w:rFonts w:cs="Times New Roman" w:ascii="Times New Roman" w:hAnsi="Times New Roman"/>
          <w:sz w:val="56"/>
          <w:szCs w:val="56"/>
        </w:rPr>
        <w:drawing>
          <wp:inline distT="0" distB="0" distL="0" distR="0">
            <wp:extent cx="1257300" cy="11684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56"/>
          <w:szCs w:val="56"/>
        </w:rPr>
        <w:t xml:space="preserve">                                   </w:t>
      </w:r>
      <w:r>
        <w:rPr>
          <w:rFonts w:cs="Times New Roman" w:ascii="Times New Roman" w:hAnsi="Times New Roman"/>
          <w:sz w:val="56"/>
          <w:szCs w:val="56"/>
        </w:rPr>
        <w:drawing>
          <wp:inline distT="0" distB="0" distL="0" distR="0">
            <wp:extent cx="1369695" cy="16668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тель Рычкова Т.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i/>
          <w:i/>
          <w:vanish/>
          <w:color w:val="80008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Детский сад № 3                                                        г. Хабаровск</w:t>
      </w:r>
      <w:bookmarkStart w:id="0" w:name="_PictureBullets"/>
      <w:bookmarkEnd w:id="0"/>
    </w:p>
    <w:sectPr>
      <w:type w:val="nextPage"/>
      <w:pgSz w:w="11906" w:h="16838"/>
      <w:pgMar w:left="1247" w:right="567" w:gutter="0" w:header="0" w:top="567" w:footer="0" w:bottom="71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Times New Roman" w:cs="Wingding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5.jpeg"/><Relationship Id="rId16" Type="http://schemas.openxmlformats.org/officeDocument/2006/relationships/image" Target="media/image8.jpeg"/><Relationship Id="rId17" Type="http://schemas.openxmlformats.org/officeDocument/2006/relationships/image" Target="media/image6.jpeg"/><Relationship Id="rId18" Type="http://schemas.openxmlformats.org/officeDocument/2006/relationships/image" Target="media/image9.jpeg"/><Relationship Id="rId19" Type="http://schemas.openxmlformats.org/officeDocument/2006/relationships/image" Target="media/image3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3.jpeg"/><Relationship Id="rId24" Type="http://schemas.openxmlformats.org/officeDocument/2006/relationships/image" Target="media/image13.jpeg"/><Relationship Id="rId25" Type="http://schemas.openxmlformats.org/officeDocument/2006/relationships/image" Target="media/image7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gif"/><Relationship Id="rId32" Type="http://schemas.openxmlformats.org/officeDocument/2006/relationships/image" Target="media/image12.jpeg"/><Relationship Id="rId33" Type="http://schemas.openxmlformats.org/officeDocument/2006/relationships/image" Target="media/image17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1.jpeg"/><Relationship Id="rId38" Type="http://schemas.openxmlformats.org/officeDocument/2006/relationships/image" Target="media/image22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3:53:00Z</dcterms:created>
  <dc:creator>User</dc:creator>
  <dc:description/>
  <cp:keywords/>
  <dc:language>en-US</dc:language>
  <cp:lastModifiedBy>ДС№3</cp:lastModifiedBy>
  <cp:lastPrinted>2009-06-25T19:33:00Z</cp:lastPrinted>
  <dcterms:modified xsi:type="dcterms:W3CDTF">2015-05-08T04:00:00Z</dcterms:modified>
  <cp:revision>18</cp:revision>
  <dc:subject/>
  <dc:title>                                       СТАРАЙСЯ  ВЫГЛЯДЕТЬ  ОПРЯТНО</dc:title>
</cp:coreProperties>
</file>