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Учи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дравствуйте, дорогие ребята! Какие вы сегодня красивые, счастливые, нарядные! Сегодня настоящий праздник! Ребята, этот день для вас очень важный: вы пришли учиться в школу. Школа станет для вас вторым домом, здесь вы научитесь писать, читать, считать, решать задачи, найдете много новых друзей. Я желаю вам удачи, успехов!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А теперь давайте познакомимся. Меня зовут Анастасия Сергеевна, я ваша первая учительница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 очень рада видеть вас</w:t>
        <w:br/>
        <w:t>И сегодня в этот час</w:t>
        <w:br/>
        <w:t>Я поведу с собою вас.</w:t>
        <w:br/>
        <w:t>За морями, за горами</w:t>
        <w:br/>
        <w:t>Есть волшебная страна.</w:t>
        <w:br/>
        <w:t>В ней много разных испытаний</w:t>
        <w:br/>
        <w:t>И чудес она полна.</w:t>
        <w:br/>
        <w:t>Мы будем путешествовать по ней</w:t>
        <w:br/>
        <w:t>Много дней.</w:t>
        <w:br/>
        <w:t>Что же это за страна?</w:t>
        <w:br/>
        <w:t>Нам предстоит узнать.</w:t>
        <w:br/>
        <w:t>Нужно только это слово взять и прочитать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ние! Открываю!</w:t>
      </w:r>
    </w:p>
    <w:p>
      <w:pPr>
        <w:pStyle w:val="Style15"/>
        <w:spacing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на доске читают</w:t>
      </w:r>
      <w:r>
        <w:rPr>
          <w:b/>
          <w:bCs/>
          <w:i/>
          <w:iCs/>
          <w:sz w:val="28"/>
          <w:szCs w:val="28"/>
        </w:rPr>
        <w:t>: страна Знаний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стране Знаний могут путешествовать только школьники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у, ребята, чур, молчок!</w:t>
        <w:br/>
        <w:t>Начинается урок.</w:t>
        <w:br/>
        <w:t>Чтобы стать учеником,</w:t>
        <w:br/>
        <w:t>Нужно знать вам вот о чем.</w:t>
        <w:br/>
        <w:t>На уроке ты сидишь</w:t>
        <w:br/>
        <w:t>Тихо, тихо, словно мышь.</w:t>
        <w:br/>
        <w:t>Спинка прямо у тебя,</w:t>
        <w:br/>
        <w:t>Это делайте как я.</w:t>
        <w:br/>
        <w:t>Руки мы вот так кладем</w:t>
        <w:br/>
        <w:t>И заданий дальше ждем.</w:t>
        <w:br/>
        <w:t>Если хочешь ты сказать,</w:t>
        <w:br/>
        <w:t>Или выйти, или встать,</w:t>
        <w:br/>
        <w:t>Надо руку так держать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чательно, запомнили? Итак, путешествие в страну Знаний начинается!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ая станция в стране Знаний «Цифирия»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лучай странный, случай редкий,</w:t>
        <w:br/>
        <w:t>Цифры в ссоре, вот те на!</w:t>
        <w:br/>
        <w:t>Со своей стоять соседкой</w:t>
        <w:br/>
        <w:t>Не желает ни одна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осстановить мир и дружбу между жителями Цифирии может тот, кто справится с игрой «Веселый счет». Готовы 1-ки помочь? Вам нужно будет хором закончить стихотворение и правильно назвать цифру. Итак, начали!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1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задачнике жили один да один,</w:t>
        <w:br/>
        <w:t>    Пошли они драться один на…(</w:t>
      </w:r>
      <w:r>
        <w:rPr>
          <w:i/>
          <w:iCs/>
          <w:sz w:val="28"/>
          <w:szCs w:val="28"/>
        </w:rPr>
        <w:t>один</w:t>
      </w:r>
      <w:r>
        <w:rPr>
          <w:sz w:val="28"/>
          <w:szCs w:val="28"/>
        </w:rPr>
        <w:t>)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2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у нас огонь погас-это раз,</w:t>
        <w:br/>
        <w:t>    Грузовик привез дрова-это…(</w:t>
      </w:r>
      <w:r>
        <w:rPr>
          <w:i/>
          <w:iCs/>
          <w:sz w:val="28"/>
          <w:szCs w:val="28"/>
        </w:rPr>
        <w:t>два</w:t>
      </w:r>
      <w:r>
        <w:rPr>
          <w:sz w:val="28"/>
          <w:szCs w:val="28"/>
        </w:rPr>
        <w:t>)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3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ва пирожка тут, папа, да?</w:t>
        <w:br/>
        <w:t>    А хочешь на пари-</w:t>
        <w:br/>
        <w:t>    Я доказать могу всегда,</w:t>
        <w:br/>
        <w:t>    Что их не два, а…(</w:t>
      </w:r>
      <w:r>
        <w:rPr>
          <w:i/>
          <w:iCs/>
          <w:sz w:val="28"/>
          <w:szCs w:val="28"/>
        </w:rPr>
        <w:t>три</w:t>
      </w:r>
      <w:r>
        <w:rPr>
          <w:sz w:val="28"/>
          <w:szCs w:val="28"/>
        </w:rPr>
        <w:t>)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4)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али туфельку слону,</w:t>
        <w:br/>
        <w:t>    Взял он туфельку одну</w:t>
        <w:br/>
        <w:t>    И сказал: «нужны пошире,</w:t>
        <w:br/>
        <w:t>    И не две, а все …(</w:t>
      </w:r>
      <w:r>
        <w:rPr>
          <w:i/>
          <w:iCs/>
          <w:sz w:val="28"/>
          <w:szCs w:val="28"/>
        </w:rPr>
        <w:t>четыре</w:t>
      </w:r>
      <w:r>
        <w:rPr>
          <w:sz w:val="28"/>
          <w:szCs w:val="28"/>
        </w:rPr>
        <w:t>)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5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 меня опять тридцать шесть и …(</w:t>
      </w:r>
      <w:r>
        <w:rPr>
          <w:i/>
          <w:iCs/>
          <w:sz w:val="28"/>
          <w:szCs w:val="28"/>
        </w:rPr>
        <w:t>пять</w:t>
      </w:r>
      <w:r>
        <w:rPr>
          <w:sz w:val="28"/>
          <w:szCs w:val="28"/>
        </w:rPr>
        <w:t>)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6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Цветик радостную весть</w:t>
        <w:br/>
        <w:t>    Объявляет всем:</w:t>
        <w:br/>
        <w:t>    К одному прибавить шесть-</w:t>
        <w:br/>
        <w:t>    Это будет…(</w:t>
      </w:r>
      <w:r>
        <w:rPr>
          <w:i/>
          <w:iCs/>
          <w:sz w:val="28"/>
          <w:szCs w:val="28"/>
        </w:rPr>
        <w:t>сем</w:t>
      </w:r>
      <w:r>
        <w:rPr>
          <w:sz w:val="28"/>
          <w:szCs w:val="28"/>
        </w:rPr>
        <w:t>ь)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7)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от поставленные в ряд</w:t>
        <w:br/>
        <w:t>    Сестры-куколки стоят</w:t>
        <w:br/>
        <w:t>    – Сколько вас?</w:t>
        <w:br/>
        <w:t>    У них мы спросим,</w:t>
        <w:br/>
        <w:t>    И ответят куклы…(</w:t>
      </w:r>
      <w:r>
        <w:rPr>
          <w:i/>
          <w:iCs/>
          <w:sz w:val="28"/>
          <w:szCs w:val="28"/>
        </w:rPr>
        <w:t>восемь</w:t>
      </w:r>
      <w:r>
        <w:rPr>
          <w:sz w:val="28"/>
          <w:szCs w:val="28"/>
        </w:rPr>
        <w:t>)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8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руглый ноль такой хорошенький,</w:t>
        <w:br/>
        <w:t>    Но не значит ничегошеньки.</w:t>
        <w:br/>
        <w:t>    Если ж слева рядом с ним</w:t>
        <w:br/>
        <w:t>    Единицу примостим,</w:t>
        <w:br/>
        <w:t>    Он побольше станет весить,</w:t>
        <w:br/>
        <w:t>    Потому что это…(</w:t>
      </w:r>
      <w:r>
        <w:rPr>
          <w:i/>
          <w:iCs/>
          <w:sz w:val="28"/>
          <w:szCs w:val="28"/>
        </w:rPr>
        <w:t>десять</w:t>
      </w:r>
      <w:r>
        <w:rPr>
          <w:sz w:val="28"/>
          <w:szCs w:val="28"/>
        </w:rPr>
        <w:t>)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, ребята! Теперь мы можем смело продолжить наше путешествие. Нас ждет вторая станция «Азбука»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о Родин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ачнем наше путешествие со знакомства с нашей роди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страна, в которой мы живе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столицу нашей Росс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сква столица России, ее сердц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ша страна Россия, но мы отправимся совсем в другую страну – страну Знаний. Путешествие наше будет долгим, пока вы не станете большими. Отправимся в это путешествие на сказочном поезде. Чтобы путешествие было интересным, вам необходимо выполнять следующие услов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* точно и правильно выполнять все зад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* быть очень внимательны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* не допускать ошибок, иначе с поездом может произойти авар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Б) Сбор вещей к путешеств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 А теперь предлагаю вам собрать багаж из школьных вещей. Для этого вам надо отгадать загадки.</w:t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овый дом несу в руке,</w:t>
        <w:br/>
        <w:t>Двери дома на замке.</w:t>
        <w:br/>
        <w:t>Тут жильцы бумажные,</w:t>
        <w:br/>
        <w:t>Все ужасно важные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ртфель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 всех знаю, всех учу.</w:t>
        <w:br/>
        <w:t>Но сама всегда молчу.</w:t>
        <w:br/>
        <w:t>Чтоб со мною подружиться,</w:t>
        <w:br/>
        <w:t>Надо грамоте учиться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нига.</w:t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о я в клетку, то в линейку,</w:t>
        <w:br/>
        <w:t>Написать на мне сумей-ка,</w:t>
        <w:br/>
        <w:t>Можешь и нарисовать,</w:t>
        <w:br/>
        <w:t>Что такое я?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етрадь.</w:t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е похож на человечка,</w:t>
        <w:br/>
        <w:t>Но имеет он сердечко.</w:t>
        <w:br/>
        <w:t>И работе круглый год</w:t>
        <w:br/>
        <w:t>Он сердечко отдаёт.</w:t>
        <w:br/>
        <w:t>Пишет он, когда диктуют,</w:t>
        <w:br/>
        <w:t>Он и чертит, и рисует,</w:t>
        <w:br/>
        <w:t>А сегодня вечерком</w:t>
        <w:br/>
        <w:t>Он раскрасит мне альбом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рандаш.</w:t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 люблю прямоту,</w:t>
        <w:br/>
        <w:t>Я самая прямая,</w:t>
        <w:br/>
        <w:t>Сделать ровную черту</w:t>
        <w:br/>
        <w:t>Всем я помогаю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инейка.</w:t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вою косичку без опаски</w:t>
        <w:br/>
        <w:t>Она обмакивает в краски.</w:t>
        <w:br/>
        <w:t>Потом окрашенной косичкой</w:t>
        <w:br/>
        <w:t>В альбоме водит по страничке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источка.</w:t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 меня чумазенькая спинка.</w:t>
        <w:br/>
        <w:t>Но совесть у меня чиста –</w:t>
        <w:br/>
        <w:t>Помарку стерла я с листа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зинка.</w:t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 нужна вам для порядка</w:t>
        <w:br/>
        <w:t>Зря страницы не листай.</w:t>
        <w:br/>
        <w:t>Там, где я лежу, читай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кладка.</w:t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то за палочка в руке</w:t>
        <w:br/>
        <w:t>Быстро чертит на листке?</w:t>
        <w:br/>
        <w:t>Всё, что нужно, написал?</w:t>
        <w:br/>
        <w:t>Положи ее в пенал!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учка.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Учи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! И это испытание вы выдержали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Молодцы, ребята! Но мы совсем забыли познакомиться с первоклассниками!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Я предлагаю это немедленно сделать! Я даю вам сигнал «раз, два, три». После этого сигнала каждый из вас назовет громко свое имя. Готовы?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Раз, два, три, имя свое назови!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Учитель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Знакомство не получилось, получился один шум. В стране Знаний есть правило: «Говорить надо по очереди». Всем вместе говорить не стоит, никто никого не слышит.. А сейчас познакомимся по другому. Я называю имя, у кого такое имя, те встают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рада была узнать ваши имена.</w:t>
      </w:r>
    </w:p>
    <w:p>
      <w:pPr>
        <w:pStyle w:val="Style15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ещё в стране Знаний есть ещё одна станция, и называется она «станция Безопасности»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ород, в котором мы с вами живём,</w:t>
        <w:br/>
        <w:t>Можно по праву сравнить с букварём.</w:t>
        <w:br/>
        <w:t>Азбукой улиц, проспектов, дорог</w:t>
        <w:br/>
        <w:t>Город дает нам серьёзный урок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олосатая дорожка</w:t>
        <w:br/>
        <w:t>Через улицу ведет.</w:t>
        <w:br/>
        <w:t>Здесь нам очень осторожно</w:t>
        <w:br/>
        <w:t>Нужно сделать переход:</w:t>
        <w:br/>
        <w:t>Не спеши, а первым делом</w:t>
        <w:br/>
        <w:t>Влево – вправо погляди:</w:t>
        <w:br/>
        <w:t>Нет машин – шагаем смело!</w:t>
        <w:br/>
        <w:t>Есть машины – стой и жди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ша служба и опасна и трудна,</w:t>
        <w:br/>
        <w:t>В городах и селах всем она нужна,</w:t>
        <w:br/>
        <w:t>Если где-то по дороге городской</w:t>
        <w:br/>
        <w:t>Мчится нарушитель.</w:t>
        <w:br/>
        <w:t>Эта служба помогает нам с тобой</w:t>
        <w:br/>
        <w:t>Днем и ночью на посту она везде</w:t>
        <w:br/>
        <w:t>Служба смелых – ГАИ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кто следит за порядком на дороге? (</w:t>
      </w:r>
      <w:r>
        <w:rPr>
          <w:i/>
          <w:iCs/>
          <w:sz w:val="28"/>
          <w:szCs w:val="28"/>
        </w:rPr>
        <w:t>Милиционер.</w:t>
      </w:r>
      <w:r>
        <w:rPr>
          <w:sz w:val="28"/>
          <w:szCs w:val="28"/>
        </w:rPr>
        <w:t>)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вы соблюдаете правила дорожного движения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ожалуйста, не нарушай</w:t>
        <w:br/>
        <w:t>Больше правила движенья,</w:t>
        <w:br/>
        <w:t>Все законы соблюдай –</w:t>
        <w:br/>
        <w:t>Будешь жить тогда без сожаленья.</w:t>
        <w:br/>
        <w:t>Видишь – пешеход идет,</w:t>
        <w:br/>
        <w:t>Значит – рядом переход.</w:t>
      </w:r>
    </w:p>
    <w:p>
      <w:pPr>
        <w:pStyle w:val="Style15"/>
        <w:spacing w:before="0" w:after="1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де положено переходить дорогу? (</w:t>
      </w:r>
      <w:r>
        <w:rPr>
          <w:i/>
          <w:iCs/>
          <w:sz w:val="28"/>
          <w:szCs w:val="28"/>
        </w:rPr>
        <w:t>Пешеходный переход</w:t>
      </w:r>
      <w:r>
        <w:rPr>
          <w:sz w:val="28"/>
          <w:szCs w:val="28"/>
        </w:rPr>
        <w:t>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Щади здоровье, жизнь щади,</w:t>
        <w:br/>
        <w:t>За движением следи.</w:t>
        <w:br/>
        <w:t>Запомнить следует друзья:</w:t>
        <w:br/>
        <w:t>Играть на улице нельзя.</w:t>
        <w:br/>
        <w:t>Футбол – хорошая игра,</w:t>
        <w:br/>
        <w:t>На стадионе детвора.</w:t>
        <w:br/>
        <w:t>Хоккей – игра на льду зимой,</w:t>
        <w:br/>
        <w:t>Но не играй на мостовой.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ещё нельзя делать на дороге?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что помогает передвигаться на дороге машинам и нам пешеходам? (светофор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н и вежливый, и строгий,</w:t>
        <w:br/>
        <w:t>Он известен на весь мир.</w:t>
        <w:br/>
        <w:t>Он на улице широкой</w:t>
        <w:br/>
        <w:t>Самый главный командир.</w:t>
        <w:br/>
        <w:br/>
        <w:t>На светофоре красный свет!</w:t>
        <w:br/>
        <w:t>Постой – дороги дальше нет.</w:t>
        <w:br/>
        <w:t>Зажегся желтый – стой опять.</w:t>
        <w:br/>
        <w:t>Нельзя на желтый свет шагать.</w:t>
        <w:br/>
        <w:br/>
        <w:t>А коль зеленый свет горит –</w:t>
        <w:br/>
        <w:t>Тебе без слов он говорит:</w:t>
        <w:br/>
        <w:t>Налево, вправо посмотри –</w:t>
        <w:br/>
        <w:t>Стоят машины? Путь открыт!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Учи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ещё, ребята помимо правил есть много дорожных знаков, которые вы должны знать: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ейчас вы должны принять клятву ученика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/>
      </w:pPr>
      <w:r>
        <w:rPr>
          <w:sz w:val="28"/>
          <w:szCs w:val="28"/>
        </w:rPr>
        <w:t>Никогда не опаздывать в школу (</w:t>
      </w:r>
      <w:r>
        <w:rPr>
          <w:i/>
          <w:iCs/>
          <w:sz w:val="28"/>
          <w:szCs w:val="28"/>
        </w:rPr>
        <w:t>Клянемся</w:t>
      </w:r>
      <w:r>
        <w:rPr>
          <w:sz w:val="28"/>
          <w:szCs w:val="28"/>
        </w:rPr>
        <w:t>!)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/>
      </w:pPr>
      <w:r>
        <w:rPr>
          <w:sz w:val="28"/>
          <w:szCs w:val="28"/>
        </w:rPr>
        <w:t>Быть внимательным на уроке (</w:t>
      </w:r>
      <w:r>
        <w:rPr>
          <w:i/>
          <w:iCs/>
          <w:sz w:val="28"/>
          <w:szCs w:val="28"/>
        </w:rPr>
        <w:t>Клянемся</w:t>
      </w:r>
      <w:r>
        <w:rPr>
          <w:sz w:val="28"/>
          <w:szCs w:val="28"/>
        </w:rPr>
        <w:t>!)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/>
      </w:pPr>
      <w:r>
        <w:rPr>
          <w:sz w:val="28"/>
          <w:szCs w:val="28"/>
        </w:rPr>
        <w:t>быть вежливым и не забывать здороваться с учителями (</w:t>
      </w:r>
      <w:r>
        <w:rPr>
          <w:i/>
          <w:iCs/>
          <w:sz w:val="28"/>
          <w:szCs w:val="28"/>
        </w:rPr>
        <w:t>Клянемся</w:t>
      </w:r>
      <w:r>
        <w:rPr>
          <w:sz w:val="28"/>
          <w:szCs w:val="28"/>
        </w:rPr>
        <w:t>!)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375" w:hanging="360"/>
        <w:rPr/>
      </w:pPr>
      <w:r>
        <w:rPr>
          <w:sz w:val="28"/>
          <w:szCs w:val="28"/>
        </w:rPr>
        <w:t>Добросовестно готовить домашние задания (</w:t>
      </w:r>
      <w:r>
        <w:rPr>
          <w:i/>
          <w:iCs/>
          <w:sz w:val="28"/>
          <w:szCs w:val="28"/>
        </w:rPr>
        <w:t>Клянемся</w:t>
      </w:r>
      <w:r>
        <w:rPr>
          <w:sz w:val="28"/>
          <w:szCs w:val="28"/>
        </w:rPr>
        <w:t>!)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ind w:left="375" w:hanging="360"/>
        <w:rPr/>
      </w:pPr>
      <w:r>
        <w:rPr>
          <w:sz w:val="28"/>
          <w:szCs w:val="28"/>
        </w:rPr>
        <w:t>Не получать плохих отметок (</w:t>
      </w:r>
      <w:r>
        <w:rPr>
          <w:i/>
          <w:iCs/>
          <w:sz w:val="28"/>
          <w:szCs w:val="28"/>
        </w:rPr>
        <w:t>Клянемся</w:t>
      </w:r>
      <w:r>
        <w:rPr>
          <w:sz w:val="28"/>
          <w:szCs w:val="28"/>
        </w:rPr>
        <w:t>!)</w:t>
      </w:r>
    </w:p>
    <w:p>
      <w:pPr>
        <w:pStyle w:val="Style15"/>
        <w:spacing w:before="0" w:after="120"/>
        <w:rPr/>
      </w:pPr>
      <w:r>
        <w:rPr>
          <w:b/>
          <w:bCs/>
          <w:sz w:val="28"/>
          <w:szCs w:val="28"/>
        </w:rPr>
        <w:t>Учител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 поздравляю вас. Вы теперь первоклассники. Вот и подходит к концу ваш первый урок Знаний. Я рада нашему первому знакомству. До завтра. Завтра мы продолжим наше путешеств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9:18:00Z</dcterms:created>
  <dc:creator>Настя</dc:creator>
  <dc:description/>
  <cp:keywords/>
  <dc:language>en-US</dc:language>
  <cp:lastModifiedBy>Настя</cp:lastModifiedBy>
  <dcterms:modified xsi:type="dcterms:W3CDTF">2014-08-31T10:17:00Z</dcterms:modified>
  <cp:revision>3</cp:revision>
  <dc:subject/>
  <dc:title>Учитель: Здравствуйте, дорогие ребята</dc:title>
</cp:coreProperties>
</file>