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ивный курс по английскому языку в 10 класс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Занимательная фразеологи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грамма элективного курса “Удивительный мир фразеологизмов” предназначена для подготовки учащихся 10х классов, с ориентацией на гуманитарный профиль. Программа может способствовать развитию познавательных интересов, мышления учащихся, предоставит возможность подготовиться к сознательному выбору профиля обучения. Содержание учебного материала программы соответствует целям современного обучения, обладает новизной для учащихся, которая заключается в привлечении малоизученного языкового материала для более углубленного изучения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Актуальность, обоснованность выбора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стойчивые словосочетания и идиоматические выражения являются неотъемлемой частью любого языка. Обогащение языка фразеологизмами – одна из сложных задач, стоящих перед изучающими английский язык. В отличие от англичанина, с легкостью использующего множество идиом с детских лет, процесс их запоминания и использования требует немало усилий от русскоязычного учащегося. Лица, имеющие поверхностное представление о фразеологических выражениях, оказываются в затруднительном положении при слушании английской речи, при переводе современных английских текстов, а при беседах и дискуссиях просто теряются. Изучению данного раздела лексики в базовом школьном курсе уделяется недостаточно внимания. Тема программы определена стремлением помочь учащимся избежать ошибок, связанных с неправильным или неточным использованием фразеологизмов и фразовых глаголов.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Цель данного курс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– познакомить учащихся с возникновением, образованием и особенностями фразеологизмов в английском и русском языках и показать, как национальная окраска фразеологизмов помогает понять особенности менталитета русского и английского народа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адачи данного курса: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сширить активный и пассивный словарный запас учащихся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вивать умение правильно употреблять фразеологизмы и фразовые глаголы в устной и письменной речи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вивать межкультурную компетенцию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ормировать навык работы со справочной литературой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мочь учащимся составить тематический словарь фразеологизмов и наиболее употребляемых фразовых глаголов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высить интерес к гуманитарному образованию, помочь ученикам оценить свой потенциал с точки зрения образовательной перспективы.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бщими принципам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отбора содержания материала являются: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истемность;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целостность;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ъективность;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учность;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оступность;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еалистичность с точки зрения усвоения основного содержания программы за 17 часов.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ип программы элективного курс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– модифицированный, созданный на основе разных источников. Курс является открытым, в него можно добавлять новые фрагменты, развивать тематику или заменять какие-либо разделы другими. Главное, чтобы они были интересными для учащихся и соответствовали их возможностям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Формы занятий: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удиторные групповые занятия под руководством учителя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ндивидуальная самостоятельная работа, выполняемая во внеурочное время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ндивидуальные консультации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нятия обязательно предполагают как теоретический, так и практический материал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еоретические сведенья сообщаются учащимся в виде лекций, бесед, сообщений различного рода информации. Практическая часть состоит из текстов, упражнений, диалогов, тестов, заданий творческого характера, позволяющих на практике, самими учащимися, применить полученные знания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ходе обучения осуществляется текущий и обобщающий контроль. Текущий контроль предполагает оценку выполнения лексико-грамматических упражнений, тестовых заданий разного уровня сложности, составления текстов и диалогов с использованием фразеологизмов и фразовых глаголов. Проверочные работы рассчитаны на часть урока, целиком проверочная работа может быть предложена на заключительном этапе изучения данной темы. Итоговый контроль предполагает творческое задание-конкурс, по выбору, на создание: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ллюстрированного словаря английских фразеологизмов;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ематического словаря английских фразеологизмов;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ловаря английских пословиц и поговорок (иллюстрированного или тематического);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ловаря фразовых глаголов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результате изучения данного курса учащиеся должны уметь: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очно и грамотно формулировать теоретические положения и излагать собственные рассуждения по данной теме;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спринимать на слух и понимать, при чтении аутентичных текстов, фразеологические единицы, используя специальные словари, справочники, а также языковую догадку и контекст;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авильно использовать в устной и письменной речи английские фразеологизмы, идиомы, пословицы, поговорки и фразовые глаголы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етодическое обеспечение программы: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личие раздаточного материала для учащихся (тесты, упражнения для закрепления знаний и отработки практических навыков, упражнения для самостоятельной работы, тексты, газеты);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личие словарей;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личие наглядного материала (рисунки, таблицы).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                                                             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чебно-тематический план</w:t>
      </w:r>
    </w:p>
    <w:tbl>
      <w:tblPr>
        <w:tblW w:w="705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54"/>
        <w:gridCol w:w="2701"/>
        <w:gridCol w:w="1493"/>
        <w:gridCol w:w="999"/>
        <w:gridCol w:w="1303"/>
      </w:tblGrid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рактика</w:t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ведение: предмет, цели и задачи курса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Фразеология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Фразеологизмы,история  их открытия, образование, 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Фразеологические словари и справочники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Исконные и заимствованные фразеологические единицы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актическая работа с фразеологизмами и фразеологическими единицами.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тражение менталитета нации во фразеологизмах со сравнительным оборотом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словицы и поговорки.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Фразовые глаголы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Итоговое занятие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9</w:t>
            </w:r>
          </w:p>
        </w:tc>
      </w:tr>
    </w:tbl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одержание курса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ема № 1: “Введение в курс”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едмет, цель и задачи курса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разеология – как лингвистическая дисциплина.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ема № 2: “Фразеологизмы”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то такое фразеологизм и идиома. Открытие и особенности фразеологических единиц (ФЕ). Различные виды перевода ФЕ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исхождение фразеологизмов в русском и английском языках. Классификация по происхождению. Исконно английские ФЕ. Заимствованные ФЕ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актическая часть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выполнение упражнений;</w:t>
        <w:br/>
        <w:t>б) составление мини-диалогов;</w:t>
        <w:br/>
        <w:t>в) самостоятельная работа с газетой.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ема № 3: “Имена собственные в составе ФЕ”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сконно английские ФЕ с именами собственными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опонимы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имствованные ФЕ с именами собственными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актическая часть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Сопоставление английских и русских ФЕ;</w:t>
        <w:br/>
        <w:t>б) Составление коротких текстов с использованием ФЕ.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ема № 4: “Отражение менталитета нации в ФЕ со сравнительным оборотом”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ражение во фразеологизмах истории, быта, характера мышления и мировосприятия народа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ражение менталитета русского и английского народа в компаративных ФЕ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актическая часть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Выделить группу ФЕ, имеющих ярко выраженный национальный характер и описать с их помощью различие в менталитете народов. (Работа со справочной литературой).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ема № 5: “Пословицы и поговорки”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словицы, поговорки и их признаки и свойства. Наиболее употребляемые английские пословицы и поговорки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рамматика английского языка в пословицах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актическая часть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выполнение упражнений;</w:t>
        <w:br/>
        <w:t>б) примеры конкретного контекстуального употребления паремии;</w:t>
        <w:br/>
        <w:t>с) перевод и подбор русского аналога.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ема № 6: “Фразовые глаголы”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то такое фразовый глагол. Предложный и наречный фразовые глаголы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сновные фразовые глаголы, их значения и употребление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актическая часть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выполнение упражнений;</w:t>
        <w:br/>
        <w:t>б) выполнение тестовых заданий;</w:t>
        <w:br/>
        <w:t>в) проверочная работа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ема № 7: Итоговое занятие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рок-презентация составленных словарей.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                                     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писок литературы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ртемова А.Ф., Леонович О.А. “Имена собственные в составе фразеологических единиц” - “Иностранные языки в школе” № 4, 2003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жереми Харрисон. Английские фразовые глаголы. Русская версия Е.В. Угаровой – М, Айрис-пресс, 2005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хтев Н.Н., Розенталь Д.Э. Русская фразеология. – М, “Русский язык”, 1990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унин А.В. Английская фразеология. Теоретический курс. – М, 1981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унин А.В. Англо-русский фразеологический словарь. – М, “Русский язык”, 2001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амухина Л.Г., Шах-Назарова В.С., Шелкова Т.Г. Без них не обойтись в английской разговорной речи. – М, “Международные отношения”, 1969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ловарь употребительных английских пословиц. – М, “Русский язык”, 1988 Универсальная энциклопедия школьника. Английский Язык. – Минск ТОО “Харвест”, 1996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Шитова Л.Ф., Брусникина Т.Л. Англо-русский словарь идиом и фразовых глаголов. –Санкт-Петербург,2004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Шустрова Л.В. Лексическая стилистика русского языка. – М, Издательский центр “Аз”, 1995.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писок литературы для учащихс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реков В.Ф., Крючков С.Е., Чешко Л.А. Пособие для занятий по русскому языку в Старших классах. – М. “Просвещение”, 2006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хтлев Н.Н., Розенталь Д.Э. Русская фразеология. – М, “Русский язык”, 1990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унин А.В. Англо-русский фразеологический словарь. – М, “Русский язык”, 2001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ловарь употребительных английских пословиц. – М, “Русский язык”, 1988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правочник школьника Английский язык. – М, АСТ-Астрель, 2004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993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4:17:00Z</dcterms:created>
  <dc:creator>Home</dc:creator>
  <dc:description/>
  <cp:keywords/>
  <dc:language>en-US</dc:language>
  <cp:lastModifiedBy>Home</cp:lastModifiedBy>
  <dcterms:modified xsi:type="dcterms:W3CDTF">2015-03-15T16:12:00Z</dcterms:modified>
  <cp:revision>7</cp:revision>
  <dc:subject/>
  <dc:title/>
</cp:coreProperties>
</file>