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Учитель: </w:t>
      </w:r>
      <w:r>
        <w:rPr>
          <w:rFonts w:cs="Times New Roman" w:ascii="Times New Roman" w:hAnsi="Times New Roman"/>
          <w:b/>
          <w:sz w:val="26"/>
          <w:szCs w:val="26"/>
        </w:rPr>
        <w:t>Короткова С.М.</w:t>
      </w:r>
    </w:p>
    <w:p>
      <w:pPr>
        <w:pStyle w:val="Normal"/>
        <w:tabs>
          <w:tab w:val="clear" w:pos="708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нспект урока</w:t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удентки:</w:t>
      </w:r>
      <w:r>
        <w:rPr>
          <w:rFonts w:cs="Times New Roman" w:ascii="Times New Roman" w:hAnsi="Times New Roman"/>
          <w:sz w:val="26"/>
          <w:szCs w:val="26"/>
        </w:rPr>
        <w:t xml:space="preserve"> Гриценко Светлана </w:t>
        <w:tab/>
      </w:r>
    </w:p>
    <w:p>
      <w:pPr>
        <w:pStyle w:val="Normal"/>
        <w:tabs>
          <w:tab w:val="clear" w:pos="708"/>
          <w:tab w:val="left" w:pos="1560" w:leader="none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Группа</w:t>
      </w:r>
      <w:r>
        <w:rPr>
          <w:rFonts w:cs="Times New Roman" w:ascii="Times New Roman" w:hAnsi="Times New Roman"/>
          <w:sz w:val="26"/>
          <w:szCs w:val="26"/>
        </w:rPr>
        <w:t xml:space="preserve"> № 42</w:t>
        <w:tab/>
        <w:tab/>
      </w:r>
    </w:p>
    <w:p>
      <w:pPr>
        <w:pStyle w:val="Normal"/>
        <w:tabs>
          <w:tab w:val="clear" w:pos="708"/>
          <w:tab w:val="left" w:pos="1560" w:leader="none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Тема урока: </w:t>
      </w:r>
      <w:r>
        <w:rPr>
          <w:rFonts w:cs="Times New Roman" w:ascii="Times New Roman" w:hAnsi="Times New Roman"/>
          <w:sz w:val="26"/>
          <w:szCs w:val="26"/>
        </w:rPr>
        <w:t>Изображение природы в разных состояниях. Изображение контрастных состояний природы.</w:t>
      </w:r>
    </w:p>
    <w:p>
      <w:pPr>
        <w:pStyle w:val="Normal"/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Тип урока: </w:t>
      </w:r>
      <w:r>
        <w:rPr>
          <w:rFonts w:cs="Times New Roman" w:ascii="Times New Roman" w:hAnsi="Times New Roman"/>
          <w:sz w:val="26"/>
          <w:szCs w:val="26"/>
        </w:rPr>
        <w:t>урок-упражнение</w:t>
      </w:r>
    </w:p>
    <w:p>
      <w:pPr>
        <w:pStyle w:val="Normal"/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ланируемые результаты:</w:t>
      </w:r>
    </w:p>
    <w:p>
      <w:pPr>
        <w:pStyle w:val="ListParagraph"/>
        <w:tabs>
          <w:tab w:val="clear" w:pos="708"/>
          <w:tab w:val="left" w:pos="7655" w:leader="none"/>
          <w:tab w:val="left" w:pos="11057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Личностны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владевают навыками самостоятельной работы в процессе выполнения художественно-творческих за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умеют применять полученные знания в собственной художественно-творческой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655" w:leader="none"/>
          <w:tab w:val="left" w:pos="11057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ладеют навыками использования различных художественных материалов для работы в разных техниках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7655" w:leader="none"/>
          <w:tab w:val="left" w:pos="11057" w:leader="none"/>
        </w:tabs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Предметные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приобретают практические навыки и умения в изобразительной деятельност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овладевают художественным (эстетическим) вкусом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проявляют художественный вкус, воображение, фантазию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0" w:after="160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уют различные материалы и техники для передачи замысла в собственной художественной деятельности.</w:t>
      </w:r>
    </w:p>
    <w:p>
      <w:pPr>
        <w:pStyle w:val="Normal"/>
        <w:tabs>
          <w:tab w:val="clear" w:pos="708"/>
          <w:tab w:val="left" w:pos="7655" w:leader="none"/>
          <w:tab w:val="left" w:pos="11057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орудование урока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Для учащихся: гуашь, лист бумаги, палитра, кисть, салфетки, стакан с водой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ителя: гуашь, кисть, бумага, стакан с водой.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320"/>
        <w:gridCol w:w="6521"/>
        <w:gridCol w:w="2693"/>
        <w:gridCol w:w="17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, прие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УД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.момен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дравствуйте, ребята! Тихонько садитес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ствуют учителя, садят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ранее изученного (актуализация знаний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опр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помните, какая тема у вас была на прошлом уроке? Что нового вы узнали,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, дум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общение темы и цели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ий пои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Ребята, скажите, от чего зависит настроение человека?</w:t>
            </w:r>
          </w:p>
          <w:p>
            <w:pPr>
              <w:pStyle w:val="Normal"/>
              <w:ind w:hanging="24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А как настроение человека изменяется? Приведите примеры.</w:t>
            </w:r>
          </w:p>
          <w:p>
            <w:pPr>
              <w:pStyle w:val="Normal"/>
              <w:ind w:hanging="24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А как вы думаете, есть ли настроение у животных?</w:t>
            </w:r>
          </w:p>
          <w:p>
            <w:pPr>
              <w:pStyle w:val="Normal"/>
              <w:ind w:hanging="24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 xml:space="preserve">- Как изменяется настроение у животных? </w:t>
            </w:r>
          </w:p>
          <w:p>
            <w:pPr>
              <w:pStyle w:val="Normal"/>
              <w:ind w:hanging="24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А каким образом мы можем понять, как выражают состояние человека или животных на картинах?</w:t>
            </w:r>
          </w:p>
          <w:p>
            <w:pPr>
              <w:pStyle w:val="Normal"/>
              <w:ind w:hanging="24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Правильно, по позе, мимике, жестам, используемой цветовой гамм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ан вопросы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 мотивацию, организовывают самостоятельную художественно-творческую деятельность, выбирают средства для реализации художественного замы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комство с новым материал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вристическая бесе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 xml:space="preserve">- Ребята, если настроение есть у людей и у животных, может ли оно быть у природы? 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Посмотрите на репродукции картин Ивана Константиновича Айвазовского, выдающегося художника – мариниста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Ребята, а вы знаете, кого называют маринистами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Маринист - это художник, изображающий морские виды, жизнь моря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Итак, вы внимательно рассмотрели репродукции картин, скажите, пожалуйста, какие настроения передал художник на этих картинах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 это можно понять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Если море спокойное,  то какое настроение будет у человека? (Радостное, веселое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Times New Roman" w:hAnsi="Times New Roman"/>
                <w:sz w:val="28"/>
              </w:rPr>
              <w:t>- А если море бурное, тревожное, то какое настроение будет у человека? (Грустное, печальное)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ют картину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вают способностями оценивать результаты художественно-творческой деятельности, собственной и одноклассников; овладевают художественно-образным воображением и мышлением, художественной интуицией и памя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ализ образцов издел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демонстрационным материал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бята, сейчас вы посмотрите отрывок из "Сказки о рыбаке и рыбке."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b/>
                <w:bCs/>
                <w:sz w:val="28"/>
              </w:rPr>
              <w:t>- </w:t>
            </w:r>
            <w:r>
              <w:rPr>
                <w:rFonts w:cs="Arial" w:ascii="Times New Roman" w:hAnsi="Times New Roman"/>
                <w:sz w:val="28"/>
              </w:rPr>
              <w:t>Вы просмотрели фрагмент сказки, а теперь ответьте мне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 изображено море? Какое оно?  (Спокойное, во второй части бурное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Какие цвета использовались при изображении моря?  (Синий, голубой цвет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А как изображено небо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Сегодня наша с вами задача изобразить природу в различных её состояниях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Итак,  скажите, что мы будем изображать?  (Море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 вы думаете, какое море мы будем рисовать?  (Спокойное и бурное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 вы думаете, меняется ли состояние моря в нашей сказке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От чего зависит это изменение (по сказке)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Так есть ли у моря настроение?   (Состояние моря меняется, настроение у моря есть,  море слегка разыгралось, помутилось синее море, неспокойно синее море, почернело синее море, на море черная буря)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А как изображено бурное море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ие цвета использовались?  ( Коричневый, синий, фиолетовый)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 изображено небо? (Серое, мрачное)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ят фрагмент сказки " Сказка о рыбаке и рыбки.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ют на вопросы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вают способностями оценивать результаты художественно-творческой деятельности, собственной и одноклассников; овладевают художественно-образным воображением и мышлением, художественной интуицией и памя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 минут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Раз – нагнулся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Два – нагнулся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Ключик, видно, не нашел.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Нужно на носочки встать.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А теперь мы сядем дружно,</w:t>
            </w:r>
          </w:p>
          <w:p>
            <w:pPr>
              <w:pStyle w:val="Normal"/>
              <w:shd w:fill="FFFFFF" w:val="clear"/>
              <w:spacing w:lineRule="atLeast" w:line="277" w:before="0" w:after="0"/>
              <w:ind w:left="-134" w:hanging="0"/>
              <w:jc w:val="both"/>
              <w:rPr>
                <w:rFonts w:ascii="Times New Roman" w:hAnsi="Times New Roman" w:cs="Arial"/>
                <w:color w:val="22222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  </w:t>
            </w:r>
            <w:r>
              <w:rPr>
                <w:rFonts w:cs="Arial" w:ascii="Times New Roman" w:hAnsi="Times New Roman"/>
                <w:color w:val="222222"/>
                <w:sz w:val="28"/>
                <w:szCs w:val="28"/>
              </w:rPr>
              <w:t>Нам еще работать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2222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ParagraphStyl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 пока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Посмотрите на ваши рабочие места, у вас лежат 2 альбомных листа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Сейчас, мы изобразим спокойное море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Возьмите в руку кисточку и рисуем линию горизонта и нарисуем небо. Верхнюю часть изобразим светло-синим цветом. Чтобы небо получилось равномерно закрашенным необходимо брать чуть больше воды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Следующим этапом нарисуем облака,  каким цветом мы их изобразим? (Используем белую краску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При прорисовывании облаков берем больше краски, меньше воды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bCs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- Облака имеют незначительный сероватый оттенок. Как его получить? (Смешиванием красок). 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bCs/>
                <w:sz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Цвет неба делаем понежнее, добавляя белого цвета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Солнышко прорисуем, используя несколько смешанных оттенков (Желтый, красный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Цвет моря рисуем, синим, светло – зелёным, смешивая с белой краской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8"/>
              </w:rPr>
            </w:pPr>
            <w:r>
              <w:rPr>
                <w:rFonts w:cs="Arial" w:ascii="Times New Roman" w:hAnsi="Times New Roman"/>
                <w:sz w:val="28"/>
              </w:rPr>
              <w:t>- Море рисуем к себе бледнее, к линии горизонта потемнее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 xml:space="preserve">Вот у нас готов рисунок спокойного моря. 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А теперь, приступаем к рисованию бурного моря. 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Для этого возьмем второй лист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Скажите, не приступив к рисованию, можно ли уже сказать, что настроения моря изменилось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b/>
                <w:bCs/>
                <w:sz w:val="28"/>
              </w:rPr>
              <w:t>-</w:t>
            </w:r>
            <w:r>
              <w:rPr>
                <w:rFonts w:cs="Arial" w:ascii="Times New Roman" w:hAnsi="Times New Roman"/>
                <w:sz w:val="28"/>
              </w:rPr>
              <w:t> Посмотрите на иллюстрацию из сказки А.С. Пушкина « Сказка о Царе Салтане»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Посмотрите, какое море изображено? (Бурное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Какие цвета используются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Что появилось?  (Волны, пена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Мы рисуем море бурное. Скажите, а цвет неба изменится?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Рисуем небо серым, с желтоватым оттенком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Прорисовываем линию горизонта, обратите внимание, она отличается от предыдущей? (Да. Волнистая, неровная)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Море у нас будет бурное, темно-синее, с фиолетовым, зеленым оттенком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sz w:val="28"/>
              </w:rPr>
              <w:t>- Гребни изобразим более насыщенным фиолетовым оттенком. На гребнях есть пена, давайте её изобразим светло-серым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ят объяснения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firstLine="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ая рабо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А тепер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исуйте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оре спокойное и бур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 своему. Начинаем работ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ведение итогов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онный, обобщающий опро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доске – выставка ваших работ. Я очень рада, что у вас получились такие красивые работы, вы работали аккуратно. </w:t>
            </w:r>
          </w:p>
          <w:p>
            <w:pPr>
              <w:pStyle w:val="ParagraphStyle"/>
              <w:spacing w:lineRule="auto" w:line="252" w:before="60" w:after="0"/>
              <w:ind w:hanging="24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ам понравился урок?</w:t>
            </w:r>
          </w:p>
          <w:p>
            <w:pPr>
              <w:pStyle w:val="ParagraphStyle"/>
              <w:spacing w:lineRule="auto" w:line="252" w:before="60" w:after="0"/>
              <w:ind w:hanging="24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рок о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ывают сво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вают способностями оценивать результаты художественно-творческой деятельности, собственной и одноклассников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26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11:00Z</dcterms:created>
  <dc:creator>Надежда</dc:creator>
  <dc:description/>
  <cp:keywords/>
  <dc:language>en-US</dc:language>
  <cp:lastModifiedBy>Светлана</cp:lastModifiedBy>
  <cp:lastPrinted>2013-12-03T08:20:00Z</cp:lastPrinted>
  <dcterms:modified xsi:type="dcterms:W3CDTF">2015-01-24T07:58:00Z</dcterms:modified>
  <cp:revision>118</cp:revision>
  <dc:subject/>
  <dc:title/>
</cp:coreProperties>
</file>