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Учитель: </w:t>
      </w:r>
      <w:r>
        <w:rPr>
          <w:rFonts w:cs="Times New Roman" w:ascii="Times New Roman" w:hAnsi="Times New Roman"/>
          <w:b/>
          <w:sz w:val="26"/>
          <w:szCs w:val="26"/>
        </w:rPr>
        <w:t>Короткова С.М.</w:t>
      </w:r>
    </w:p>
    <w:p>
      <w:pPr>
        <w:pStyle w:val="Normal"/>
        <w:tabs>
          <w:tab w:val="clear" w:pos="708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нспект урока</w:t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удентки:</w:t>
      </w:r>
      <w:r>
        <w:rPr>
          <w:rFonts w:cs="Times New Roman" w:ascii="Times New Roman" w:hAnsi="Times New Roman"/>
          <w:sz w:val="26"/>
          <w:szCs w:val="26"/>
        </w:rPr>
        <w:t xml:space="preserve"> Гриценко Светлана </w:t>
        <w:tab/>
      </w:r>
    </w:p>
    <w:p>
      <w:pPr>
        <w:pStyle w:val="Normal"/>
        <w:tabs>
          <w:tab w:val="clear" w:pos="708"/>
          <w:tab w:val="left" w:pos="1560" w:leader="none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руппа</w:t>
      </w:r>
      <w:r>
        <w:rPr>
          <w:rFonts w:cs="Times New Roman" w:ascii="Times New Roman" w:hAnsi="Times New Roman"/>
          <w:sz w:val="26"/>
          <w:szCs w:val="26"/>
        </w:rPr>
        <w:t xml:space="preserve"> № 42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Тема урока: </w:t>
      </w:r>
      <w:r>
        <w:rPr>
          <w:rFonts w:cs="Times New Roman" w:ascii="Times New Roman" w:hAnsi="Times New Roman"/>
          <w:sz w:val="26"/>
          <w:szCs w:val="26"/>
        </w:rPr>
        <w:t>Выражения характера человека через украшение. Украшение богатырских доспехов или украшения кокошника.</w:t>
      </w:r>
    </w:p>
    <w:p>
      <w:pPr>
        <w:pStyle w:val="Normal"/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Тип урока: </w:t>
      </w:r>
      <w:r>
        <w:rPr>
          <w:rFonts w:cs="Times New Roman" w:ascii="Times New Roman" w:hAnsi="Times New Roman"/>
          <w:sz w:val="26"/>
          <w:szCs w:val="26"/>
        </w:rPr>
        <w:t>урок-упражнение</w:t>
      </w:r>
    </w:p>
    <w:p>
      <w:pPr>
        <w:pStyle w:val="Normal"/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ланируемые результаты:</w:t>
      </w:r>
    </w:p>
    <w:p>
      <w:pPr>
        <w:pStyle w:val="ListParagraph"/>
        <w:tabs>
          <w:tab w:val="clear" w:pos="708"/>
          <w:tab w:val="left" w:pos="7655" w:leader="none"/>
          <w:tab w:val="left" w:pos="11057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Личностны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владевают навыками самостоятельной работы в процессе выполнения художественно-творческих за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умеют применять полученные знания в собственной художественно-творческой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ладеют навыками использования различных художественных материалов для работы в разных техниках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7655" w:leader="none"/>
          <w:tab w:val="left" w:pos="11057" w:leader="none"/>
        </w:tabs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Предметные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приобретают практические навыки и умения в изобразительной деятельност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овладевают художественным (эстетическим) вкусо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проявляют художественный вкус, воображение, фантазию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уют различные материалы и техники для передачи замысла в собственной художественной деятельности.</w:t>
      </w:r>
    </w:p>
    <w:p>
      <w:pPr>
        <w:pStyle w:val="Normal"/>
        <w:tabs>
          <w:tab w:val="clear" w:pos="708"/>
          <w:tab w:val="left" w:pos="7655" w:leader="none"/>
          <w:tab w:val="left" w:pos="11057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орудование урока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Для учащихся: гуашь, лист бумаги, палитра, кисть, салфетки, стакан с водой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ителя: гуашь, кисть, бумага, стакан с водой.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320"/>
        <w:gridCol w:w="6521"/>
        <w:gridCol w:w="2693"/>
        <w:gridCol w:w="17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, при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УД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.момен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дравствуйте, ребята! Тихонько садитес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, садя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ранее изученного (актуализация знаний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опр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помните, какая тема у вас была на прошлом уроке? Что нового вы узнали,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, дум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общение темы и цели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ий пои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 xml:space="preserve">- Человеку с древних времён было стремление вносить красоту в окружающий его предметный мир, в украшения. Сначала он делал украшения из клыков убитых зверей, ракушек, глины. Потом из драгоценных камней, металла, стекла.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С украшениями мы сталкиваемся каждый день, часто не осознавая, что это произведения искусства. Мы уже знаем, что Мастер Украшения, создавая свои произведения, отталкивается от природных форм и природных цветочных сочетаний. У каждого народа существуют свои национальные украшения, характер которых определён природными условиями, культурными традициями народов. Например, народы Прибалтики любят янтарь и чаще других народов используют его в украшениях. Народы Урала делают украшения из природных камней – уральских самоцветов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  <w:sz w:val="28"/>
                <w:szCs w:val="28"/>
              </w:rPr>
              <w:t>- Тема нашего урока: «Выражение характера человека через украшение»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ют рассказ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 мотивацию, организовывают самостоятельную художественно-творческую деятельность, выбирают средства для реализации художественного замы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комство с новым материал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ая бесе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Как вы думаете, ребята, украшения могут рассказать о человеке? (Предположения учащихся)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 xml:space="preserve">- Украшения выражают характер и настроение человека. К каждому событию человек подбирает соответствующее украшение.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Мне хочется вам показать красивый головной убор. Понравился?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Кто знает как называется такой головной убор? (Кокошник.)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Как вы думаете, для кого он предназначался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c0c11"/>
                <w:i/>
                <w:iCs/>
                <w:color w:val="000000"/>
                <w:sz w:val="28"/>
                <w:szCs w:val="28"/>
              </w:rPr>
              <w:t>(Такое украшение могла носить женщина. Наверно, она была ласковой и доброй женщиной, потому что на кокошнике много цветков и завитков.)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А что бы вы предложили для украшения кокошника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c0c11"/>
                <w:i/>
                <w:iCs/>
                <w:color w:val="000000"/>
                <w:sz w:val="28"/>
                <w:szCs w:val="28"/>
              </w:rPr>
              <w:t>(Солнышко, звёздочки, бабочек, ягодки и т.д.)</w:t>
            </w:r>
            <w:r>
              <w:rPr>
                <w:rStyle w:val="C1c0"/>
                <w:color w:val="000000"/>
                <w:sz w:val="28"/>
                <w:szCs w:val="28"/>
              </w:rPr>
              <w:t> 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А что носили богатыри?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C1c0c11"/>
                <w:i/>
                <w:iCs/>
                <w:color w:val="000000"/>
                <w:sz w:val="28"/>
                <w:szCs w:val="28"/>
              </w:rPr>
              <w:t>(На голову одевали шлем, на тело – кольчужную рубаху. Щит и меч дополняли снаряжение богатыря.)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 xml:space="preserve">- Укашали шлем войну совсем не так, как девице кокошник, по его шлему можно было узнать, военачальник он или простой воин. Украшения для мужчин подчёркивали их силу, мужество, храбрость.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c0"/>
                <w:color w:val="000000"/>
                <w:sz w:val="28"/>
                <w:szCs w:val="28"/>
              </w:rPr>
              <w:t>- В древности воинские шлемы, щиты, мечи были богато украшены. На шлеме или щите богатырь мог изобразить зверя, на которого хотел походить в ловкости, мудрости или смелости. Его щит мог быть устрашающим, даже зловещим, или украшенным светлым образом солнца. Солнцем украшали щит защитника. В торжественных случаях войны надевали шлемы с драгоценными камнями, чеканкой, а на поле битвы – шлемы строгие, почти без украшений. Таким образом, украшения характеризовали своего хозяина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вают способностями оценивать результаты художественно-творческой деятельности, собственной и одноклассников; овладевают художественно-образным воображением и мышлением, художественной интуицией и памя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 минут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Раз – нагнулся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Два – нагнулся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А теперь мы сядем дружно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Нам еще работать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2222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 пока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  <w:sz w:val="28"/>
                <w:lang w:val="en-US"/>
              </w:rPr>
            </w:pPr>
            <w:r>
              <w:rPr>
                <w:rFonts w:cs="Arial" w:ascii="Times New Roman" w:hAnsi="Times New Roman"/>
                <w:sz w:val="28"/>
              </w:rPr>
              <w:t>- Посмотрите на ваши рабочие места, у вас лежат альбомный лист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Девочки будут рисовать кокошник, а мальчики шлем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Сначала вырежем кокошник. Лист бумаги сгибаем пополам и вырезаем. Смотрите и повторяйте за мной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После этого можете разукрасить его и потом нарисовать украшения, а можете оставить его белым и нарисовать только украшения. Примеры вы видите на экране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Начинайте рисовать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Теперь с мальчиками мы будем рисовать шлем. Сначала лист бумаги сгибаем по полам и вырезаем. Смотрите и повторяйте за мной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После этого вы можете его разукрасить и потом нарисовать украшения, а можете оставить его белым и нарисовать только украшения. Примеры вы видите на экране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Начинайте рисовать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ят объяснения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ая рабо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А тепер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исуйте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ами по образц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ведение итогов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онный, обобщающий опр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доске – выставка ваших работ. Я очень рада, что у вас получились такие красивые работы, вы работали аккуратно. </w:t>
            </w:r>
          </w:p>
          <w:p>
            <w:pPr>
              <w:pStyle w:val="ParagraphStyle"/>
              <w:spacing w:lineRule="auto" w:line="252" w:before="60" w:after="0"/>
              <w:ind w:hanging="24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ам понравился урок?</w:t>
            </w:r>
          </w:p>
          <w:p>
            <w:pPr>
              <w:pStyle w:val="ParagraphStyle"/>
              <w:spacing w:lineRule="auto" w:line="252" w:before="60" w:after="0"/>
              <w:ind w:hanging="24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к о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ывают сво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вают способностями оценивать результаты художественно-творческой деятельности, собственной и одноклассников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26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c0">
    <w:name w:val="c1 c0"/>
    <w:basedOn w:val="Style14"/>
    <w:qFormat/>
    <w:rPr/>
  </w:style>
  <w:style w:type="character" w:styleId="C0c1">
    <w:name w:val="c0 c1"/>
    <w:basedOn w:val="Style14"/>
    <w:qFormat/>
    <w:rPr/>
  </w:style>
  <w:style w:type="character" w:styleId="C1c0c11">
    <w:name w:val="c1 c0 c11"/>
    <w:basedOn w:val="Style14"/>
    <w:qFormat/>
    <w:rPr/>
  </w:style>
  <w:style w:type="character" w:styleId="C1c0c13c11">
    <w:name w:val="c1 c0 c13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11:00Z</dcterms:created>
  <dc:creator>Надежда</dc:creator>
  <dc:description/>
  <cp:keywords/>
  <dc:language>en-US</dc:language>
  <cp:lastModifiedBy>Светлана</cp:lastModifiedBy>
  <cp:lastPrinted>2013-12-03T08:20:00Z</cp:lastPrinted>
  <dcterms:modified xsi:type="dcterms:W3CDTF">2015-03-04T06:46:00Z</dcterms:modified>
  <cp:revision>181</cp:revision>
  <dc:subject/>
  <dc:title/>
</cp:coreProperties>
</file>