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 ГИМНАЗИЯ №3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36"/>
          <w:szCs w:val="36"/>
        </w:rPr>
        <w:t>Классный час в 9 в классе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Нравственные приоритеты семьи».</w:t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5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68" w:firstLine="12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8" w:firstLine="12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8" w:firstLine="12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8" w:firstLine="12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8" w:firstLine="12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ный руководитель Решетникова Г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 мероприятия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пособствовать укреплению взаимоотношений учащихся и их родителей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одействовать повышению интереса учащихся к истории своей семьи и семейным традициям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пособствовать развитию взаимоотношений образовательного учреждения и родителей учащихся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сть вошедший в ваш дом дивится нам, а не вашей посуде….</w:t>
      </w:r>
    </w:p>
    <w:p>
      <w:pPr>
        <w:pStyle w:val="Normal"/>
        <w:ind w:left="5832" w:firstLine="124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ек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мероприятия.</w:t>
      </w:r>
    </w:p>
    <w:p>
      <w:pPr>
        <w:pStyle w:val="Normal"/>
        <w:ind w:left="-5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Сообщение темы и цели уро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Вступительное слово учител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Добрый день, друзья! Сегодня наш классный час посвящен семье  и взаимоотношениям в семье. Мы с вами окунемся в атмосферу семейной жизни с ее укладом, традициями, праздниками. Возможно, наша беседа поможет вам лучше понять некоторые вопросы касающиеся семь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чу обратить ваше внимание на тему нашего классного час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 «Нравственные приоритеты семьи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ак что же обозначают эти слова? (на доске записаны толкования данных слов  ученик читает слов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 задает вопрос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Что такое семь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во «семья» понятно всем, как слова мама, папа, родина. Семья с первых мгновений жизни рядом с каждым из нас. Семья- это дом, это папа и мама,, бабушка и дедушка, это сестра, брать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Если посмотреть  на семейные фотографии выдающихся людей. Что можно сказать о них? Семья – это связь поколений. В традициях русской семьи- большое количество дет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рни добра и нравственности зарождаются и произрастают в семье. Семья обладает огромным диапазоном воспитательного воздействия. У истоков стоят родители. Если общую культуру человека определить его отношению к человеку, к Миру, к труду, к природе, то именно в семье начинает формироваться культура поведения и культура общ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чень мудрые слова! Они по- своему отражены в народном творчестве. Я предлагаю провести конкурс пословиц и поговорок о семь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овиц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частлив тот, кто у себя дом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я семья вместе, так и душа на мест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нужен и клад, коли в семье ла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 солнышке- тепло, при матери- добр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жную семью и горе не бер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Молодцы , те кто вспомнил пословицы и поговорки. А кто плохо их знал, то повтори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 задает вопрос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Нравственные заповеди семь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 вы понимаете пословицу: «Для себя жить- тлеть, для семьи- гореть, а для народа- светить» (ответы учащихся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Анненский «Завещание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де б ты не стал на корабл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 мачты или у кормы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гда служи своей земле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а тебя вскормил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 волнах иль по ухабам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ь вынослив, отважен буд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о ни кичись над слабым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ыть добрым не забуд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отступай коль принял бой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латиться- так за дел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если петь- так птицей пой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вободно, звонко, смел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Какой наказ (духовное завещание) могут дать родители своим детя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(Выступления учащихся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етодика неоконченных предложений (отвечают дет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бро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еловечност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нност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брожелательност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рядочност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ло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рубост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амство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ожь- эт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ие семейные традиции существуют в вашей семье? (ответы дете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ведение итогов.</w:t>
      </w:r>
    </w:p>
    <w:p>
      <w:pPr>
        <w:pStyle w:val="Normal"/>
        <w:ind w:left="-5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.С.Пушкин сказал «Зависимость жизни семейной делает человека более нравственным». Сегодня мы с вами только начали разговор о нравственных приоритетах  в ваших семьях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рни добра и нравственности зарождаются и произрастают в семье. Семья обладает огромным диапазоном воспитательного воздействия.У истоков стоят родители. Если общую культуру человека определить его отношению к человеку, к Миру, к труду, к природе, то именно в семье начинает формироваться культура поведения и культура общ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учительного вы взяли из классного час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словицы.</w:t>
      </w:r>
    </w:p>
    <w:p>
      <w:pPr>
        <w:pStyle w:val="Normal"/>
        <w:ind w:left="-5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  <w:t>Счастлив тот, кто у себя дома.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  <w:t>Вся семья вместе, так и душа на месте.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  <w:t>Не нужен и клад, коли в семье лад.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  <w:t>При солнышке- тепло, при матери- добро.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  <w:t>Дружную семью и горе не берет.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акончи предложения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Добро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Человечность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Воспитанность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Доброжелательность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Порядочность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Зло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Грубость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Хамство- это…</w:t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52"/>
          <w:szCs w:val="52"/>
        </w:rPr>
      </w:pPr>
      <w:r>
        <w:rPr>
          <w:sz w:val="52"/>
          <w:szCs w:val="52"/>
        </w:rPr>
        <w:t>Ложь- это…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96"/>
          <w:szCs w:val="96"/>
        </w:rPr>
        <w:t>Нравственность-</w:t>
      </w:r>
      <w:r>
        <w:rPr>
          <w:sz w:val="72"/>
          <w:szCs w:val="72"/>
        </w:rPr>
        <w:t xml:space="preserve"> совокупность норм поведения человека в каком- либо обществ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риоритет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преобладающее,первенствующее, значение чего-либо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емья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группа людей, состоящая из мужа, жены, детей и других близких родственников, живущих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3:00Z</dcterms:created>
  <dc:creator>гуауд</dc:creator>
  <dc:description/>
  <cp:keywords/>
  <dc:language>en-US</dc:language>
  <cp:lastModifiedBy>дмитрий</cp:lastModifiedBy>
  <cp:lastPrinted>2008-08-18T14:47:00Z</cp:lastPrinted>
  <dcterms:modified xsi:type="dcterms:W3CDTF">2012-08-29T13:51:00Z</dcterms:modified>
  <cp:revision>9</cp:revision>
  <dc:subject/>
  <dc:title>Нравственность- совокупность норм поведения человека в каком- либо обществе</dc:title>
</cp:coreProperties>
</file>