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БОУ СПО «Трубчевский профессионально-педагогиче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ешкова Т.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ая разрабо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классного занятия по педагог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ебная конференция, посвящённая 190-летию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 дня рождения К.Д.Ушин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281555" cy="22186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бчевск,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амостоятельная работа как обязательный вид образовательной деятельности студентов ставит преподавателя перед необходимостью определения её содержания и форм осуществления. В процессе изучения курса педагогики  большими возможностями в организации самостоятельной работы располагает такая область педагогических знаний как история педагогики, т.к. она в условиях среднего педагогического образования не представлена отдельной учебной дисциплиной. Вместе с тем изучение современной педагогической теории невозможно без обращения к её истокам, к процессу становления и дальнейшего развития педагогической мысли. Обращение к педагогическому наследию, его изучение позволяют студенту увидеть преемственность педагогических взглядов, их историческую обусловленность, осуществлять поиск идей, отвечающих потребностям современного этапа развития образования в обществе. Изучение первоисточников, критической педагогической литературы способствует формированию у студентов целого ряда общих компетенций, названных в ФГОС СПО по специальности 050146 «Преподавание в начальных классах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особность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пользовать информационно-коммуникативные технологии для совершенствования профессиональ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360"/>
        <w:jc w:val="both"/>
        <w:rPr/>
      </w:pPr>
      <w:r>
        <w:rPr/>
        <w:t>Кроме того, эта работа является необходимым условием освоения такого вида деятельности учителя начальных классов, как методическое обеспечение образовательного процесса, и обеспечивает формирование профессиональных компетенций, названных в том же документ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пособность участвовать в исследовательской и проектной деятельности в области начального образо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пособность оформлять разработки в виде рефератов, выступл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Данная методическая разработка представляет описание опыта одного из вариантов решения обозначенной проблемы – проблемы организации самостоятельной работы в процессе изучения курса педагогик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Учебная конференция как форма организации самостоятельной работы студента имеет свою специфику. В частности, она предполагает достаточно большую подготовку к ней, затраты времени на проведение (не менее 2-х часов), применение возможностей электронных презентаций для обеспечения оптимального восприятия устной информации. Учебная конференция тесно связана с применением такой формы самостоятельной работы как конкурс студенческих работ, который может выступать в качестве элемента подготовки конференции и обеспечит выбор качественных работ для выступлений, или может выступать её продолжением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014 год – год юбилея К.Д.Ушинского (190 лет со дня рождения). В связи данная конференция была посвящена этому событию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Цель учебной конференции: побуждение студентов к изучению педагогического наследия К.Д.Ушинского как теоретической базы будущих учебных исследовательских работ: курсовых и дипломны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ормирование опыта работы с первоисточниками и критической педагогической литературой, освоение методов учебно-педагогического исследов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буждение интереса к истории педагогической мысли, к современной её трактовк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оспитание уважения к российской науке, её представителю в лице К.Д.Ушинского, чувства гордости за принадлежность к нации, давшей такого блистательного учёног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ормирование первоначального опыта выполнения одной из форм учебно-исследовательской работы студента – рефера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Формирование опыта выступления перед аудиторией, умения представлять свою работ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дготовительная работа осуществлялась в течение месяца. Студентам были предложены темы для самостоятельной работы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Жизненный путь К.Д.Ушинского – человека, педагога, учёного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.Д.Ушинский – основоположник русской педагоги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Концепция Ушинского К.Д. в духовно-нравственном воспитании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.Д.Ушинский об учителе и его подготовк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Ушинский К.Д. – дидакт и методист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оспитательный потенциал учебных книг К.Д.Ушинского.</w:t>
      </w:r>
    </w:p>
    <w:p>
      <w:pPr>
        <w:pStyle w:val="Normal"/>
        <w:spacing w:lineRule="auto" w:line="360"/>
        <w:jc w:val="both"/>
        <w:rPr/>
      </w:pPr>
      <w:r>
        <w:rPr/>
        <w:t>Тематика обусловливалась стремлением осветить основные направления педагогической мысли учёного.</w:t>
      </w:r>
    </w:p>
    <w:p>
      <w:pPr>
        <w:pStyle w:val="Normal"/>
        <w:spacing w:lineRule="auto" w:line="360"/>
        <w:jc w:val="both"/>
        <w:rPr/>
      </w:pPr>
      <w:r>
        <w:rPr/>
        <w:t>Параллельно был объявлен конкурс студенческих рефератов по заявленной тематике по следующим номинациям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Исследовательская работа</w:t>
      </w:r>
      <w:r>
        <w:rPr/>
        <w:t xml:space="preserve"> (наличие в работе всех компонентов исследования -  проблема, цель, задачи, грамотное использование методов исследован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Взгляд современника</w:t>
      </w:r>
      <w:r>
        <w:rPr/>
        <w:t xml:space="preserve"> (наличие связи с проблемами современной педагогик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Профессиональное саморазвитие</w:t>
      </w:r>
      <w:r>
        <w:rPr/>
        <w:t xml:space="preserve"> (наличие рефлексивной составляющей работы).</w:t>
      </w:r>
    </w:p>
    <w:p>
      <w:pPr>
        <w:pStyle w:val="Normal"/>
        <w:spacing w:lineRule="auto" w:line="360"/>
        <w:jc w:val="both"/>
        <w:rPr/>
      </w:pPr>
      <w:r>
        <w:rPr/>
        <w:t>Перед началом самостоятельной работы была проведена консультация преподавателя по вопросам выполнения реферата как учебно-исследовательской работы, требованиям к нему, были названы критерии оценки работы и охарактеризованы номинации конкурса.</w:t>
      </w:r>
    </w:p>
    <w:p>
      <w:pPr>
        <w:pStyle w:val="Normal"/>
        <w:spacing w:lineRule="auto" w:line="360"/>
        <w:jc w:val="both"/>
        <w:rPr/>
      </w:pPr>
      <w:r>
        <w:rPr/>
        <w:t>Общие критерии оценки реферата, представленного на конкурс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оответствие темы и содержа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аличие обязательных структурных компонентов данного вида работы: введения, основной части, заключения, списка литератур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ыполнение каждой частью своего функционального назнач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рамотность в применении методов исследования и в правописа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облюдение требований к оформлению работы, принятых в колледж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оведённый конкурс позволил отобрать наиболее интересные работы для их освещения на конференции. С выступающими была проведена дополнительная консультация по составлению тезисов выступления и технологии устного выступления перед аудиторией. В частности по первому вопросу конференции наиболее удачной формой представления информации была выбрана электронная презентац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Конференция проводилась по следующему плану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Вступительное слово преподавателя о К.Д.Ушинском как ярком представителе педагогической науки </w:t>
      </w:r>
      <w:r>
        <w:rPr>
          <w:lang w:val="en-US"/>
        </w:rPr>
        <w:t>XIX</w:t>
      </w:r>
      <w:r>
        <w:rPr/>
        <w:t xml:space="preserve"> века и задачах конференц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ыступления студентов в соответствии с заявленной тематико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Заключительное слово преподавателя о разноплановости педагогического наследия К.Д.Ушинского, о возможности студентов обращаться к его наследию при выполнении курсовых рабо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одведение итогов проведённой самостоятельной работы, оценка результатов работы с позиции формирования общих и профессиональных компетенци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аграждение выступающих памятными буклетами конференции и фотографирование.</w:t>
      </w:r>
    </w:p>
    <w:p>
      <w:pPr>
        <w:pStyle w:val="Normal"/>
        <w:spacing w:lineRule="auto" w:line="360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2" w:leader="none"/>
          <w:tab w:val="left" w:pos="4657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 xml:space="preserve">Гришин, В.А. Вопросы истории образования </w:t>
      </w:r>
      <w:r>
        <w:rPr>
          <w:sz w:val="20"/>
          <w:szCs w:val="20"/>
          <w:shd w:fill="FFFFFF" w:val="clear"/>
        </w:rPr>
        <w:t>[Текст]: учебное пособие</w:t>
      </w:r>
      <w:r>
        <w:rPr>
          <w:shd w:fill="FFFFFF" w:val="clear"/>
        </w:rPr>
        <w:t xml:space="preserve"> / </w:t>
      </w:r>
      <w:r>
        <w:rPr>
          <w:rStyle w:val="Appleconvertedspace"/>
          <w:color w:val="000000"/>
          <w:sz w:val="20"/>
          <w:szCs w:val="20"/>
          <w:shd w:fill="FFFFFF" w:val="clear"/>
        </w:rPr>
        <w:t xml:space="preserve">В.А. Гришин </w:t>
      </w:r>
      <w:r>
        <w:rPr>
          <w:sz w:val="20"/>
          <w:szCs w:val="20"/>
          <w:shd w:fill="FFFFFF" w:val="clear"/>
        </w:rPr>
        <w:t>[и др.] – Брянск: Издательство БГПУ, 1999. – 1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2" w:leader="none"/>
          <w:tab w:val="left" w:pos="4657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Егоров, С.Ф. К.Д.Ушинский: жизнь и педагогическая деятельность [Текст]  // К.Д.Ушинский. Педагогические сочинения: В 6 т.т. – Т.1. /Сост. С.Ф.Егоров. – М.: Педагогика, 1988. – С.6-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2" w:leader="none"/>
          <w:tab w:val="left" w:pos="4657" w:leader="none"/>
        </w:tabs>
        <w:spacing w:lineRule="auto" w:line="360" w:before="120" w:after="120"/>
        <w:jc w:val="both"/>
        <w:rPr/>
      </w:pPr>
      <w:r>
        <w:rPr>
          <w:sz w:val="20"/>
          <w:szCs w:val="20"/>
          <w:shd w:fill="FFFFFF" w:val="clear"/>
        </w:rPr>
        <w:t xml:space="preserve">ФГОС СПО </w:t>
      </w:r>
      <w:r>
        <w:rPr>
          <w:sz w:val="20"/>
          <w:szCs w:val="20"/>
        </w:rPr>
        <w:t>по специальности 050146 Преподавание в начальных классах (</w:t>
      </w: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rbitg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&gt;</w:t>
      </w:r>
      <w:r>
        <w:rPr>
          <w:sz w:val="20"/>
          <w:szCs w:val="20"/>
          <w:lang w:val="en-US"/>
        </w:rPr>
        <w:t>files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FGOS</w:t>
      </w:r>
      <w:r>
        <w:rPr>
          <w:sz w:val="20"/>
          <w:szCs w:val="20"/>
        </w:rPr>
        <w:t xml:space="preserve">/050146 </w:t>
      </w:r>
      <w:r>
        <w:rPr>
          <w:sz w:val="20"/>
          <w:szCs w:val="20"/>
          <w:lang w:val="en-US"/>
        </w:rPr>
        <w:t>Pre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l</w:t>
      </w:r>
      <w:r>
        <w:rPr>
          <w:sz w:val="20"/>
          <w:szCs w:val="20"/>
        </w:rPr>
        <w:t>.)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Wingdings"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source=wiz&amp;fp=0&amp;img_url=http%3A%2F%2Fimg.labirint.ru%2Fimages%2Fcomments_pic%2F0850%2F06lab30as1228744279.jpg&amp;text=&#1082;.&#1076;.&#1091;&#1096;&#1080;&#1085;&#1089;&#1082;&#1080;&#1081;%20&#1092;&#1086;&#1090;&#1086;&amp;noreask=1&amp;pos=14&amp;lr=191&amp;rpt=simage&amp;nojs=1" TargetMode="External"/><Relationship Id="rId4" Type="http://schemas.openxmlformats.org/officeDocument/2006/relationships/hyperlink" Target="http://www.irbitgt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8:00:00Z</dcterms:created>
  <dc:creator>Peshkova</dc:creator>
  <dc:description/>
  <cp:keywords/>
  <dc:language>en-US</dc:language>
  <cp:lastModifiedBy>Admin</cp:lastModifiedBy>
  <cp:lastPrinted>2014-04-21T18:21:00Z</cp:lastPrinted>
  <dcterms:modified xsi:type="dcterms:W3CDTF">2014-11-23T04:33:00Z</dcterms:modified>
  <cp:revision>11</cp:revision>
  <dc:subject/>
  <dc:title>ГБОУ СПО «Трубчевский профессионально-педагогический колледж»</dc:title>
</cp:coreProperties>
</file>