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 игровой деятельности  подготовительной          группы «Горница»</w:t>
      </w:r>
    </w:p>
    <w:tbl>
      <w:tblPr>
        <w:tblW w:w="158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601"/>
        <w:gridCol w:w="2410"/>
        <w:gridCol w:w="1701"/>
        <w:gridCol w:w="1559"/>
        <w:gridCol w:w="2410"/>
        <w:gridCol w:w="2835"/>
        <w:gridCol w:w="1964"/>
      </w:tblGrid>
      <w:tr>
        <w:trPr>
          <w:trHeight w:val="3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южетно-ролевые иг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актически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ющие и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атрализованные иг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ые иг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водные иг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нварь 2015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Детский сад» .сюжет. «Прогулка на участке»-учить подбирать и правильно использовать атрибу-ты , обговаривать замысел игры ,  выполнять игровые действия в соответствии с замыслом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игровую деятельность , связную речь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емья». сюжет. «Экскурсия в парк»-развивать воображение , способности , связанные с коммуникативными и регулятив-ными функциями ре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емья» . сюжет . «Поездка в лесопарк»-совершенствовать умение играть вмест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упать в соответствии с общим игровым замыслом . Воспитывать коллективизм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Зоопарк»- расширять и конкретизировать представления детей по данной теме ,  обогащать игровой опыт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Детский сад». Сюжет. «В музее»-формировать умение предавать последовательность профессии-ональных действий работников музея (экскурсоводов) , развивать способности ,  связанные с коммуникативными функциями речи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етский сад». Сюжет. «Ждем гостей»-формировать умение создавать игровые ситуации в соответствии с сюжетом игры ,  обыгрывать ситуации , которые видели в реальной жизни , в документальных фильмах и кинофильмах .Развивать эмоциональную сферу детей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емья» . сюжет. «Моя семья»-формировать у детей социокультурные компетенции , учить объединяться в игровые группы , готовить необходимые условия . Формировать семейную , гражданскую принадлежность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емья». сюжет. «К нам пришли гости »-формировать культуру поведения , учить действовать в различных ситуациях общения , выступать в качестве гостей и хозяев. Учить использовать в игре знание правил поведения за столом,  в гостя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огда это бывает»-организовывать применение детьми знаний о времен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да , характерных явлениях в жизни  животных и растений, о деятельности человека в разные сезоны. Активизировать в речи и уточнить соответствующие понят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Охотник» -упражнять в классификации животных , учить выбирать признак классификации в соответствии с заданиями, пояснять свой выбор. Активизировать в речи соответствующие понят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Кто это» -учить детей узнавать знакомых героев сказок по контурному изобра-жению , вспоминать содержа-ние соответствующей сказки , пересказывать интересные эпизоды . Развивать зрительное восприятие, воображение, связную монологическую речь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Назови звук»-учить называть звук, на который начинается слово . Развивать фонема-тический слу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олшебные слова»-стимулировать интерес к значению слов , их приме-нению. Учить понимать важ-ность выбора слов , наиболее подходящих к конкретной ситуац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стоящее, прошедшее и будущее время»-учить пра-вильно строить речевые конс-трукции , рассказывать о настоящем , прошедшем и будущем времени . Развивать связную речь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Чей хвост»-учить образовы-вать притяжательные прилага-тельные , включать их в раз-личные речевые конструкции, выделять ошибки в произнесе-нии притяжательных прилага- тельных, корректно исправлять товарищ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обери картинку»-воспитывать уважение к памяти героев , гордость за свой город , закреплять знания о блокадных днях ; развивать внимание , речь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имушка-зима»-развивать у детей внимание , логику мышления, умение работать с тканью. Воспитывать интерес к окружающему миру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На золотом крыль-це » (медведь)-разви-вать умение выкла-дывать , воспроиз-водить предмет по его контуру. Развивать аналити-ческие способности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 золотом крыль-це» (самолёт, корабль)-развивать умение само-стоятельно выклады-вать изобра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атр игрушек на стихотворение С.Ермакова «Горка»-продол-жать развивать интерес к театра-лизованной игре , путем активного вовлечения детей в игровые действия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атр игрушек на русскую народную потешку «Лиса-лисонька-лиса» -закреплять умение обыгрывать потешку используя средства вырази-тельности :инто-нацию , тембр голоса , движение в соответствии с характером геро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атр игрушек на стихотворение Т. Шапиро «У меня есть пистолет , есть и сабля, есть и танки »-помогать постигать художественный образ , созданный средствами театрализованной деятельности (слово) 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пуск с горы» (палочки Кюизенера)- развивать внимание , умение работать со схемой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Зоопарк» (деревянный конструктор)-упражнять детей в сооружении знакомых построек по памяти , побуж-дать их к проявлению творчества и изобретатель-ности , учить договариваться о предстоящей работе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арад военной техники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конструктор Лего)-закреплять умение самостоятельно  выбирать тему , отбирать необходимые детали , реализо-вывать замысе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амолёт» (конструктор Лего)- учить детей выделять части самолёта (мотор , фюзеляж, шасси), устанавливать практическое назначение самой конструкции , её основных частей, формировать умение подбирать необходимые дета-ли , заменять одни детали другими. Учить планировать свою работу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Военная техника» (конструктор Лего)- уточнять представления детей о военной технике , разнообразии её видов , зависимости каждого вида военной техники от её назначения. Продолжать раз-вивать умение подбирать и соединять необходимые дета-ли , сооружать конструкции по словесной инструкци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Метро»(пластмассовый конструктор)-упражнять детей в сооружении знакомых построек по собственному замыслу , побуждая их к проявлению творчества и изобретательности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удно»(конструктор Лего)-закреплять умение детей отражать свои наблюдения и представления в конструкции, использовать приобретённые умения . Развивать вообра-жение , творческие способ-ности 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леньи упряжки»-упражнять детей в беге парами (с высоким поднима-нием колен , выбрасыванием прямых ног вперёд ,  с захлёстом голени) по всей игровой площадке. Развивать мускулатуру ног, ловкость , коор-динацию движений, повышать двига-тельную активность дете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Волчонок»-способствовать совершенствованию выполнения детьми игровых действий , форми-ровать умение сопоставлять свои действия с правилами игры. Способствовать совершенствованию функций организм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Ключи»- учить детей выступать в роли судей,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ценивать соответствие действий игроков правилам игры. Развивать внимание , ловкость , быстроту реакции, поддерживать интерес к подвижным играм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Замени предмет»-познакомить детей с правилами игры . Совершенство-вать скоростно-силовые качества в беге на-перегонки с выполнением задания. Развивать ловкость , воспи-тывать дисциплинированно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огони свою пару»-способствовать совершенствованию выполнения детьми игровых действий . Развивать координацию движений , ловкость , быстроту реакци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«Третий лишний»-совершенствовать выполнение детьми основных движений при беге с изменением направления. Формировать умение соблюдать правила игры. Развивать способность концентрировать внимание , ловкость , координацию движений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Горелки»-познакомить детей с правилами игры, учить их точно выполнять игровые действия. Разви-вать ловкость, скоростные качества , формировать интерес к конечному результат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айцы и Жучка»-способствовать совершенствованию выполнения детьми основных движений при беге с препятствиями , формировать уме-ние ориентироваться в пространстве . Развить быстроту реакции , ловкость , выносливость . Воспитывать уверен-ность в себе, доброжелательность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Звездочет» (слова и музыка С. Насауленко)-учить детей повторять за водящим движения-имитации, правильно интонировать скачко-образное движения мелодии. Учить выпол-нять хороводный шаг вправо и влево по кругу , сужать и расширя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Рыбаки и рыбки» (музыка Е.Тиличеевой , слова М. Ивенсен)-раз-вивать творческие способности детей , музыкально-двигатель-ную координацию. Учить исполнять «Песни рыбок» , «Песни рыба-ков» ,  выполнять игровые действ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Звери и коза» (музыка В.Калинникова , слова народные )- учить детей выполнять игровые действия (выходить на слова об определённых персонажах , передавать в движениях их повадки , характер ) , способ-ствовать повышению выразительности движений , мими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аинька » (русская народная песня)-учить детей петь песню а капелла  в удобном диапазоне ,  исполнять её выразительно и музы-кально, придумывать варианты образных движений по такту песн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 тёмном лесе» (русская народная песня в обработке В.Кикты)-учить детей эмоциональ-но-образно выполнять движения , игровые действия , исполнять песню напевно, ускоряя и замедляя темп , используя динамические оттенки (тихо, громче, громко)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 игровой деятельности  подготовительной          группы «Горница»</w:t>
      </w:r>
    </w:p>
    <w:tbl>
      <w:tblPr>
        <w:tblW w:w="158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601"/>
        <w:gridCol w:w="1985"/>
        <w:gridCol w:w="1843"/>
        <w:gridCol w:w="1842"/>
        <w:gridCol w:w="2410"/>
        <w:gridCol w:w="2410"/>
        <w:gridCol w:w="2389"/>
      </w:tblGrid>
      <w:tr>
        <w:trPr>
          <w:trHeight w:val="3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южетно-ролевые иг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дактические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вивающие иг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ализованные иг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ые иг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водные иг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враль 2015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емья» -формировать у детей социокультурные компетенции     (владение знаниями и опытом выполнения типичных социаль-ных ролей , умение действовать в каждодневных ситуациях семейно-бытовой сферы) , семей-ную принадлежность.</w:t>
              <w:br/>
              <w:t>«Семья». сюжет. «День рождения папы» -совершенствовать умение детей играть вместе ,  поступать в соответствии с правилами и общим замыслом . Воспитывать коллективиз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Ижоряне»-обогощать и конкретизировать представления детей по данной теме. Учить использовать свои знания и опыт для решения различных игровых задач . Развивать игровую деятельность детей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В музее народной культуры»- учить детей передавать в игре профессиональные действия экскурсовода. Развивать игровую деятельность , формировать умение использовать в игре свои знания и ум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Моряки»-развивать у детей стремление и способность следо-вать сюжету , осуществлять роле-вое взаимодействие , вести роле-вые диалоги . Учить использовать в речи соответствующие понятия, подбирать атрибуты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Моряки». сюжет. «Возвращение в порт»-формировать у детей умение передавать эмоциональное состояние в соответствии с особенностью роли и игровой ситуацией. Развивать эмоциональ-ную сферу дет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етский сад» .сюжет. «Делаем зарядку»-формировать у детей умение готовить обстановку для игры, распределять роли ,  исполь-зовать атрибуты в соответствии с выбранным сюжетом. Развивать игровую деятельно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емья». сюжет. «Праздничный ужин»- формировать у детей умение творчески развивать сюжет игры  , вести ролевые диалоги , договариваться о последовательности совместных действий , правильно использовать атрибуты 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йди свой дом»- закреплять знания у детей о цвете и о геометрической форме . Развивать зрительное восприятие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дежда»- закреплять умения у детей правиль-ному выбору одежды , в зависимости от сезона и других обстоятельств . «Транспорт»-закреплять знания у детей о воздуш-ном транспорте . Разви-вать восприятие , внима-ние , мелкую моторику рук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Кто быстрее»- система-тизировать знания детей о спорте .  Воспитывать интерес к спорту , жела-ние заниматься им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Знаешь ли ты ?» -зак-реплять знания детей о видах спорта , воспи-тывать уважение к спорт-сменам , желание зани-маться спортом 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На что это похоже?»-упражнять детей в нахождении геометри-ческих фигур в основе различных изображений предметов . Активизи-ровать в речи и уточнять названия фигур . Разви-вать зрительное воспри-ятие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Кем быть»-закреплять , углублять знания детей о разных видах труда. Воспитывать уважение к людям разных профес-си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Кто больше назовёт действие?»- организовать применение детьми умений соотносить действия людей с их профессией, понимать игровую задачу . Развивать связную реч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то , что делает»-учить детей описывать состояние объекта . Развивать внимание , логику мышления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Хорошо дома»- продолжать закреплять умение у детей рабо-тать с тканью , разви-вать творческие спо-собности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мки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 вкладыши Монтессори . «Воздушный транспорт» -развивать у детей  внимание , память, мелкую моторику рук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ана блоков и палочек .«Лыжник»- развивать у детей умение выкладывать изображение пользуясь схемой . Развивать внимание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атр живые картинки по рассказу К.Д. Ушинского «Петушок с семьёй»-развивать у детей эстетический вкус в передач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а , отчетливость произнош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атр игрушек на русскую народную потешку «Алёнка- малёнка , шустра была»-закреплять умение у детей использовать средства выразительности (интонацию , дви-жение)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атр игрушек на стихотворение Е.Борисова «Наша армия»- формировать у детей умение свободно чувствовать себя в роли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атр игрушек на стихотворение Н.Берестова «Суп для силача»-продолжать развивать интерес к театрализованно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гре , путем активного вовлечения детей в игровые действ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троим микрорайон» (пластмассовый конструктор)-учить детей создавать ком-плексные коллективные постройки , совместно плани-ровать работу , договариваться о взаимодействии. Формировать умение находить рациональные решения , использовать в процессе строительства свои знания и умения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Двухэтажное здание» (пласт-масссовый конструктор)-формировать у детей обобщен-ные представления о зданиях . Закреплять умение создавать постройки по условию , ис-пользовать взаимозаменяе-мость деталей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троим «Город мастеров» (пластмассовый конструктор) – учить детей использовать свои знания и умения для решения новой задачи , участия в коллективной работе ,  учить выполнять постройки в соответствии с общим замы-слом .Развивать воображение , фантазию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троим порт» (пласт-массовый конструктор)-закреплять умение у детей  создавать постройки из пластмассового конструктора на основе представлений , самостоятельно подбирать нужные детали конструктора . «Аэродром»(конструктор Лего)- учить детей планировать совместную конструктивную деятельность , сооружать здания и технику по условию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репить представления о воздушном транспорте . «Стадион»(пластмассовый конструктор)- учить детей самостоятельно находить конструктивное решение для постройки ,  в зависимости от её назначения : ледовый дво-рец, баскетбольная площадка , и объединять постройки в единый комплекс . Совершенствовать навыки коллективной работ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огони свою пару»-упражнять детей в беге , учить менять направление движения игроков и водящего по сигналу воспитателя. Развивать способность переключать внимание , повышать двигательную активность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Крепость»- развивать умение у детей самостоятельно организовывать игру , назна-чать судью. Повышать двигательную активность . Развивать фантазию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 творческие способности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Лягушка и цапля» - совершенствовать выполнение основных движений в игре , развивать наблюдательность , быстроту реакции , ловкость 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Волк во рву» -учить детей выполнять прыжки в длину с места . Развивать силу , ловкость 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Подними платок» (дагестанская народная игра) – упражнять детей в выполнении различных движений под музыку , учить менять виды деятельности по звуковому сигналу . Развивать ловкость , фантазию , координацию движений 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Краски»- совершенствовать выполнение детьми основных движений в игре при беге и ходьбе .Развивать быстроту реакции , скорость , ловкость , формировать интерес к конечному результату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Хитрая сорока»(русская народная песня в обработке М.Иорданского)-учить детей придумывать варианты образных движений , эмоционально исполнять песню, выполнять игровые действия . Обогащать двигательный опыт , развивать творчество в двигательной деятельности 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Горошина»(музыка В.Карасе-вой , слова Н.Френкель)- учить детей инсценировать песню , выполнять игровые действия . Приобщать детей к культуре и традициям русского народа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«Леший»(слова и музыка А.Бурениной)-учить детей выполнять танцевальные движения , движения – дразни-лки , убегать по сигналу . Развивать эмоциональную отзывчивость на музыку музыкально-эстетическое сознание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Дубок»(музыка М.Красева, слова Л.Некрасовой)-учить детей исполнять песню напевно ,  инсценировать содержание песни . Развивать творческие способности , ладовое  </w:t>
            </w:r>
            <w:r>
              <w:rPr>
                <w:color w:val="000000"/>
                <w:sz w:val="16"/>
                <w:szCs w:val="16"/>
              </w:rPr>
              <w:t>чувство 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 игровой деятельности  подготовительной          группы «Горница»</w:t>
      </w:r>
    </w:p>
    <w:tbl>
      <w:tblPr>
        <w:tblW w:w="158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880"/>
        <w:gridCol w:w="1980"/>
        <w:gridCol w:w="1569"/>
        <w:gridCol w:w="1842"/>
        <w:gridCol w:w="2169"/>
        <w:gridCol w:w="2880"/>
        <w:gridCol w:w="2160"/>
      </w:tblGrid>
      <w:tr>
        <w:trPr>
          <w:trHeight w:val="3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южетно-ролевые и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дактические игр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ющие иг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ализованные игр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ые иг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водные иг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рт 201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алон красоты». Сюжет. «Укладка»-формировать у детей умение передавать в игре трудовые действия парикмахера , вести ролевые диалоги , договариваться о последовательности совместных действий , использовать предметы-заместител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емья». сюжет. «Семья за празд-ничным столом»-развивать умение детей обыгрывать различные ситу-ации, выступая в роли родителей , бабушек и дедушек , детей , гостей и хозяев.Учить отражать в игре события повседневной жизни , распределять роли и действовать соответствии с ним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Театр»- расширять представления и обогащать опыт детей по теме игры, формировать умение переносить освоенные действия в игровую практику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Зоопарк»-совершенствовать умения детей объединяться в игре , распреде-лять роли в соответствии с игровым сюжетом .Формировать первичные представления о труде работников зоопарка , развивать познавательный интерес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Автобус».сюжет. «Едим в зоопарк»-формировать умение детей само-стоятельно пользоваться в игре предметами-заместителями ,понимать воображаемую ситуацию и действо-вать в соответствии с не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ражать в игре труд взрослых, передавать отношения между людьм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Детский сад».сюжет. «Музыкальные занятия»-формировать представление детей о профессииональной деятель-ности музыкального руководи-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я ,углублять знания об окружа-ющей действительности , способство-вать обогащению игрового опы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емья».сюжет. «Поездка в лесо-парк»-учить детей самостоятельно обустраивать игровое пространство, подбирать необходимые атриибуты, согласовывать игровой замысел со сверстникам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Ветеринарная клиника»-закреп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ть знания детей о предметах, необходимых для работы ветери-нарного врача, способствовать совершенствованию и разнообразию игровых замыслов и умение детей. Стимулировать потребность организо-вывать сюжетно-ролевую игру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ому что нужно для работы»- упражнять де-тей в классификации предметов, умении назы-вать  предметы, необ-ходимые людям опре-делённой професси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«Угадай что мы заду-мали»- учить детей разга-дывать загадки, опреде-лять задуманный водя-щим предмет , задавать определённым образом построенные вопросы. Развивать связную речь, вербальное воображение , внимание 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Кто что делает?»- учить детей применять в игре знания о деятельности представителей различ-ных профессий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точнять названия профессий. Обогащать словарный запас глагола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 , характеризующими действия людей разных професси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Определи инструмент»- развивать у детей тембровый слух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Весёлый оркестр»- развивать тембровый слух посредством ознакомления детей с русскими народными музыкальными инстру-ментами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Деревья и кустарники»- формировать умение детей по представлению составлять силуэты деревьев и кустарников при помощи специально заготовленных детал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 располагать ветви , согласно размеру и ширине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Голоса животных»- формировать умение у детей подражать голосам животных , учить произносить звуки чётко. Развивать слуховое восприятие ,  артикуляционный аппарат 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итворщик      П-Л»- развивать у детей фантазию , память, мелкую моторику рук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Театр настрое-ния»- развивать у детей произволь-ное внимание , мышл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Чей хвост, чья голова»- формиро-вать знания у детей о приспособ-ленности живот-ных к среде обита-ния (на примере хвоста), развивать внимание , памя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трана блоков и палочек» (Берё––зовый лес)- закреп-лять у детей навыки вычислительной деятельности. Развивать инициативу и самостоятель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атр игрушек на стихотворение М.Ивенсена «Каждый по своему маму поздравит»- развивать умение у детей рассказывать стихо-творение и показывать при помощи игрушек теат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атр игрушек на стихотворение Т.Ткаченко «Музыкан-ты»- развивать у детей эстетический вкус в передачи образа , отчетливость произношения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укольный театр на русскую народную потешку «Скучно волку жить в лесу»- помогать постигать ху-дожественный образ , созданный средством театральной выразительности (декорации , слово)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атр на фланелеграфе на русскую народную потешку «Берёзонька, скрип, скрип»- совершенствовать умение у детей самостоятельно готовить необходимые декорации для будущего спектакля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Вырастим и построим дворец для мамы»(пластмассовый конструктор)- формировать умение у детей творчески подходить к решению конструктивных задач, учить строить по замыслу , использовать различные детали пластмассового конструктор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Театр» »(пластмассовый конструктор)- учить детей использовать освоенные ими ранее умения при конструировании зданий раз-личного назначения, подбирать детали пластмассового конструктора .Формировать умение выполнять коллективные постройки , распределять фронт работ, договариваться о взаимодействи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Зоопарк»(деревянный конструктор)- закреплять представления детей о назначении и строении вольеров в зоопарке, создавать постройки по словесной инструкци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Трамвай»(строительный материал)- формировать у детей умение отражать свои наблюдения , знания о предметах при выполнении построек, учить использовать освоенные ранее умения и навыки конструиров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воображение , мелкую моторику ру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Волшебный конструктор» (конструктор Лего)- учить детей строить по замыслу, использовать различные детали конструктора. Развивать воображение, фантазию, творческие способност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Палочка-выручалочка»- формиро-вать у детей умение быстро менять направление и темп движений. Развивать координацию движений, ловкость, способность концентри-ровать и переключать внимание 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Стрельба в цель»- совершенствовать умение детей соблюдать правила игры, точно выполнять игровые действия (принимать правильное исходное положение, выполнять метание мешочков в цель) . Развивать ловкость, меткость, формировать интерес к  конечному результату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Море волнуется»- учить детей применять в игре свой двигательный опыт, формировать умение организо-вывать игру. Развивать воображение , творчество в двигательной деятель-ности 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Не попадись»(прыжки выполняются боком)- совершенствовать умение детей выполнять прыжки на одной и двух ногах. Развивать ловкость , способность переключать внимание 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Наперегонки парами»- обращать внимание детей на соответствие игровых действий правилам, учить двигаться синхронно. Развивать скоростные качества , реакцию, мышцы ног , формировать умение выступать в роли судьи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Утро зайчика»- совершенствовать умение детей действовать по сигналу , правильно выполнять основные движения при беге , изменять темп и направление движения.Обращать внимание на сохранение правильной осанки во время игры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Кого позвали, тот и ловит мяч»- учить детей использовать освоенные ими действия с мячом в различных игровых ситуациях. Развивать ловкость , меткость, воспитывать смелость , уверенность в себе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Повелитель лунки»- закреплять умения детей правильно выполнять игровые Действия (замах, и энергичный бросок мешочка в горизонтальную цель, легкий и ритмичный бег) , развивать твор-чество в двигательной деятельности, воспитывать уверенность в себе, вызывать у детей положительные эмоции в ходе игры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Золотые ворота»(русская народная игра)- учить детей эмоционально исполнять песню, игровые действия. Развивать эмоциональную отзывчивость на музыку, музыкально-эстетическое сознание 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Веночек»(венгерская на-родная песня)- учить детей выполнять игровые дейст-вия (передавать друг другу венок по кругу, надевать его на голову, прятать и искать венок), свободно ориентироваться в пространстве. Развивать музыкально-слуховые представления, чувства ритм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есёлые музыканты» (музыка Е. Тиличеевой, слова Ю.Островского)- упражнять детей в различных видах ходьбы (на носках, пружинящим шагом, дробным шагом, шагом с притопом). Учить передавать ритмический рисунок мелодии хлопками в ладоши и шумовыми музыкальными инструмен-там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Лесная зверобика» (слова и музыка М.Кортушиной)- учить детей выразительно передавать действия персонажей, выбирать движения в соответствии с их характером , придумы-вать варианты образных движений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«Зоопарк» (русская народная мелодия «Бары-ня»)- совершенствовать умение детей передавать в движениях повадки зверей, учить их эмоционально исполнять песню, отвечать на реплики водящего. Развивать эмоциональную отзывчивость на музыку , музыкально-эстетическое сознание 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701" w:right="1134" w:gutter="0" w:header="0" w:top="1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3:35:00Z</dcterms:created>
  <dc:creator>Анечка</dc:creator>
  <dc:description/>
  <dc:language>en-US</dc:language>
  <cp:lastModifiedBy>Administrator</cp:lastModifiedBy>
  <cp:lastPrinted>2015-04-26T14:53:00Z</cp:lastPrinted>
  <dcterms:modified xsi:type="dcterms:W3CDTF">2015-05-09T13:35:00Z</dcterms:modified>
  <cp:revision>2</cp:revision>
  <dc:subject/>
  <dc:title>Планирование игровой деятельности  подготовительной группы</dc:title>
</cp:coreProperties>
</file>