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игровой деятельности  подготовительной          группы «Горница»</w:t>
      </w:r>
    </w:p>
    <w:tbl>
      <w:tblPr>
        <w:tblW w:w="160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6"/>
        <w:gridCol w:w="2340"/>
        <w:gridCol w:w="2160"/>
        <w:gridCol w:w="2340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ые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атрализованные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нтябрь 2014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sz w:val="16"/>
                <w:szCs w:val="16"/>
              </w:rPr>
              <w:t>«Семья»- развивать умение у детей согласо-вывать тему игры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упермаркет»-фор-мировать умение у детей использовать предметы-заместител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етский сад»-форми-ровать умение у детей  творчески развивать Сю-жет игры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етский сад» .сюжет.» Угощаем друзей»-учить детей договариваться об условиях игр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Ижоряне»- учить детей самостоятельно реализо-вывать и развивать сю-жет ,распределять роли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Ижоряне».сюжет.  «Ждём гостей»-учить детей готовить всё необ-ходимое для игры ,Дей-ствовать в соответствии с общим игровым замыс-ло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Автобус»-развивать у детей область само-стоятельных решений при выборе роли и ис-пользование атрибутов .</w:t>
            </w:r>
          </w:p>
          <w:p>
            <w:pPr>
              <w:pStyle w:val="Normal"/>
              <w:rPr/>
            </w:pPr>
            <w:bookmarkStart w:id="2" w:name="OLE_LINK2"/>
            <w:bookmarkStart w:id="3" w:name="OLE_LINK1"/>
            <w:r>
              <w:rPr>
                <w:sz w:val="16"/>
                <w:szCs w:val="16"/>
              </w:rPr>
              <w:t>«Семья»-формировать у детей умение распределять роли , формировать коммуникативные умения.</w:t>
            </w:r>
            <w:bookmarkEnd w:id="2"/>
            <w:bookmarkEnd w:id="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ступи правильно»-формировать умение у детей оценивать свои поступки и поступки сверстни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ля чего нужен предмет»-закреплять знания детей о назначении предме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лавянская семья:родство и занятие»-закреплять знания детей о русских избах и быте русского народа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охож-непохож»-учить детей сравнивать предмет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Найди такой же предмет»-учить детей сравнивать предметы , выявлять их сходства и отлич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Разноцветный сундук»-учить детей ориентироваться на окончание слова при согласо-вании существи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гадай,что изменилось?»-развивать у детей зрительное восприятие и памя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кажи какой ?»-учить детей выделять признаки предмет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Магазин»-учить детей находить нужную вещь по описанию , составлять точное описание предме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Театр настроения»-развивать у детей произвольное внимание , мышление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На золотом крыльце»-развивать умение у детей самостоятельно выкладывать изображения (коврик),развивать логику мышл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Хорошо дома»-продолжать закреплять умение у детей работать с тканью, развивать творческие способности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игрушек на русскую народную потешку «Как живешь»-продолжать формировать умение у детей показывать театр , используя игрушки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игрушек по стихотворению Н.Мигунова : «Перед сном своим игрушкам»-развивать у детей интерес к театрализованной деятельности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игрушек на русскую народную потешку «Зайчишка»-вызвать желание у детей выступать перед сверстниками , обустраивать место для выступления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Многоэтажный дом» (конструктор Лего)-упражнять детей в моделировании из деталей конструктора . Формировать умение анали-зировать инструкцию , использовать имеющийся у них опыт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етский сад»(конструктор Лего)-учить детей исполь-зовать свои умения для создания новых конструкций . Развивать воображение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оим , кто что хочет»(конструктор Лего)-расширять представления детей о возможностях кон-структора , вариантах пос-троек ,которые можно из него сооруди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остройка замка»(из песка) - учить детей строить из песка , соотносить высоту постройки с высотой предмет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ршун и наседка»-развивать у детей ловкость , чувство товарищества . Упражнять в беге колонно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овушка»-развивать у де-тей умение выполнять движения по сигналу (по слову воспитателя) . Упражнять детей в бег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ерелёт птиц»-развивать выдержку , умение двиг-аться по сигналу , упраж-нять детей в беге , лазан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Ловишки»-совершен-ствовать выполнение деть-ми основных движений при беге ,развивать скоростные качества и ловкость.Учить организовывать игру самостоятельно,проводить её в форме соревнования , определять победителя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Мы весёлые ребята»-фор-мировать у детей умение бегать легко , ритмично , энергично отталкиваясь от опоры , использовать всё игровое пространство пло-щадки .Развивать скорост-ные качества , быстроту реакции , внимание. Способствовать закалива-нию организма , использую природные факто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то у нас хороший?» (музыка А.Александрова, слова народные )- учить детей выполнять игровые действия , импровизиро-вать , придумывать движе-ния по тексту песни  . Точно интонировать мело-дию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еселая дудочка» (музыка М.Красева , слова Н.Френкеля) -учить детей выполнять игровые действия (расширять круг, имитировать игру на дудочке ,плавать как уточ-ки , образовывать внешний круг ) , чисто интонировать мелодию песни , импрови-зировать , придумывать движения по тексту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еревья » (русская народная песня в обработке М. Иорданского)-учить детей выполнять игровые действия , исполнять песню , характеризующую дерево , название которого ребёнок выбрал. Развивать твор-ческую активность в песен-ных импровизация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авка и Гришка»(белорус-ская народная песня)-формировать у дет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навы-ки инсценировки песен , помочь освоить игровые действия (По сигналу расширять круг, проходить в «ворота» , на слово «уселись» становиться на одну ногу , положив на неё другую , слегка согнутую в колене 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игровой деятельности  подготовительной          группы «Горница»</w:t>
      </w:r>
    </w:p>
    <w:tbl>
      <w:tblPr>
        <w:tblW w:w="158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27"/>
        <w:gridCol w:w="2160"/>
        <w:gridCol w:w="2160"/>
        <w:gridCol w:w="2340"/>
        <w:gridCol w:w="2160"/>
        <w:gridCol w:w="1980"/>
        <w:gridCol w:w="1980"/>
      </w:tblGrid>
      <w:tr>
        <w:trPr>
          <w:trHeight w:val="3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ые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атрализованные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тябрь 2014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сюжет. «Прогулка в парк»-способствовать творчес-кому использованию пред-ставлений по данной теме , информации полученной из мультфильмов , кинофильмов, в ходе экскурсии .Формировать умение подбирать атрибуты для игр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оликлиника»-учит детей самостоятельно распределять роли , пользоваться атрибутами (шпатель , фонендоскоп) , воспи-тывать дружеские взаимоотно-ш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упермаркет».сюжет. «Делаем покупки»-формировать у детей умение делиться на подгруппы в соответствии с сюжетом , отображать в игре знания об окружающей жизни . Учить разрешать споры , проблемные ситуац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упермаркет».сюжет.»Хлебобулочный отдел »- способствовать расширению у детей круга роле-вых действий, учить передавать в игре трудовые действия кассир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сюжет .«Угощаем дру-зей»-совершенствовать умение детей объединяться в игровые подгруппы . Направлять внима-ние детей на качество исполня-емых ролей .Развивать связную речь , игровую деятельность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 ». сюжет . «Угощаем гостей»-учить применять в дан-ном сюжете игры свои знания и опыт , моделировать ролевые диалоги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Ижоряне»-совершенствовать умения детей согласовывать тему игры , распределять роли ,  сообща выполнять задуманное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сюжет. «Ждём гостей»-учить детей объединять в игре различные сюжеты , роли . Активизировать в речи вежливые слова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Узнай с какого дерева лист с плодами »-уточнить зна-ния  детей о разных поро-дах деревьях и их плод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гадай , что где растёт?»-закреплять у детей названия овощей и фрукт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Узнай на вкус»-закреплять знания детей о хлебобулоч-ных изделия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акое время года?»-учить детей соотносить описание природы в стихотворных произведениях , с определённым временем года , аргументировать своё мнение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знай по описанию»-учить детей составлять рассказ об овощах , фруктах по плану , узнавать их по описанию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ридумай и сложи»-упражнять детей в прид-умывании и выкладывании различных фигур из счетных палочек , пересчёте их количе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На золотом крыльце»-развивать умение у детей выкладывать изображе-ния (Русская изба) по схеме, развивать внимание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Где чей листочек?»-развивать у детей логику мышления , мелкую мото-рику ру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Магазин».»Овощи и фрукты»-систематизиро-вать знания детей об ово-щах и фруктах .Развивать внимание , памят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то что делает»-расширять представления детей о профессиях хлебо-робов ,пекарей , водителей; развивать внимание , логи-ку мышл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Эволюция обычных вещей»-развивать у детей произвольное внимание , логику мышления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Театр на фланелеграфе на русскую народную сказку : «Маша и медведь»- закреп-лять у детей умение исполь-зовать средства выразитель-ности : интонация , движения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игрушек на русскую народную потешку : «Дождик, лей,лей ,лей»-развивать у детей интерес к театрализо-ванной игр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на фланелеграфе на белорусскую народную сказку «Пых»-совершенствовать у детей умение самостоятельно распределять между собой роли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игрушек на русскую народную потешку : «Мы спросили нашу печь»-совершенствовать у детей умение самостоятельно готовить необходимые декорации для театр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атр игрушек на русскую народную потешку : «Раз косили , два косили »-развивать умение у детей активно участвовать в театрализованной игр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Русская изба»(конструк-тор брёвнышки)-уточнять представления детей о деталях конструктора .Учить строить избу по схеме ,подбирая брёвнышки по длине, толщине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орота в парк»(Из песка)-учить детей строить из песка ворота разной конструкции,развивать воображение , творческие способности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Машина-хлеб» (конструк-тор Лего)-развивать умения у детей сооружать кон-струкцию машины-хлеб по собственному замысл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мотровая яма для машин»(строительный материал )-организовать применение освоенных детьми навыков для выпол-нения нового вида построй-ки . Развивать творческие способности , учить обыгрывать созданные построй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Театр» (строительный материал)-формировать у детей умение строить здания разного назначения , Анализировать свои сооружения ,соответствуют ли они условиям, предложенным воспитателем 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олк во рву»-развивать у детей смелость и лов-кость , умение действо-вать по сигналу . Упраж-нять детей в прыжках в длину с разбега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то первый через обруч к флажку»-развивать у детей умение  выполнять движение по сигналу (по слову). Развивать лов-кость , коллективизм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ажнять детей в быстром беге и проле-зан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Ловишка-бери ленту»-развивать у детей лов-кость , сообразитель-ность , упражнять детей в беге с увёртыванием , в ловле и в построении в кру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ая народная игра «Прялица»-учить детей кружиться в правую и левую сторону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к пошли наши подружки »(русская народная мелодия)-учить детей выполнять игровые действия перестраивать-ся во время пения из  круга в пары) . Способ-ствовать развитию твор-ческой деятельности при исполнении движений , отражающих содержание песни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орон»(русская народная песня )- учить детей выполнять игровые действия (двигаться дробным шагом , сужать и расширять круг) , придумывать варианты образных движений , раз-вивать чувство ритма , эмоциональную отзыв-чивость на музык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Ленок»(русская народная игра)-учить детей выполнять игровые действия (показывать движениями , как сеют, полют , дёргают , прядут и ткут лён). Способствовать разви-тию творческой актив-ности в исполнении дви-жений , отражающих содержание песни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енок»(русская народная песня в обработке М.Иорданс-кого )- формировать у детей умение передавать эмоционально-образное содержание песни , выполнять игровые действия, выступать в качестве водящих. Развивать творческие способности , потреб-ность в музык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игровой деятельности  подготовительной          группы «Горница»</w:t>
      </w:r>
    </w:p>
    <w:tbl>
      <w:tblPr>
        <w:tblW w:w="158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27"/>
        <w:gridCol w:w="2340"/>
        <w:gridCol w:w="1980"/>
        <w:gridCol w:w="2340"/>
        <w:gridCol w:w="2160"/>
        <w:gridCol w:w="1980"/>
        <w:gridCol w:w="1980"/>
      </w:tblGrid>
      <w:tr>
        <w:trPr>
          <w:trHeight w:val="3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ые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атрализованные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ябрь 2014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жоряне»-развивать у детей способность совместно развёр-тывать игру , формировать игровые умения . Активизация воображения на основе получен-ных ранее знан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 Сюжет.» «Поездка в лесопарк»-совершенствовать умения детей согласовывать и прогнозировать ролевые дей-ствия в соответствии с сюжетом игр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Библиотека»-формировать у детей социокультурные компете-нции : владение знаниями и опытом выполнения типичных социальных ролей , умение дей-ствовать в соответствии с приня-той ролью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оители»- учить детей сочетать сюжетно-ролевую игру с конструированием , передавать в игре действия представителей различных строительных професс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оители». Сюжет.«Новый дом»-формировать у детей умение развивать сюжет на основе полученных знаний и умений , передавать в игре трудовые действия строителей , использовать деревянный конструктор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 сюжет. «В зоопарке»- развивать у детей творческое воображение , способность совместно разворачивать игр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Зоопарк»-учить детей соблюдать в игре ролевые взаимодействия , согласовывать свои действия с действиями партнеров . придерживаться сюже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одители»-побуждать детей более широко использовать в играх знания об окружающей жизни , учить организовывать игру , выбирать место , объединяться в подгруппы в соответствии с игровым сюжетом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жорская ромашка»- воспитывать у детей интерес к посёлку Усть-Ижора. Развивать внимание и память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Гости Москвы»- закреплять знания у детей о достоприме-чательностях Москв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ля чего нужен предмет»-закреплять знания у детей о назначении предмет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Угости мишек чаем»- развивать умение у детей устанавливать соответствия между множествами , сосчит-ывая предмет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огда это бывает?»-стимулировать применение детьми знаний о временах го-да , характерных для них явле-ниях . Учить детей разгады-вать загадки опираясь на свои знания по данной тем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Что кому?»- учить детей соотносить орудия труда с профессией людей , рассказы-вать об их работе , воспиты-вать интерес к труду взрос-лых , брать на себя роли людей разных профессий в творческих игра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ервый слог»- организовать применение детьми умение делить слова на слоги , выде-лять первый слог . Учить их корректно исправлять ошиб-ки , допущенные товарищами , пояснять свою позиц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Живая неделя»-организовать применение детьми знаний о последовательности дней недели .Учить рассказывать о том , что делают ребята в каждый из дн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дбери признак»-учить детей подбирать прилага-тельные к существительным , выделять из предложенных примеров словосочетания «небылицы»(горячее моро-женное , маленький великан) , самостоятельно придумывать подобные словосочет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гадай-ка»-развивать у детей интерес к местам ближайщего окружения посёлка Усть-Ижора и посёлка Металлострой .Развивать логику мыш-л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Разрезные картинки»-развивать у детей внимание , логику мышления , речь и мелкую моторику ру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На золотом крыльце». (Дома-палочки  Кюизенера )-развивать умение у детей выкла-дывать изображения (дома по схеме) , развивать внимание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На золотом крыльце». (Дикие животные. Палочки Кюизенера)-развивать умение выкладывать , воспроиз-водить предмет по его контуру . Развивать аналитические способности 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атр игрушек на русскую народную потешку : «Братцы , братцы»- совершенствовать умение у детей самостоя-тельно готовить атрибуты  для будущего спектакля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на фланелеграфе по рассказу Й.Чапек «Трудный день»- закреплять умение у детей использовать средства выразительности (интонация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ольный театр по рассказу Й.Чапек «Трудный день»-воспитывать у детей навыки театральной культуры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пальчиковый по рассказу Е.Чарушина «Лисята»-продолжать разви-вать умения у детей разыгры-вать сценку по знакомому рассказу , развивать исполни-тельские умения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Мосты Усть-Ижоры» (палочки Кюизенера)- развивать у детей умение самостоятельно выклады-вать изображения (мостов Усть-Ижоры) , развивать логическое мышление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Построим город будущего » (пластмассовый конструк-тор ) – учить детей при-менять в процессе работы свои знания , конструктор-ский опыт, искать рацио-нальное решение , дого-вариваться работать коллективно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оим дома» (конструктор Лего)- уточнять представления детей о деталях кон-структора , продолжать развивать умение строить по собственному замысл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оопарк» (деревянный конструктор )- учить детей строить по фотографиям , обыгрывать свои построй-ки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оим мосты» (пластмассовый конструк-тор )- закреплять пред-ставления у детей о назна-чении и разном строении мостов , учить соблюдать принцип пропорциональ-ности , симметричности , устойчивости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троим , кто что хочет»(конструктор Лего)-развивать творчество , учить делать постройку коллективно , использовать освоенные ранее умения и навыки для реализации замы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еркало»-упражнять детей в беге , учить их правильно выполнять различные движения (бег с высоким подниманием колен , мелкими и широкими шагами, с прямыми ногами) .Расширять двигательный опыт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пящая лиса»-формировать у детей умение , по сигналу , менять направление движения , развивать координацию движения , ловкость , способность концентрировать и переключать внимание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рый волк»- пояснять детям , как нужно действовать в различных ситуациях . Совершенствовать умение преодолевать препятствия , ориентироваться в пространстве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раски»-упражнять в умении действовать в зависимости от игровой ситуации , ориентироваться в пространстве. Развивать внимание , память , быстроту реак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Хищник в море»- совершенствовать умение детей правильно выполнять игровые действия , сохранять равновесие при приземлении. Способствовать развитию мыщц ног, ловкости , быстроты реа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ак у наших у ворот»(русская народная песня в обработке М.Красева) – учить детей выполнять игровые действия (двигаться хороводным шагом , образовывать «ворота» , пробегать в них , передвигаться змейкой , вновь перестраиваться в круг) . Содействовать проявлению активности и самостоятельности в передаче музыкальных образ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рута гора»(русская народная песня в обработке И.Иордан-ского)- совершен-ствовать выполнение детьми игровых дейст-вий , развивать вокально-исполнительские способ-ности , музыкально-эстетическое сознание , потребность в музык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едведушка» (музыка М.Красева , слова Н. Френкель)- учить детей инсценировать содер-жание текста песни , выполнять игровые действия (Водящий изображает то , о чем поётся  в песне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омарик»(русская народная игра в обработке М. Иорданского)-учить детей эмоционально-образно исполнять народную песню , выделять динамические оттенки , выполнять игровые действия в соответствии с текстом .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3:25:00Z</dcterms:created>
  <dc:creator>Анечка</dc:creator>
  <dc:description/>
  <dc:language>en-US</dc:language>
  <cp:lastModifiedBy>Administrator</cp:lastModifiedBy>
  <cp:lastPrinted>2015-04-26T14:53:00Z</cp:lastPrinted>
  <dcterms:modified xsi:type="dcterms:W3CDTF">2015-05-09T13:25:00Z</dcterms:modified>
  <cp:revision>2</cp:revision>
  <dc:subject/>
  <dc:title>Планирование игровой деятельности  подготовительной группы</dc:title>
</cp:coreProperties>
</file>