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АН мини- сочине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Исторические условия творчества (писателя, поэта и т.д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Личные впечатления от услышанного в ходе урока, обоснование выбора те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Отражение темы Родины в творчеств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Художественные особенности и своеобразие творче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Выводы (влияние исторической обстановки на творчество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7:13:00Z</dcterms:created>
  <dc:creator>User</dc:creator>
  <dc:description/>
  <cp:keywords/>
  <dc:language>en-US</dc:language>
  <cp:lastModifiedBy>User</cp:lastModifiedBy>
  <cp:lastPrinted>2011-01-31T10:11:00Z</cp:lastPrinted>
  <dcterms:modified xsi:type="dcterms:W3CDTF">2011-01-31T07:13:00Z</dcterms:modified>
  <cp:revision>2</cp:revision>
  <dc:subject/>
  <dc:title>ПЛАН мини- сочинения:</dc:title>
</cp:coreProperties>
</file>