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СЕНТЯБРЬ        </w:t>
      </w:r>
      <w:r>
        <w:rPr>
          <w:rFonts w:cs="Calibri" w:ascii="Calibri" w:hAnsi="Calibri"/>
          <w:sz w:val="28"/>
          <w:szCs w:val="28"/>
        </w:rPr>
        <w:t xml:space="preserve">РОДИТЕЛЬСКОЕ   СОБРАНИЕ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ТЕМА:  «</w:t>
      </w:r>
      <w:r>
        <w:rPr>
          <w:rFonts w:cs="Calibri" w:ascii="Calibri" w:hAnsi="Calibri"/>
          <w:i/>
          <w:iCs/>
          <w:sz w:val="32"/>
          <w:szCs w:val="32"/>
        </w:rPr>
        <w:t>Безопасность  детей  на  улице</w:t>
      </w: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 консультаци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оретический аспект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ая консультация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омендации для родителе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монстрационный материал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дактический материал, пособия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рточки со стих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Каждый год в нашей стране строятся благоустроенные автомобильные дороги, растёт поток грузов, выпускается большое количество автобусов, грузовых и легковых автомашин. Высокие скорости и интенсивность движения требуют от водителей транспортных средств и пешеходов чёткости и вним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исциплина, осторожность и строгое соблюдение правил дорожного движения всеми водителями и пешеходами – основа безопасного движения на ул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Из всех участников движения самые недисциплинированные – пешеходы. Несчастные случаи с детьми происходят на улице потому, что дети или не знают правил движения, или нарушают их, не сознавая опасных последстви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этому очень важно воспитывать у детей чувство ответственности за своё поведение на улице и добиваться того, чтобы соблюдение правил дорожного движения стало для них привычкой. Это -  задача всех, и воспитателей дошкольных учреждений и родителей. Основной формой работы с детьми является игра. Средства ознакомления самые разнообразные – настольно-печатные игры, лото, домино, пазлы. К тому же разучиваются стихи на тему безопасности движения, проводится обзор иллюстраций, плакатов, схем движения пешеходов, предметное и сюжетное рисование.  Для закрепления практических знаний организуются  наблюдения на прогулке и экскурсии, где дети усваивают специальные понят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лица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ешеход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езжая часть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дорожные знаки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ветофор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игналы светофор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Чтобы привить детям навыки правильного поведения на улице, нужна кропотливая, повседневная, разъяснительная работа с участием родителей. Знания, полученные детьми в детском саду, должны закрепляться дома в семье. Прежде всего, родители должны помнить о силе личного примера: ведь если мама или папа переходят улицу в неразрешённом месте, не обращают внимания на сигналы светофора, бегут через дорогу на близком расстоянии от транспорта, последствия могут быть печальн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ажно, чтобы взрослые, находясь с детьми на улице, вели себя безукоризненно и не допускали оплошностей. Подавляющее большинство несчастных случаев с малышами  происходят в присутствии родителей, которые отвлекаются по сторонам, не держат ребёнка за руку при  переходе улиц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Яркая, красочная наглядность настольных игр по правилам дорожного движения вызывает у детей интерес. Для расширения кругозора можно использовать следующие вопросы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такое улица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какой стороне тротуаров должны ходить пешеходы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надо переходить улицу только в разрешённых местах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нельзя играть на дороге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 можно переходить улицу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пешеход узнаёт, куда поворачивает машина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каком сигнале светофора можно переходить улицу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шофёру нужно быть внимательным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едложив детям, выполнить макет светофора, взрослые не только повторяют сигналы светофора, но и объясняют, что существует светофор и для пешеходов, и для водителей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тофор Светофорович  рассказывает, что дорожные знаки помогают водителям и пешеходам безопасно двигаться. По всем  дорогам знаки одни и те же, водители и пешеходы знают и понимают их. Знаки всегда чёткие, не похожие один на другой, чтобы не ошибиться, без лишних деталей укреплены в нужном месте. Основные виды знаков –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упредительные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иоритета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ющие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исывающие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о-указательные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сервиса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дополнительной информации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а вертикальной и горизонтальной размет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Таким образом, обращая внимание детей на безопасное поведение на улице, взрослые создают основу для становления дисциплинированного пешех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вторим некоторые пункты правил дорожного движения. Например, требования к перевозке детей в салоне автомобиля и некоторые други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возка детей до 12-летнего возраста в транспортных средствах, оборудованных ремнями безопасности, должна осуществляться с использованием детских удерживающих устройств, соответствующих весу и росту ребёнка. Или иных средств, позволяющих пристегнуть ребёнка с помощью ремней безопасности, предусмотренных конструкцией транспортного средства, а на переднем сидении легкового автомобиля – только с использованием специальных детских удерживающих устройств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щается перевозить детей до 12 –летнего возраста на заднем сидении мотоцикла и, естественно, мопе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Викторина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 какой максимальной скоростью вы можете продолжить движение за знак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ая з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ый главный знак пешеход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 запрещено в зоне действия этого зна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шеходная з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ешено ли вам поставить автомобиль на стоянку в указанном месте – на пешеходном переходе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из знаков обозначает пешеходную дорожку (варианты знаков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акой ситуации запрещён обгон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разрешено остановиться на мосту для посадки пассажир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уступаете дорогу пешеходу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пешеход не прав?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подразумевается в Правилах дистанцией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знак используется для обозначения вынужденной остановки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следует учитывать, увидев впереди пешеход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начение ремней безопасности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о перевозки детей в салоне автомобил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авила дорожные знать каждому положен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одитель, помни, ты несёшь ответственность не только за себя, но и за жизнь и здоровье других участников дорожного движ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комендации для р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Улица – длинный ряд домов, между которыми проходит дорог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Тротуар – особая часть улицы для пеше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 xml:space="preserve">Зна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шеходный переход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главный знак пеше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</w:rPr>
        <w:t>Переходя улицу, сначала посмотреть налево! А потом направ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Выучите с деть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 рельсам ходят поезда…   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ы это правило учт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ты зачем пошёл туда?                                    Автобус сзади обходи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едь поезда стрелой летят,                               А спереди нельзя, мой друг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ругие города спешат,                                   Беда случиться может вдруг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 машинист не сможет вдруг –                         Машины резко -  все подряд -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гда тебя увидит, друг, -                                 Из-за тебя затормозят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ой состав затормозить,                                Начнут друг друга задевать -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бы тебя  не раздавить…                              И люди могут пострадать…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шпалам прыгать интересно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 для прогулок здесь не место</w:t>
      </w:r>
      <w:r>
        <w:rPr>
          <w:sz w:val="28"/>
          <w:szCs w:val="28"/>
        </w:rPr>
        <w:t>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6:00Z</dcterms:created>
  <dc:creator>Сергей</dc:creator>
  <dc:description/>
  <cp:keywords/>
  <dc:language>en-US</dc:language>
  <cp:lastModifiedBy>1</cp:lastModifiedBy>
  <dcterms:modified xsi:type="dcterms:W3CDTF">2015-05-09T04:54:00Z</dcterms:modified>
  <cp:revision>7</cp:revision>
  <dc:subject/>
  <dc:title/>
</cp:coreProperties>
</file>