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ритмической гимнастики для подготовительной группы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колонну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пятках, руки на поясе(10 сек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носочках, руки в сторону (10 сек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гусиным шагом, руки на коленях(10 сек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медленном темпе (2 мин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приставным шагом, правое плечо вперед, руки на поясе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высоким подниманием колен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 с захлестом голени назад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построение в три колонн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Общеразвивающие упражнени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Часики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- ноги на ширине ступни, руки на пояс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: 1 – голова вправо;2 – и.п.; 3 – голова влево;4 – и.п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10 раз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Незнайка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- ноги на ширине ступни, руки вдоль туловищ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:  1 – поднять плечи;2 – и.п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10 раз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илачи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- ноги на ширине плеч, руки к плеча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: 1 – руки в стороны; 2 – и.п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: 10 раз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алют»</w:t>
      </w:r>
    </w:p>
    <w:p>
      <w:pPr>
        <w:pStyle w:val="Normal"/>
        <w:jc w:val="both"/>
        <w:rPr/>
      </w:pPr>
      <w:r>
        <w:rPr>
          <w:sz w:val="28"/>
          <w:szCs w:val="28"/>
        </w:rPr>
        <w:t>И.п. - ноги на ширине плеч, руки вдоль туловища.</w:t>
      </w:r>
    </w:p>
    <w:p>
      <w:pPr>
        <w:pStyle w:val="Normal"/>
        <w:jc w:val="both"/>
        <w:rPr/>
      </w:pPr>
      <w:r>
        <w:rPr>
          <w:sz w:val="28"/>
          <w:szCs w:val="28"/>
        </w:rPr>
        <w:t>Выплнение:1 – прямые руки вверх право, левую ногу в сторону;2 – и.п.;</w:t>
      </w:r>
    </w:p>
    <w:p>
      <w:pPr>
        <w:pStyle w:val="Normal"/>
        <w:jc w:val="both"/>
        <w:rPr/>
      </w:pPr>
      <w:r>
        <w:rPr>
          <w:sz w:val="28"/>
          <w:szCs w:val="28"/>
        </w:rPr>
        <w:t>3 – прямые руки вверх влево, правую ногу в сторону; 4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: 10 раз (по 5раз в каждую сторо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«Мотал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плеч, руки перед груд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1 – делаем руками круговые движения в правую стор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делаем круговые движения руками в лев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: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« Волна»</w:t>
      </w:r>
    </w:p>
    <w:p>
      <w:pPr>
        <w:pStyle w:val="Normal"/>
        <w:jc w:val="both"/>
        <w:rPr/>
      </w:pPr>
      <w:r>
        <w:rPr>
          <w:sz w:val="28"/>
          <w:szCs w:val="28"/>
        </w:rPr>
        <w:t>И.п. -  ноги слегка расставлены, руки на поясе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: 1 – правой рукой эмитируем волны; 2 – то же лев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«Ножницы»</w:t>
      </w:r>
    </w:p>
    <w:p>
      <w:pPr>
        <w:pStyle w:val="Normal"/>
        <w:jc w:val="both"/>
        <w:rPr/>
      </w:pPr>
      <w:r>
        <w:rPr>
          <w:sz w:val="28"/>
          <w:szCs w:val="28"/>
        </w:rPr>
        <w:t>И.п. - ноги на ширине плеч, руки вытянуты перед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: 1- скрещиваем прямые руки перед собой; 2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: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«Хлопок под коле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- ноги на ширине ступни, руки вдоль туловища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: 1 – поднять правую ногу вперед вверх, хлопок в ладоши под коленом; 2 – и.п.;3 – поднять левую ногу вверх, хлопок в ладоши под коленом; 4  -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«Наклоны к носкам»</w:t>
      </w:r>
    </w:p>
    <w:p>
      <w:pPr>
        <w:pStyle w:val="Normal"/>
        <w:jc w:val="both"/>
        <w:rPr/>
      </w:pPr>
      <w:r>
        <w:rPr>
          <w:sz w:val="28"/>
          <w:szCs w:val="28"/>
        </w:rPr>
        <w:t>И.п. - сидя, ноги прямые, руки на коленях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: 1 – тянемся к носочкам; 2 –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«Отдыхал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животе, поддерживаем голову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махи ногами, согнутыми в коленях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: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«Дворники»</w:t>
      </w:r>
    </w:p>
    <w:p>
      <w:pPr>
        <w:pStyle w:val="Normal"/>
        <w:jc w:val="both"/>
        <w:rPr/>
      </w:pPr>
      <w:r>
        <w:rPr>
          <w:sz w:val="28"/>
          <w:szCs w:val="28"/>
        </w:rPr>
        <w:t>И.п. - лежа на боку, упор на руку, согнутую в ло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1 – поднять правую ногу; 2 – и.п. То же самое левой н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:  10 раз (по 5 в каждую сторо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«Прыжки»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: 30- прыжки на двух ногах с хлопками над голов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ьб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0- прыжки - «качалочк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ьб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0- прыжки на двух ногах вперед – наза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ьб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0- прыжки на двух ногах из стороны в стор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ь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в одну колон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медленном темпе(1-1,5 мин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шерен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ёвка: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зарядку делай, будешь сильным, будешь смел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6:47:00Z</dcterms:created>
  <dc:creator>Windows User</dc:creator>
  <dc:description/>
  <cp:keywords/>
  <dc:language>en-US</dc:language>
  <cp:lastModifiedBy>екатерина</cp:lastModifiedBy>
  <dcterms:modified xsi:type="dcterms:W3CDTF">2015-04-23T10:07:00Z</dcterms:modified>
  <cp:revision>6</cp:revision>
  <dc:subject/>
  <dc:title>Конспект ритмической гимнастики для подготовительной группы</dc:title>
</cp:coreProperties>
</file>