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Привет, Карлсон!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ценарий утренника к 8 Марта, ст.гр.(логоп.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осп:                 И снова к нам пришла весна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Её мы чувствуем дыханье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Проснулись реки ото сна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И птиц уж слышно щебетанье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С весной приходит в гости к нам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Наш праздник, самый – самый светлый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Мы поздравляем наших мам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Им шлём горячие приветы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120"/>
        <w:ind w:left="708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дети с шарами-сердечками входят в зал мальчик, девочка!!!)</w:t>
      </w:r>
    </w:p>
    <w:p>
      <w:pPr>
        <w:pStyle w:val="Normal"/>
        <w:spacing w:lineRule="auto" w:line="240" w:before="0" w:after="120"/>
        <w:ind w:left="70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анцевальная композиция «Мама дорогая»</w:t>
      </w:r>
    </w:p>
    <w:p>
      <w:pPr>
        <w:pStyle w:val="Normal"/>
        <w:spacing w:lineRule="auto" w:line="240" w:before="0" w:after="120"/>
        <w:ind w:left="708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дарят шарики мамам, встают на свои места)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1реб:      О чем воробышек пропел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Нам за окном с утра?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Что наступает Мамин день,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Вставать уже пора!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реб:     О чем сосульки за окном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Звенят, звенят, звенят?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Что женский праздник наступил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Напомнить нам хотят!</w:t>
      </w:r>
    </w:p>
    <w:p>
      <w:pPr>
        <w:pStyle w:val="Normal"/>
        <w:spacing w:lineRule="auto" w:line="240" w:before="0" w:after="120"/>
        <w:ind w:left="708"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3реб:       Нашим мамам в день весенний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Шлет привет сама весна,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Звон ручьев и птичье пенье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Дарит к празднику она.</w:t>
      </w:r>
    </w:p>
    <w:p>
      <w:pPr>
        <w:pStyle w:val="Normal"/>
        <w:spacing w:lineRule="auto" w:line="240" w:before="0" w:after="120"/>
        <w:ind w:left="708"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>4реб:       Пусть услышат наши мамы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Как мы песенки поем,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Вас, родные наши мамы,</w:t>
      </w:r>
    </w:p>
    <w:p>
      <w:pPr>
        <w:pStyle w:val="Normal"/>
        <w:spacing w:lineRule="auto" w:line="240" w:before="0" w:after="12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:         Поздравляем с Женским днем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есня «Пойте вместе с нами»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(  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Звучит веселая музыка, в зал «влетает» Карлсон. В руках у него большая конфета. )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br/>
        <w:t>Карлсон.</w:t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Привет, друзья, а вот и я, узнали верно, вы меня?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Я мимо дома пролетал и вас в окошко увидал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Красота кругом, уют, значит, праздник будет тут?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Может, это день рожденья? Вон как много угощенья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Кладёт конфету в сторону Показывает на накрытый стол.)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Что-то я устал немножко, лучше сяду, посижу,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Подзаправиться мне нужно, что вкуснее, погляжу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Берет со стола сладости, ест.)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Вот это угощенье — любимое варенье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Съем полбаночки сейчас, это будет в самый раз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Кто-то к нам сюда идет, спрячусь, вдруг мне попадет?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Прячется под стол.)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br/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Звучит музыка, в зал входит Фрекен Бок, держит в руках письмо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br/>
        <w:t>Фрекен Бок.</w:t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Получила поздравленье, будут гости у меня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Напекла я угощенье и готовилась 3 дня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Удивленно смотрит на стол.)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Но кто же съел мои ватрушки, и печенье, и плюшки?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Кто испортил праздник?</w:t>
        <w:br/>
        <w:t>Выходи, проказник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Заглядывает под стол.)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Вылезай сюда, друг мой, побеседую с тобой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t>Карлсон.</w:t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Вы меня, мадам, простите, я тут мимо пролетал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И чудесные ватрушки я в окошко увидал,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Откусил один кусочек, а потом еще разочек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t>Фрекен Бок.</w:t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Так это вы жужжали у меня в ушке?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Так это вы таскали мои плюшки?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br/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Карлсон  убегает, Фрекен Бок пытается его поймать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br/>
        <w:t xml:space="preserve">Восп: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Что вы, что вы, успокойтесь,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t xml:space="preserve">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Милые друзья, не ссорьтесь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Дорогая Фрекен Бок,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t xml:space="preserve">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Карлсон просто занемог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t xml:space="preserve">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Вот решил он подлечиться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t xml:space="preserve">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И немножко угоститься.</w:t>
      </w:r>
    </w:p>
    <w:p>
      <w:pPr>
        <w:pStyle w:val="Normal"/>
        <w:spacing w:lineRule="atLeast" w:line="240" w:before="0" w:after="0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Фрекен Бок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смотрит на зрителей и детей)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Гости все уже пришли — угощенья не нашли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Здравствуйте, мои родные, ребятишки дорогие,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Спасибо вам за поздравленья, только нет вам угощенья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Как теперь нам с вами быть, может, праздник отменить?</w:t>
      </w:r>
    </w:p>
    <w:p>
      <w:pPr>
        <w:pStyle w:val="Normal"/>
        <w:spacing w:lineRule="atLeast" w:line="240" w:before="0" w:after="0"/>
        <w:ind w:left="708" w:hanging="0"/>
        <w:jc w:val="left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осп:</w:t>
      </w:r>
      <w:r>
        <w:rPr>
          <w:rFonts w:cs="Times New Roman" w:ascii="Times New Roman" w:hAnsi="Times New Roman"/>
          <w:bCs/>
          <w:iCs/>
          <w:sz w:val="32"/>
          <w:szCs w:val="32"/>
          <w:lang w:eastAsia="ru-RU"/>
        </w:rPr>
        <w:t xml:space="preserve">Что Вы, что Вы, ни в коем случае. Мы сейчас обязательно что-нибудь придумаем. </w:t>
      </w:r>
    </w:p>
    <w:p>
      <w:pPr>
        <w:pStyle w:val="Normal"/>
        <w:spacing w:lineRule="atLeast" w:line="240" w:before="0" w:after="0"/>
        <w:ind w:left="708" w:hanging="0"/>
        <w:jc w:val="left"/>
        <w:rPr>
          <w:rFonts w:ascii="Times New Roman" w:hAnsi="Times New Roman" w:cs="Times New Roman"/>
          <w:bCs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iCs/>
          <w:sz w:val="32"/>
          <w:szCs w:val="32"/>
          <w:lang w:eastAsia="ru-RU"/>
        </w:rPr>
        <w:t>Будем  петь, играть, танцевать, веселиться</w:t>
      </w:r>
    </w:p>
    <w:p>
      <w:pPr>
        <w:pStyle w:val="Normal"/>
        <w:spacing w:lineRule="atLeast" w:line="240" w:before="0" w:after="0"/>
        <w:ind w:left="708" w:hanging="0"/>
        <w:jc w:val="left"/>
        <w:rPr>
          <w:rFonts w:ascii="Times New Roman" w:hAnsi="Times New Roman" w:cs="Times New Roman"/>
          <w:bCs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iCs/>
          <w:sz w:val="32"/>
          <w:szCs w:val="32"/>
          <w:lang w:eastAsia="ru-RU"/>
        </w:rPr>
        <w:t>И наш праздник обязательно состоится!</w:t>
      </w:r>
    </w:p>
    <w:p>
      <w:pPr>
        <w:pStyle w:val="Normal"/>
        <w:spacing w:lineRule="atLeast" w:line="240" w:before="0" w:after="0"/>
        <w:ind w:left="708" w:hanging="0"/>
        <w:jc w:val="left"/>
        <w:rPr>
          <w:rFonts w:ascii="Times New Roman" w:hAnsi="Times New Roman" w:cs="Times New Roman"/>
          <w:bCs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осп:      Танец мы подарим мамам,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Он красивый самый, самы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анец «Полечка для мамочки»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рек.Бок:      А теперь, друзья мои,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>Хочу послушать я стих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тихи:1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2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3.Стихотворение «Доброе сердце»</w:t>
      </w:r>
      <w:r>
        <w:rPr>
          <w:rFonts w:cs="Times New Roman" w:ascii="Times New Roman" w:hAnsi="Times New Roman"/>
          <w:i/>
          <w:sz w:val="32"/>
          <w:szCs w:val="32"/>
        </w:rPr>
        <w:t>(С мамой)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:     Для бабушек любимых стихи пусть прозвучат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И песню спеть для бабушек пусть каждый будет рад!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Дети выходят на стихи и песенк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Ребенок1</w:t>
      </w:r>
      <w:r>
        <w:rPr>
          <w:rFonts w:cs="Times New Roman" w:ascii="Times New Roman" w:hAnsi="Times New Roman"/>
          <w:sz w:val="32"/>
          <w:szCs w:val="32"/>
        </w:rPr>
        <w:t>.</w:t>
        <w:tab/>
        <w:t xml:space="preserve">         Люблю свою бабулю! И в женский день е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Поздравлю, расцелую в две щечки горяч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Ребенок 2</w:t>
      </w:r>
      <w:r>
        <w:rPr>
          <w:rFonts w:cs="Times New Roman" w:ascii="Times New Roman" w:hAnsi="Times New Roman"/>
          <w:sz w:val="32"/>
          <w:szCs w:val="32"/>
        </w:rPr>
        <w:t>.</w:t>
        <w:tab/>
        <w:t>Мы подарим бабушке песенку с т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Улыбайся, бабушка, всегда будь молод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Ребенок 3</w:t>
      </w:r>
      <w:r>
        <w:rPr>
          <w:rFonts w:cs="Times New Roman" w:ascii="Times New Roman" w:hAnsi="Times New Roman"/>
          <w:sz w:val="32"/>
          <w:szCs w:val="32"/>
        </w:rPr>
        <w:t>.</w:t>
        <w:tab/>
        <w:t>Мы в песенке расскажем, как любим мы теб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Бабушка, бабулечка,  любимая мо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«Поцелую бабушку»</w:t>
      </w:r>
    </w:p>
    <w:p>
      <w:pPr>
        <w:pStyle w:val="NoSpacing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tLeast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Фрекен Бок 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обращается к мальчикам)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Ах, мальчики, какие милые, добрые, красивые,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Все на стульчиках сидят и на мамочек глядят,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Вот всегда б такими были, никогда бы не шалили,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Но мальчишки — шалуны, все они — проказники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t xml:space="preserve">          Восп:</w:t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Ну, а наши — не такие, вот они на празднике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И без дела не сидят, выступать они хотят!</w:t>
      </w:r>
    </w:p>
    <w:p>
      <w:pPr>
        <w:pStyle w:val="Normal"/>
        <w:spacing w:lineRule="atLeast" w:line="240" w:before="0" w:after="0"/>
        <w:ind w:left="708" w:hanging="0"/>
        <w:jc w:val="lef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tLeast" w:line="240" w:before="0" w:after="0"/>
        <w:ind w:left="708" w:hanging="0"/>
        <w:jc w:val="left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Мал:         А теперь примите поздравленья</w:t>
      </w:r>
    </w:p>
    <w:p>
      <w:pPr>
        <w:pStyle w:val="Normal"/>
        <w:spacing w:lineRule="atLeast" w:line="240" w:before="0" w:after="0"/>
        <w:ind w:left="708" w:hanging="0"/>
        <w:jc w:val="lef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От всего мужского населенья!</w:t>
      </w:r>
    </w:p>
    <w:p>
      <w:pPr>
        <w:pStyle w:val="Normal"/>
        <w:spacing w:lineRule="atLeast" w:line="240" w:before="0" w:after="0"/>
        <w:ind w:left="708" w:hanging="0"/>
        <w:jc w:val="lef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tLeast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Песня «Конь-огонь»</w:t>
      </w:r>
    </w:p>
    <w:p>
      <w:pPr>
        <w:pStyle w:val="Normal"/>
        <w:spacing w:lineRule="atLeast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Композиция «Всадники»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Карлсон.</w:t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Как же весело мне стало, так и хочется шалить,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Чтобы нас не отругали, надо всех перехитрить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Обращается к Фрекен Бок.)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Мадам, а у вас молоко убежало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t>Фрекен Бок.</w:t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Как убежало, куда убежало?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Батюшки, все пропало! 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Убегает из зала.)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t>Карлсон.</w:t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Все, порядок, ребятишки, что ж, давайте начинать,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Для начала предлагаю вам загадки отгадать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br/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Эти шарики на нити</w:t>
      </w:r>
    </w:p>
    <w:p>
      <w:pPr>
        <w:pStyle w:val="Normal"/>
        <w:spacing w:lineRule="auto" w:line="24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Вы примерить не хотите ль?</w:t>
      </w:r>
    </w:p>
    <w:p>
      <w:pPr>
        <w:pStyle w:val="Normal"/>
        <w:spacing w:lineRule="auto" w:line="24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На любые ваши вкусы</w:t>
      </w:r>
    </w:p>
    <w:p>
      <w:pPr>
        <w:pStyle w:val="Normal"/>
        <w:spacing w:lineRule="auto" w:line="240"/>
        <w:ind w:left="708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В маминой шкатулке</w:t>
      </w:r>
      <w:r>
        <w:rPr>
          <w:rFonts w:cs="Times New Roman" w:ascii="Times New Roman" w:hAnsi="Times New Roman"/>
          <w:b/>
          <w:i/>
          <w:sz w:val="32"/>
          <w:szCs w:val="32"/>
        </w:rPr>
        <w:t>…   бусы</w:t>
      </w:r>
    </w:p>
    <w:p>
      <w:pPr>
        <w:pStyle w:val="Normal"/>
        <w:spacing w:lineRule="auto" w:line="24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В ушках маминых сверкают,</w:t>
      </w:r>
    </w:p>
    <w:p>
      <w:pPr>
        <w:pStyle w:val="Normal"/>
        <w:spacing w:lineRule="auto" w:line="24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Цветом радуги играют,</w:t>
      </w:r>
    </w:p>
    <w:p>
      <w:pPr>
        <w:pStyle w:val="Normal"/>
        <w:spacing w:lineRule="auto" w:line="240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Серебрятся капли-крошки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Украшения…</w:t>
      </w:r>
      <w:r>
        <w:rPr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i/>
          <w:sz w:val="32"/>
          <w:szCs w:val="32"/>
        </w:rPr>
        <w:t>сережки</w:t>
      </w:r>
    </w:p>
    <w:p>
      <w:pPr>
        <w:pStyle w:val="Normal"/>
        <w:spacing w:lineRule="auto" w:line="240"/>
        <w:ind w:left="1416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Очень дружит мама с ней,</w:t>
      </w:r>
    </w:p>
    <w:p>
      <w:pPr>
        <w:pStyle w:val="Normal"/>
        <w:spacing w:lineRule="auto" w:line="240"/>
        <w:ind w:left="1416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Подружку носит на плече,</w:t>
      </w:r>
    </w:p>
    <w:p>
      <w:pPr>
        <w:pStyle w:val="Normal"/>
        <w:spacing w:lineRule="auto" w:line="240"/>
        <w:ind w:left="1416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ожно её в руки взять </w:t>
      </w:r>
    </w:p>
    <w:p>
      <w:pPr>
        <w:pStyle w:val="Normal"/>
        <w:spacing w:lineRule="auto" w:line="240"/>
        <w:ind w:left="1416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И по улице шагать!</w:t>
      </w:r>
    </w:p>
    <w:p>
      <w:pPr>
        <w:pStyle w:val="Normal"/>
        <w:spacing w:lineRule="auto" w:line="240"/>
        <w:ind w:left="1416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Догадалась, дочурочка?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Это мамина….         </w:t>
      </w:r>
      <w:r>
        <w:rPr>
          <w:rFonts w:cs="Times New Roman" w:ascii="Times New Roman" w:hAnsi="Times New Roman"/>
          <w:b/>
          <w:i/>
          <w:sz w:val="32"/>
          <w:szCs w:val="32"/>
        </w:rPr>
        <w:t>Сумочка</w:t>
      </w:r>
    </w:p>
    <w:p>
      <w:pPr>
        <w:pStyle w:val="Normal"/>
        <w:spacing w:lineRule="auto" w:line="240"/>
        <w:ind w:left="1416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Край её зовут полями,</w:t>
      </w:r>
    </w:p>
    <w:p>
      <w:pPr>
        <w:pStyle w:val="Normal"/>
        <w:spacing w:lineRule="auto" w:line="240"/>
        <w:ind w:left="1416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Верх украшен весь цветами,</w:t>
      </w:r>
    </w:p>
    <w:p>
      <w:pPr>
        <w:pStyle w:val="Normal"/>
        <w:spacing w:lineRule="auto" w:line="240"/>
        <w:ind w:left="1416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Головной убор-загадка,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 xml:space="preserve">Есть у каждой мамы….      </w:t>
      </w:r>
      <w:r>
        <w:rPr>
          <w:rFonts w:cs="Times New Roman" w:ascii="Times New Roman" w:hAnsi="Times New Roman"/>
          <w:b/>
          <w:i/>
          <w:sz w:val="32"/>
          <w:szCs w:val="32"/>
        </w:rPr>
        <w:t>Шляпка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Карлс.:</w:t>
      </w:r>
      <w:r>
        <w:rPr>
          <w:rFonts w:cs="Times New Roman" w:ascii="Times New Roman" w:hAnsi="Times New Roman"/>
          <w:sz w:val="32"/>
          <w:szCs w:val="32"/>
        </w:rPr>
        <w:t xml:space="preserve">           Чудесные аксессуары, с ними можно поиграть!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>Поможем собраться быстро маме,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Чтоб на работу не опоздать.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Наденем бусы, серьги, шляпку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 руки сумочку дадим,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Кто это быстро сделает,</w:t>
      </w:r>
    </w:p>
    <w:p>
      <w:pPr>
        <w:pStyle w:val="Normal"/>
        <w:spacing w:lineRule="auto" w:line="240"/>
        <w:ind w:left="1416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Тот, конечно победил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Игра «Наряди маму»</w:t>
      </w:r>
    </w:p>
    <w:p>
      <w:pPr>
        <w:pStyle w:val="NoSpacing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Восп:      Мамочки, пройдитесь, детям покажитесь! </w:t>
      </w:r>
      <w:r>
        <w:rPr>
          <w:rFonts w:cs="Times New Roman" w:ascii="Times New Roman" w:hAnsi="Times New Roman"/>
          <w:b/>
          <w:i/>
          <w:sz w:val="32"/>
          <w:szCs w:val="32"/>
        </w:rPr>
        <w:t>(дефиле)</w:t>
      </w:r>
    </w:p>
    <w:p>
      <w:pPr>
        <w:pStyle w:val="NoSpacing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sz w:val="32"/>
          <w:szCs w:val="32"/>
        </w:rPr>
        <w:t>Вы, ребята молодцы!</w:t>
      </w:r>
    </w:p>
    <w:p>
      <w:pPr>
        <w:pStyle w:val="NoSpacing"/>
        <w:shd w:fill="FFFFFF" w:val="clear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Мамам угодили – в праздник нарядили!</w:t>
      </w:r>
    </w:p>
    <w:p>
      <w:pPr>
        <w:pStyle w:val="NoSpacing"/>
        <w:shd w:fill="FFFFFF" w:val="clear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Мамы все заулыбались, значит, вы не зря старались!</w:t>
      </w:r>
    </w:p>
    <w:p>
      <w:pPr>
        <w:pStyle w:val="NoSpacing"/>
        <w:shd w:fill="FFFFFF" w:val="clear"/>
        <w:tabs>
          <w:tab w:val="clear" w:pos="708"/>
          <w:tab w:val="left" w:pos="207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Карлс.:</w:t>
        <w:tab/>
        <w:t>А эта игра для вас, мамы!</w:t>
      </w:r>
    </w:p>
    <w:p>
      <w:pPr>
        <w:pStyle w:val="NoSpacing"/>
        <w:shd w:fill="FFFFFF" w:val="clear"/>
        <w:tabs>
          <w:tab w:val="clear" w:pos="708"/>
          <w:tab w:val="left" w:pos="207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Игра для мам «Завяжи бант»</w:t>
      </w:r>
    </w:p>
    <w:p>
      <w:pPr>
        <w:pStyle w:val="NoSpacing"/>
        <w:shd w:fill="FFFFFF" w:val="clear"/>
        <w:tabs>
          <w:tab w:val="clear" w:pos="708"/>
          <w:tab w:val="left" w:pos="207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Восп:         А теперь, дорогие мамы, выходите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sz w:val="32"/>
          <w:szCs w:val="32"/>
        </w:rPr>
        <w:t>Со своими ребятишками весело пляшите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анец с мамами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Карлс:     А угадайте-ка, ребятки, какая моя любимая игра?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Конечно «Летчики»! Давайте немножко полетаем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узыкальная игра «Летчики, на аэродром!»</w:t>
      </w:r>
    </w:p>
    <w:p>
      <w:pPr>
        <w:pStyle w:val="Normal"/>
        <w:spacing w:lineRule="auto" w:line="240"/>
        <w:ind w:left="1416" w:hanging="0"/>
        <w:jc w:val="left"/>
        <w:rPr>
          <w:rFonts w:ascii="Times New Roman" w:hAnsi="Times New Roman" w:cs="Times New Roman"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В разгар детских игр в зал входит Фрекен Бок.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Фрек.Бок:        Это что за тарарам, что за шум, что за гам?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      Ты опять, дружок, шалишь и на месте не сидишь?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Карлс.:    Уважаемая Фрекен Бок! Не сердитесь, мы вас          приглашаем с нами повеселиться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Муз. игра «Собрались на празднике»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>(в кругу)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лсон.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дам!!! Это мой подарок вам,.. ну и ребятам. Я же в меру упитанный и достаточно воспитанный мужчина, и я не мог прийти к вам на праздник с пустыми руками. Вот эта конфета вам. Тем более, что я съел все  угощения. Теперь вы на меня не обижаетесь?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рекен Бок: Ммм-м,..Шалунишка!...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: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Конечно, Карлсон, мы не обижаемся! Нам с тобой было очень весело. Только вот, как же нам поделить эту конфету между всеми ребятами, чтобы никому не было обидно. 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рекен Бок: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сейчас принесу большой нож и разрежу её на части. (хочет уходить)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лсон: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ойте, Мадам! Не уходите. Эта конфета не простая, а с сюрпризом. Приготовьте поднос. Раз, два, три, внимательно смотри. 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онфету раскрывает, а в ней конфеты по количеству детей</w:t>
      </w:r>
    </w:p>
    <w:p>
      <w:pPr>
        <w:pStyle w:val="Normal"/>
        <w:spacing w:lineRule="auto" w:line="240" w:before="280" w:after="280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Карлсон.</w:t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Ну, что ж, друзья, пора прощаться, на крышу надо отправляться. Пока! До встречи!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t>(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Карлсон дарит детям поднос с конфетами, убегает).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  <w:br/>
        <w:t>Фрекен Бок.(</w:t>
      </w:r>
      <w:r>
        <w:rPr>
          <w:rFonts w:cs="Times New Roman" w:ascii="Times New Roman" w:hAnsi="Times New Roman"/>
          <w:bCs/>
          <w:i/>
          <w:iCs/>
          <w:sz w:val="32"/>
          <w:szCs w:val="32"/>
          <w:lang w:eastAsia="ru-RU"/>
        </w:rPr>
        <w:t>с платочком)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Милый, милый шалун, он улетел, но обещал вернуться! Ну, что ж, и мне идти пора, спасибо вам за праздник веселый. Будьте все счастливы и здоровы! До свидания! 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Уходит).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: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ите наши поздравленья</w:t>
        <w:tab/>
        <w:br/>
        <w:t>В международный женский день!</w:t>
        <w:br/>
        <w:t>Пусть будет ваше настроение</w:t>
        <w:br/>
        <w:t>Всегда цветущим, как сирень,</w:t>
        <w:br/>
        <w:t>Пусть будет жизнь прекрасна ваша,</w:t>
        <w:br/>
        <w:t>И дети счастливы всегда,</w:t>
        <w:br/>
        <w:t>Пусть дом ваш будет полной чашей!</w:t>
        <w:br/>
        <w:t>Удачи, счастья и добра!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3:03:00Z</dcterms:created>
  <dc:creator>Мама</dc:creator>
  <dc:description/>
  <cp:keywords/>
  <dc:language>en-US</dc:language>
  <cp:lastModifiedBy>Светлана Борисовна</cp:lastModifiedBy>
  <dcterms:modified xsi:type="dcterms:W3CDTF">2015-02-24T09:11:00Z</dcterms:modified>
  <cp:revision>9</cp:revision>
  <dc:subject/>
  <dc:title/>
</cp:coreProperties>
</file>