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«А» класс. Учитель: Николаенко Светла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, посвященный Дню Мате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Ты одна такая – любимая и родная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знакомить обучающихся с существованием праздника - Днем матери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любовь, уважение, внимание и чувство благодарности к маме; желание быть достойным сыном и дочерью своих родителей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творческих и актёрских способностей дете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 праздн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еники, родител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кат с названием праздника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ки учащихся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чинения детей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ое сопровождение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я «Я и моя мамо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накануне праздника дети готовят своими руками открытки мамам, бабушкам, подписывают их;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праздн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Звучит песня “Мамины глаза..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аздник “День Матери” стали проводить сравнительно недавно; точной даты пока нет, сейчас мы отмечаем его в последнее воскресенье ноября. В этот день поздравляют всех мам и женщин, которые ждут малыш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дня на целом свете праздник большой и светлы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йте, мамы, слушайте – Вас поздравляют дети!</w:t>
      </w:r>
    </w:p>
    <w:p>
      <w:pPr>
        <w:pStyle w:val="Style18"/>
        <w:tabs>
          <w:tab w:val="clear" w:pos="708"/>
          <w:tab w:val="left" w:pos="61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торой наш класс поздравить рад</w:t>
        <w:tab/>
        <w:t>Матвей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х мам на всей планете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асибо маме говоря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взрослые и де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делать на свете мы многое сможем – </w:t>
        <w:tab/>
        <w:t>Семён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глубинах морских и в космических тоже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тундре придем, и пустыням горячим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же погоду переиначи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2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ел и дорог будет в жизни не мало.</w:t>
        <w:tab/>
        <w:t>Паве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росим себя: «Ну а где их начало?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он ответ наш правильный самый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се начинается с МАМЫ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2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Много мам на белом свете.</w:t>
        <w:tab/>
        <w:t>Максим Витер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й душой их любят дет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лько мама есть одна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х дороже мне он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то она? Отвечу я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то мамочка моя!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е прекрасное слово на земле – мама.  Это первое слово, которое произносит человек, и звучит оно на всех языках одинаково неж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 исполняют «Песенка о гамме»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ы, конечно, не помните самую первую встречу с мамой. Как она обрадовалась, когда увидела вас! Как счастливо светились ее глаза! На вашей ручке был привязан номерок из пленки. На нем были написаны фамилия, число, месяц, год и время вашего рождения, ваш в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 из вас мама показывала этот номерок – вашу самую первую «медаль»? Тогда ваша мамочка первый раз взглянула на своего малыша – и поняла, что ее ребенок – самый лучший, самый красивый и самый любимый. Сейчас вы подросли, но мама любит вас все также крепко и нежно. Мамы будут любить вас ровно столько, сколько будут жить на свете – помните об этом всегда! И сколько бы вам не было лет – 5 или 50, вам всегда будет нужна мама, ее ласка, ее взгляд. И чем больше ваша любовь к маме, тем радостнее и светлее жизнь!</w:t>
      </w:r>
    </w:p>
    <w:p>
      <w:pPr>
        <w:pStyle w:val="Style18"/>
        <w:tabs>
          <w:tab w:val="clear" w:pos="708"/>
          <w:tab w:val="left" w:pos="5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ама долго хлопотала:</w:t>
        <w:tab/>
        <w:t>Лаура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дела, дела, дела..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ма за день так устал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диване прилегл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её не буду трогать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олько возле постою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61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усть поспит она немного –</w:t>
        <w:tab/>
        <w:t>Даша Д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Я ей песенку спою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маме стану я поближе –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чень я ее люблю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алко только что не слыш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ама песенку мою. </w:t>
        <w:tab/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 наши мамы услышат сейчас «Колыбельную песенку для мамы» в исполнении Насти Тихонов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</w:t>
      </w:r>
    </w:p>
    <w:p>
      <w:pPr>
        <w:pStyle w:val="Style18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ворят у мамы</w:t>
        <w:tab/>
        <w:t>Кирилл П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и не простые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ворят у мамы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и золотые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гляжу внимательно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ношу поближе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рогаю и глажу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лота не виж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же люди,</w:t>
        <w:tab/>
        <w:t>Ксюш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заводски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– у мам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золотые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ить я не буд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идней –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они работаю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мою моей.                                                                                                  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анним утром поднимаются наши мамы. Надо и домашние дела переделать, и на работу не опоздать, У них золотые руки, а еще у них самое верное и чуткое сердце. Заболеете – мамы вас вылечат, загрустите – утешат, а если станет страшно, обязательно спасут.</w:t>
      </w:r>
    </w:p>
    <w:p>
      <w:pPr>
        <w:pStyle w:val="Style18"/>
        <w:tabs>
          <w:tab w:val="clear" w:pos="708"/>
          <w:tab w:val="left" w:pos="59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аму любят все на свете,</w:t>
        <w:tab/>
        <w:t>Даша 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лучший друг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мам не только дет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все вокруг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-нибудь случит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друг беда – 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придет на помощ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ит всегд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9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мы много сил, здоровья</w:t>
        <w:tab/>
        <w:t>Артё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ют всем н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правда – нет на све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наших м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А как вы помогаете своим мамам? </w:t>
      </w:r>
    </w:p>
    <w:p>
      <w:pPr>
        <w:pStyle w:val="Style18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мин труд я берегу </w:t>
        <w:tab/>
        <w:t>Андр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ю, чем могу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нче мама на обед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отовила котлет 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а: «Слуша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и, покушай!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ел немног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не подмог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вот как помог маме </w:t>
      </w:r>
      <w:r>
        <w:rPr>
          <w:rFonts w:cs="Times New Roman" w:ascii="Times New Roman" w:hAnsi="Times New Roman"/>
          <w:b/>
          <w:sz w:val="28"/>
          <w:szCs w:val="28"/>
        </w:rPr>
        <w:t>Коля</w:t>
      </w:r>
      <w:r>
        <w:rPr>
          <w:rFonts w:cs="Times New Roman" w:ascii="Times New Roman" w:hAnsi="Times New Roman"/>
          <w:sz w:val="28"/>
          <w:szCs w:val="28"/>
        </w:rPr>
        <w:t>….</w:t>
      </w:r>
    </w:p>
    <w:p>
      <w:pPr>
        <w:pStyle w:val="Normal"/>
        <w:tabs>
          <w:tab w:val="clear" w:pos="708"/>
          <w:tab w:val="left" w:pos="6187" w:leader="none"/>
        </w:tabs>
        <w:autoSpaceDE w:val="false"/>
        <w:spacing w:lineRule="auto" w:line="240" w:before="0" w:after="283"/>
        <w:ind w:left="567" w:righ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Мама делала пирог, </w:t>
        <w:tab/>
        <w:t>Коля</w:t>
        <w:br/>
        <w:t xml:space="preserve">Я немного ей помог: </w:t>
        <w:br/>
        <w:t xml:space="preserve">В тесто положил корицы, </w:t>
        <w:br/>
        <w:t xml:space="preserve">Вылил баночку горчицы, </w:t>
        <w:br/>
        <w:t xml:space="preserve">Всыпал ложку чечевицы </w:t>
        <w:br/>
        <w:t xml:space="preserve">В общем, сделал все, что мог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итель: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что же, каждый помогает, как может, но вряд ли ваша мама обрадуется такой помощи.  Но это, конечно, шутка. Наши дети — настоящие помощники.  А как они помогут мамам в играх, мы сейчас посмотрим. Сейчас мы поиграем с мамами и ребятами, да гостей мы позабавим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 ИГРА:</w:t>
      </w:r>
      <w:r>
        <w:rPr>
          <w:rFonts w:cs="Times New Roman" w:ascii="Times New Roman" w:hAnsi="Times New Roman"/>
          <w:sz w:val="28"/>
          <w:szCs w:val="28"/>
        </w:rPr>
        <w:t xml:space="preserve"> «Чей круг скорее собер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две мамы. Вокруг первой – девочки, около второй – мальчики. Под веселую музыку все бегают врассыпную, по окончании музыки надо встать каждому к своей мам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 ИГРА  </w:t>
      </w:r>
      <w:r>
        <w:rPr>
          <w:rFonts w:cs="Times New Roman" w:ascii="Times New Roman" w:hAnsi="Times New Roman"/>
          <w:sz w:val="28"/>
          <w:szCs w:val="28"/>
        </w:rPr>
        <w:t>«С завязанными глазами узнать своего ребенка»   (Звучит музыкальная застав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теперь вас ждут «Загадалки».  </w:t>
      </w:r>
      <w:r>
        <w:rPr>
          <w:rFonts w:cs="Times New Roman" w:ascii="Times New Roman" w:hAnsi="Times New Roman"/>
          <w:b/>
          <w:sz w:val="28"/>
          <w:szCs w:val="28"/>
        </w:rPr>
        <w:t>Я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спряталось куда-то, Слово спряталось и ждет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йдут меня ребята. Ну-ка, кто меня найдет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, папа, брат и я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я моя ... (семь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ки были в мыл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уду сами мы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суду мыли сами –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ли нашей ... (маме!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цветы в саду сажае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из лейки поливаем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ы, лилии, тюльпан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астут для нашей... (мамы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ама – э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щиеся говорят о своей маме, что она значит в жизни каждого из на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Блиц-конкурс “Что я знаю о маме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задаются по очеред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как зовут маму (полностью ФИО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– когда у мамы день ро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какого цвета глаза у ма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как зовут мамину ма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любимые мамины цве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– любимые мамины дух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мамино увле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щь:</w:t>
      </w:r>
      <w:r>
        <w:rPr>
          <w:rFonts w:cs="Times New Roman" w:ascii="Times New Roman" w:hAnsi="Times New Roman"/>
          <w:sz w:val="28"/>
          <w:szCs w:val="28"/>
        </w:rPr>
        <w:t xml:space="preserve"> если ученик не отвечает, играет кто-то другой из кла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– Да ребята, вы растёте, быстро взрослеете,  родители  потихоньку стареют. А мы так часто бываем к ним невнимательны. Никогда не забывайте про родителей, говорите с ними, когда станете взрослыми пишите им, звоните чаще. Также не забывайте выполнять данные маме обещания. А еще помните про волшебные слова, которые нужно почаще говорить. Давайте вспомним их, отгадав заг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ает даже ледяная глыб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слова теплого… (</w:t>
      </w:r>
      <w:r>
        <w:rPr>
          <w:rFonts w:cs="Times New Roman" w:ascii="Times New Roman" w:hAnsi="Times New Roman"/>
          <w:b/>
          <w:sz w:val="28"/>
          <w:szCs w:val="28"/>
        </w:rPr>
        <w:t>спасиб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еленеет даже пен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гда услышит… (</w:t>
      </w:r>
      <w:r>
        <w:rPr>
          <w:rFonts w:cs="Times New Roman" w:ascii="Times New Roman" w:hAnsi="Times New Roman"/>
          <w:b/>
          <w:sz w:val="28"/>
          <w:szCs w:val="28"/>
        </w:rPr>
        <w:t>добрый ден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ольше есть не в сила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ажем маме мы …(</w:t>
      </w:r>
      <w:r>
        <w:rPr>
          <w:rFonts w:cs="Times New Roman" w:ascii="Times New Roman" w:hAnsi="Times New Roman"/>
          <w:b/>
          <w:sz w:val="28"/>
          <w:szCs w:val="28"/>
        </w:rPr>
        <w:t>спасиб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ранят за шалост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говорим…(</w:t>
      </w:r>
      <w:r>
        <w:rPr>
          <w:rFonts w:cs="Times New Roman" w:ascii="Times New Roman" w:hAnsi="Times New Roman"/>
          <w:b/>
          <w:sz w:val="28"/>
          <w:szCs w:val="28"/>
        </w:rPr>
        <w:t>прости, пожалуйст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Франции, и в Дан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прощанье говорят… (</w:t>
      </w:r>
      <w:r>
        <w:rPr>
          <w:rFonts w:cs="Times New Roman" w:ascii="Times New Roman" w:hAnsi="Times New Roman"/>
          <w:b/>
          <w:sz w:val="28"/>
          <w:szCs w:val="28"/>
        </w:rPr>
        <w:t>до свид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волшебных слов можно даже обиженной или рассерженной маме поднять настроение.  Иногда мы стесняемся их произносить. А между тем каждая мамочка ждет этих слов внимания, ведь ей тоже важно знать, что она любима.</w:t>
      </w:r>
    </w:p>
    <w:p>
      <w:pPr>
        <w:pStyle w:val="Heading1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Ребята, а как вы думаете, это просто - быть мамой? … (дети отвечают) А как ответят на этот вопрос наши мамы и бабушки? (взрослые отвечают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йчас наши девочки покажут вам сценку "Три мамы"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"Три мамы" (в стихах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   Таня    Мама   Бабуш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нтре зала или на сцене стол, три сту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дном из стульев сидит кук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толе блюдо с четырьмя ватрушками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 Е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так упрям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аждый знает 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им часто ма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и не слышат 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юша под веч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гулки приш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клу спросила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ходит Таня, подходит к столу и присаживается на стул, куклу берет на ру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я: Ди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дочка, д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ты залезла под стол, непосе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росидела весь день без обе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дочками просто бе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-ка обедать, верту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обеду ватрушк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Е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юшина мама с работы приш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ню спросила: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ходит мама, садится на стул около Тан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ма: Даша 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, дочка, д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заигралась, наверно, в са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ухитрилась забыть про е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ать кричала бабуся не ра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отвечала: сейчас да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дочками просто бе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-ка, обедать, верту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обеду ватрушк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 Е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бабушка — мамина мама — приш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му спросила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ходит бабушка с палочкой, подходит к столу и садится на третий сту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бушка:Саша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дочка, д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в больнице за целые су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для еды не нашлось ни мину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чером съела сухой бутерб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же весь день сидеть без об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доктором стала, а все непос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дочками просто б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-ка обедать, верту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обеду ватрушк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 едят ватруш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Ег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амы в столовой сид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амы на дочек гляд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 дочками сделать упрямыми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тро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х, как не просто быть мамам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, каждая мама и бабушка окружает заботой своего ребенка. А что еще хорошо умеют делать наши мамы? Дети называют: готовят, делают уборку, стирают… а наши бабушк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алог двух ребят: Сева и Илья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наю бабушку одну,</w:t>
        <w:br/>
        <w:t>   Ту, что, гуляя поутру,</w:t>
        <w:br/>
        <w:t>   «Сэнькью, плиз, хау ду ю ду!»</w:t>
        <w:br/>
        <w:t>   Повторяет на ходу.</w:t>
        <w:br/>
        <w:t>– Может, бабушка туристка?</w:t>
        <w:br/>
        <w:t>   Но почему тогда одна?</w:t>
        <w:br/>
        <w:t>   Может, это англичанка</w:t>
        <w:br/>
        <w:t>   И у нас  гостит она?</w:t>
        <w:br/>
        <w:t>   Или, может, эта дама</w:t>
        <w:br/>
        <w:t>   Из Лос-Анджелиса прямо?</w:t>
        <w:br/>
        <w:t>– Нет и нет – не угадали!</w:t>
        <w:br/>
        <w:t>   Дама эта – баба Валя!</w:t>
        <w:br/>
        <w:t>   И живет она во-о-о-он там,</w:t>
        <w:br/>
        <w:t>   Гуляет в сквере по утрам,</w:t>
        <w:br/>
        <w:t>   По магазинам с сумкой ходит,</w:t>
        <w:br/>
        <w:t>   Стирает, варит и печет,</w:t>
        <w:br/>
        <w:t>   Ну, а для тех, кому взгрустнулось,</w:t>
        <w:br/>
        <w:t>   Словечко доброе найдет.</w:t>
        <w:br/>
        <w:t>– Но почему она тогда</w:t>
        <w:br/>
        <w:t>   Твердит английские слова:</w:t>
        <w:br/>
        <w:t>   «Сэнькью», «ха уду ю ду» и «плиз»,</w:t>
        <w:br/>
        <w:t>  А еще «гудбай» и «мисс»?</w:t>
        <w:br/>
        <w:t>– Просто бабушка она,</w:t>
        <w:br/>
        <w:t>   И все внучки – не одна! –</w:t>
        <w:br/>
        <w:t>   Леся, Инночка и Оля –</w:t>
        <w:br/>
        <w:t>   Учат все английский в школе.</w:t>
        <w:br/>
        <w:t>   Вместе с ними и бабуля</w:t>
        <w:br/>
        <w:t>   Все уроки повторяет,</w:t>
        <w:br/>
        <w:t>   Арифметику и русский</w:t>
        <w:br/>
        <w:t>   И английский изучает.</w:t>
        <w:br/>
        <w:t>– Очень мало остается</w:t>
        <w:br/>
        <w:t>   Ей для отдыха минут,</w:t>
        <w:br/>
        <w:t>   Телевизор редко смотрит –</w:t>
        <w:br/>
        <w:t>   Сериалы подождут!</w:t>
        <w:br/>
        <w:t>– Времени не тратит даром –</w:t>
        <w:br/>
        <w:t>   Нужно ей английский знать,</w:t>
        <w:br/>
        <w:t>   Ведь придется очень скоро</w:t>
        <w:br/>
        <w:t>   И французский изучать.</w:t>
        <w:br/>
        <w:t>– Да, непросто быть бабулей</w:t>
        <w:br/>
        <w:t>   Образованных детей,</w:t>
        <w:br/>
        <w:t>   Но, конечно, интересней</w:t>
        <w:br/>
        <w:t>   И намного веселей!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ваши бабушки что умеют дел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зывают: вяжут, шьют, пекут пирожки, рассказывают сказки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я предлагаю узнать, на сколько хорошо наши бабушки рассказывают сказки, и насколько внимательно внуки их слушают. Объявляю конкурс "Узнай сказки"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Конкурс "Узнай сказки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ы 3 сказки-перепутки. Бабушка вытягивает наугад листок с текстом и с выражением читает. Каждая команда старается понять, какие же сказки задействованы, а мамы помогают записывать названия. Бабушки выступают поочеред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гадывании участвуют все 3 команд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горошки оставили. Побежали они домой, а горошки рассыпали по дорожке. Прилетели Гуси-лебеди, стали горошки клевать, да из лужи запивать. Тут Кот ученый им и говорит: "Не пейте, а то козлятами станете!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7 сказок: "Колобок", "Курочка Ряба", "Волк и семеро козлят", "Кот, петух и лиса", "Гуси-лебеди", "Сестрица Алёнушка и братец Иванушка", "Руслан и Людмила"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Жили-были три медведя. И была у них избушка лубяная, а еще была ледяная. Вот бежали мимо Мышка-норушка и Лягушка-квакушка, увидали избушки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7 сказок: "Три медведя", "Заюшкина избушка", "Теремок", "Баба Яга", "Репка", "Спящая красавица", "По щучьему веленью"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7 сказок: "Царевна-Лягушка", "Финист Ясный Сокол", "Иван царевич и Серый волк", "Маша и медведь", "Заюшина избушка", "Золушка", "Руслан и Людмила"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бабушки! Молодцы, ребята! Наверное, наши бабушки лучше всех рассказывают сказки и поют колыбельные песни. Но их внуки и внучки  поют ничуть не хуже. Давайте послушаем песню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Сотовый телефон</w:t>
      </w:r>
      <w:r>
        <w:rPr>
          <w:rFonts w:cs="Times New Roman" w:ascii="Times New Roman" w:hAnsi="Times New Roman"/>
          <w:sz w:val="28"/>
          <w:szCs w:val="28"/>
        </w:rPr>
        <w:t xml:space="preserve">», которую нам </w:t>
      </w:r>
      <w:r>
        <w:rPr>
          <w:rFonts w:cs="Times New Roman" w:ascii="Times New Roman" w:hAnsi="Times New Roman"/>
          <w:b/>
          <w:sz w:val="28"/>
          <w:szCs w:val="28"/>
        </w:rPr>
        <w:t>исполнит  Полина Петр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сле такой замечательной музыкальной паузы я хочу предложить нашим мамам и бабушкам еще один конкурс. Согласны участвовать? Хорошо. Вам наугад предстоит вытянуть два рецепта. В каждом перечислены основные ингредиенты всем известных блюд и выпечки. Нужно угадать правильно и быстро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й рецепт</w:t>
      </w:r>
      <w:r>
        <w:rPr>
          <w:rFonts w:cs="Times New Roman" w:ascii="Times New Roman" w:hAnsi="Times New Roman"/>
          <w:sz w:val="28"/>
          <w:szCs w:val="28"/>
        </w:rPr>
        <w:t xml:space="preserve">:  5 яиц, 1 стакан сахара, 1 стакан муки, ч. ложка соли, ч. ложка соды .  </w:t>
      </w:r>
      <w:r>
        <w:rPr>
          <w:rFonts w:cs="Times New Roman" w:ascii="Times New Roman" w:hAnsi="Times New Roman"/>
          <w:b/>
          <w:sz w:val="28"/>
          <w:szCs w:val="28"/>
        </w:rPr>
        <w:t xml:space="preserve">(тесто для бисквита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й рецепт</w:t>
      </w:r>
      <w:r>
        <w:rPr>
          <w:rFonts w:cs="Times New Roman" w:ascii="Times New Roman" w:hAnsi="Times New Roman"/>
          <w:sz w:val="28"/>
          <w:szCs w:val="28"/>
        </w:rPr>
        <w:t xml:space="preserve">: 3 стакана молока, 2 стакана муки, 2 яйца, 25 г сливочного масла, 0,5 ч. ложки сахара, 0,5 ч. ложки соли, мясной фарш.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тесто для блинчиков, блинчики с мясом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-й рецепт: </w:t>
      </w:r>
      <w:r>
        <w:rPr>
          <w:rFonts w:cs="Times New Roman" w:ascii="Times New Roman" w:hAnsi="Times New Roman"/>
          <w:sz w:val="28"/>
          <w:szCs w:val="28"/>
        </w:rPr>
        <w:t>50 гр. дрожжей, 1/2 ч.л. соли, 1 стакан молока, 2 ст. ложки сахара, 200 гр мягкого маргарина, ~3.5 ст. муки, яблочное повидло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(дрожжевое тесто для пирогов, пирожков с яблоками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-й рецепт: </w:t>
      </w:r>
      <w:r>
        <w:rPr>
          <w:rFonts w:cs="Times New Roman" w:ascii="Times New Roman" w:hAnsi="Times New Roman"/>
          <w:sz w:val="28"/>
          <w:szCs w:val="28"/>
        </w:rPr>
        <w:t>капуста квашенная, огурцы солёные, лук, морковь отварная, свёкла отварная, картофель отварной, зелёный горошек, подсолнечное масл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винегрет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-й рецепт:  </w:t>
      </w:r>
      <w:r>
        <w:rPr>
          <w:rFonts w:cs="Times New Roman" w:ascii="Times New Roman" w:hAnsi="Times New Roman"/>
          <w:sz w:val="28"/>
          <w:szCs w:val="28"/>
        </w:rPr>
        <w:t>яйцо варёное, лук репчатый, морковь отварная, свёкла отварная, картофель отварной, майонез, сельдь ивас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елёдка под шубо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-й рецепт:    </w:t>
      </w:r>
      <w:r>
        <w:rPr>
          <w:rFonts w:cs="Times New Roman" w:ascii="Times New Roman" w:hAnsi="Times New Roman"/>
          <w:sz w:val="28"/>
          <w:szCs w:val="28"/>
        </w:rPr>
        <w:t>майонез, лук, морковь отварная, яйцо варёное, картофель отварной, зелёный горошек, говядина отварная или колбаса докторск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(салат "Оливье"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ши бабушки и мамы просто молодцы! А мы и не сомневались в том, что они прекрасно готовят и пекут. </w:t>
      </w:r>
    </w:p>
    <w:p>
      <w:pPr>
        <w:pStyle w:val="Normal"/>
        <w:tabs>
          <w:tab w:val="clear" w:pos="708"/>
          <w:tab w:val="left" w:pos="6400" w:leader="none"/>
        </w:tabs>
        <w:autoSpaceDE w:val="false"/>
        <w:spacing w:lineRule="auto" w:line="240" w:before="0" w:after="283"/>
        <w:ind w:left="567" w:righ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ы желаем мамам нашим              Максим Варфоломеев</w:t>
        <w:br/>
        <w:t xml:space="preserve">Никогда не унывать, </w:t>
        <w:br/>
        <w:t xml:space="preserve">С каждым годом быть все краше </w:t>
        <w:br/>
        <w:t xml:space="preserve">И поменьше нас ругать. </w:t>
      </w:r>
    </w:p>
    <w:p>
      <w:pPr>
        <w:pStyle w:val="Normal"/>
        <w:tabs>
          <w:tab w:val="clear" w:pos="708"/>
          <w:tab w:val="left" w:pos="5636" w:leader="none"/>
        </w:tabs>
        <w:autoSpaceDE w:val="false"/>
        <w:spacing w:lineRule="auto" w:line="240" w:before="0" w:after="283"/>
        <w:ind w:left="567" w:righ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ам желаем, дорогие, </w:t>
        <w:tab/>
        <w:t>Никита</w:t>
        <w:br/>
        <w:t xml:space="preserve">Быть здоровыми всегда! </w:t>
        <w:br/>
        <w:t xml:space="preserve">Чтоб вы долго-долго жили, </w:t>
        <w:br/>
        <w:t xml:space="preserve">Не старели никогда! </w:t>
      </w:r>
    </w:p>
    <w:p>
      <w:pPr>
        <w:pStyle w:val="Normal"/>
        <w:tabs>
          <w:tab w:val="clear" w:pos="708"/>
          <w:tab w:val="left" w:pos="5636" w:leader="none"/>
        </w:tabs>
        <w:autoSpaceDE w:val="false"/>
        <w:spacing w:lineRule="auto" w:line="240" w:before="0" w:after="28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усть невзгоды и печали </w:t>
        <w:tab/>
        <w:t>Саша Ланг</w:t>
        <w:br/>
        <w:t xml:space="preserve">Обойдут вас стороной, </w:t>
        <w:br/>
        <w:t xml:space="preserve">Чтобы каждый день недели </w:t>
        <w:br/>
        <w:t xml:space="preserve">Был для вас как выходной! </w:t>
      </w:r>
    </w:p>
    <w:p>
      <w:pPr>
        <w:pStyle w:val="Normal"/>
        <w:tabs>
          <w:tab w:val="clear" w:pos="708"/>
          <w:tab w:val="left" w:pos="6027" w:leader="none"/>
        </w:tabs>
        <w:autoSpaceDE w:val="false"/>
        <w:spacing w:lineRule="auto" w:line="240" w:before="0" w:after="283"/>
        <w:ind w:left="567" w:righ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Мы хотим, чтоб без причины </w:t>
        <w:tab/>
        <w:t>Влад</w:t>
        <w:br/>
        <w:t xml:space="preserve">Все дарили вам цветы, </w:t>
        <w:br/>
        <w:t xml:space="preserve">Улыбались чтоб мужчины </w:t>
        <w:br/>
        <w:t xml:space="preserve">Все от вашей красоты! </w:t>
      </w:r>
    </w:p>
    <w:p>
      <w:pPr>
        <w:pStyle w:val="Normal"/>
        <w:tabs>
          <w:tab w:val="clear" w:pos="708"/>
          <w:tab w:val="left" w:pos="6027" w:leader="none"/>
        </w:tabs>
        <w:autoSpaceDE w:val="false"/>
        <w:spacing w:lineRule="auto" w:line="240" w:before="0" w:after="283"/>
        <w:ind w:left="567" w:righ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усть для вас сияет солнце, </w:t>
        <w:tab/>
        <w:t>Милена</w:t>
        <w:br/>
        <w:t xml:space="preserve">Лишь для вас цветет сирень </w:t>
        <w:br/>
        <w:t xml:space="preserve">И пусть долго-долго длится </w:t>
        <w:br/>
        <w:t xml:space="preserve">Самый лучший Мамин день! </w:t>
      </w:r>
    </w:p>
    <w:p>
      <w:pPr>
        <w:pStyle w:val="Normal"/>
        <w:autoSpaceDE w:val="false"/>
        <w:spacing w:lineRule="auto" w:line="240" w:before="0" w:after="28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 подарок всем мамам приготовили ещё одну песенку. </w:t>
      </w:r>
      <w:r>
        <w:rPr>
          <w:rFonts w:cs="Times New Roman" w:ascii="Times New Roman" w:hAnsi="Times New Roman"/>
          <w:b/>
          <w:sz w:val="28"/>
          <w:szCs w:val="28"/>
        </w:rPr>
        <w:t>Звучит песенка мамонтён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а что вы  ещё подарите своим мамам?</w:t>
      </w:r>
    </w:p>
    <w:p>
      <w:pPr>
        <w:pStyle w:val="Style18"/>
        <w:tabs>
          <w:tab w:val="clear" w:pos="708"/>
          <w:tab w:val="left" w:pos="52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одарок маме</w:t>
        <w:tab/>
        <w:t>Савел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ь не станем 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м с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руками.</w:t>
      </w:r>
    </w:p>
    <w:p>
      <w:pPr>
        <w:pStyle w:val="Style18"/>
        <w:tabs>
          <w:tab w:val="clear" w:pos="708"/>
          <w:tab w:val="left" w:pos="57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вышить ей платок.</w:t>
        <w:tab/>
        <w:t>Сон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растить цвет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ом нарисова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у голубую.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расцелова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дорогую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дарят мамам свои поделк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 Ребята! Загляните в МАМИНЫ глаза и скажите самому дорогому человеку на Земле, как сильно-сильно, крепко-крепко вы ее любит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наш уже кончается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нам еще сказать? </w:t>
      </w:r>
    </w:p>
    <w:p>
      <w:pPr>
        <w:pStyle w:val="Style18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ите на прощанье – </w:t>
        <w:tab/>
        <w:t xml:space="preserve">                                 Кирилл 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здоровья пожелать!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еселы, здоров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арите добрый све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в гости сн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ите до ста лет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 а теперь внимание на экран (презентация «Я и моя мамочка!»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7:36:00Z</dcterms:created>
  <dc:creator>Николаенко Светлана</dc:creator>
  <dc:description/>
  <dc:language>en-US</dc:language>
  <cp:lastModifiedBy>euroset</cp:lastModifiedBy>
  <cp:lastPrinted>2014-11-24T12:25:00Z</cp:lastPrinted>
  <dcterms:modified xsi:type="dcterms:W3CDTF">2015-05-10T07:36:00Z</dcterms:modified>
  <cp:revision>2</cp:revision>
  <dc:subject/>
  <dc:title/>
</cp:coreProperties>
</file>