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Театрализованное представление русской народной сказки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«РЕП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Средне – старший дошкольный возрас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вучит фонограмма  пляски «Барыня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ыходит, пританцовывает девочка Репка. Останавливается в центре зал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пк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Уважаема в народе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Я расту на огороде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Вот какая я большая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До чего же хороша я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Сладкая и крепкая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Называюсь, Репкой я!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.Звучит продолжение фонограммы №1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Репка гордо садиться на приготовленный ст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   </w:t>
      </w:r>
      <w:r>
        <w:rPr>
          <w:b/>
          <w:i/>
          <w:sz w:val="32"/>
          <w:szCs w:val="32"/>
          <w:u w:val="single"/>
        </w:rPr>
        <w:t>3.Звучит фонограмма «Утренняя песенка 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Жил в одной деревне Де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Вместе с бабкой много 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Дождь прошел, не слышно гром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В небе солнышко гори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4.Звучит фонограмма «Пение петухов и кур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Вышел дедушка из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 выходит из домика,  идет  по кругу, смотрит по сторонам, подходит к домику и говорит вздых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И бабуле говор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Я смотрю, на огород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Все дождем полито вроде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очитаю – кА  журнал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адится на лавку и смотрит журна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 выглядывает из окна домика и гово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Лучше репку бы сорвал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Я бы каши наварила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Ладно, уж, уговорил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д не спешно подходит к Репке, становится позади, берет ее за пле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ачивает вперед-назад и по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5.Звучит фонограмма «Тянут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поет:             ( хор подпевает за кулиса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Дедка, дедка, посадил наш репк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Крепко, крепко зацепилась реп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Тянет-тянет, тянет-тянет, вытянуть не може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Кто же, кто же, кто же дедушке поможе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Бабка! Иди репку тяну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Я еще полы не мы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И корову не доил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В доме дел – невпроворо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А на помощь дед зов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звучит фонограмма танца «Барыня» бабка кладет руки в боки идет по кругу к репке, кладет руки на плечи деду, «тянут» Репку и по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6.Звучит фонограмма «Тянем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Тянем-тянем, тянем-тянем, вытянуть не можем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то же, кто же, кто же , кто же нам теперь поможе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нучка! Иди репку тяну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7.Звучит фонограмма танца-песни Внучки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девочка с куколкой в руках. Танцует мини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ч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 новой куколкой играю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Я ее принаряжаю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В доме дел, невпроворо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Но зовут на огор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( </w:t>
      </w:r>
      <w:r>
        <w:rPr>
          <w:sz w:val="28"/>
          <w:szCs w:val="28"/>
        </w:rPr>
        <w:t>внучка становится за Бабкой кладет руки на плечи и по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8.Звучит фонограмма «Тянем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Жучка! Иди репку тянуть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9.Звучит фонограмма песни-танца «Собачий вальс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ыходит мальчик, одетый в костюме   собачки, который выполняет ритмические движе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ч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Гав-гав-гав! Ну что тако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Не найти нигде поко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Только я прилег - и в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Все зовут на огород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10.Звучит фонограмма «Тянем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Кошка! Иди репку тяну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  <w:u w:val="single"/>
        </w:rPr>
        <w:t>11.Звучит фонограмма танца выхода Кошк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оторая выполн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итмические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Мяу! Вы зачем зовете киск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Угостить большой сосиско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Нет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яу, опять мне не вез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Ну что ж, пойду на огород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2.Звучит фонограмма  «Тянем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ка! Иди репку тяну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13.Звучит фонограмма танца выхода Мышки</w:t>
      </w:r>
      <w:r>
        <w:rPr>
          <w:b/>
          <w:sz w:val="32"/>
          <w:szCs w:val="32"/>
        </w:rPr>
        <w:t xml:space="preserve">, </w:t>
      </w:r>
      <w:r>
        <w:rPr>
          <w:sz w:val="28"/>
          <w:szCs w:val="28"/>
        </w:rPr>
        <w:t>которая выполн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итмические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Нет! У Мышки – вы –ход -но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И не спорьте вы со мно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В парк иду я, на качел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Что молчите, онеме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во время этих слов, все звери удивляются, затем удивля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Мышка сказок не читае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Ничегошеньки не зна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ч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Ты за кошку ухватис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Ну, скорей……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За кошку? Брысь!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шка с испуганным «Мяу!» прячется за спины оста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( сердит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ышка, ты забыла, что л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Кто у нас хозяин в дом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тановись скорее в ряд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ышка жеманно становится перед Репкой.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Мышка не сюда, назад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ышка капризничает, не хочет уходить на 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огоди, вот рассержус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умильно сложила лап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Все, дедуля, становлюс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е герои пою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4. Звучит песня фонограммы «Тянем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Тянем - тянем, тянем – тянем, вытянуть не може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Тянем – тянем, тянем – тянем……..Вытянули Репк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Репка встает, все на радостях пляшут вокруг нее затем становятся в ряд лицом к зрителям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15.Звучит фонограмма русской народной мелодии «Ах, вы сени»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Вот и Репка наша здес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Ой, как хочется поес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ч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Дружба – вот в чем наша сил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вмес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Это дружба победил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Кушай на здоровье, Дед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Долгожданный свой обед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ч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Угости и Бабку с Внуч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ч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Косточкой попотчуй Жуч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олочка дай в миску Кош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ышке зерен дай немнож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вмес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И закатим целый пи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азвеселый на весь мир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ОКЛ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6. Звучит фонограмма песни – танца «Ложки деревенские»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Ведущий представляет артистов гост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077" w:right="1077" w:gutter="0" w:header="0" w:top="1134" w:footer="709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0:14:00Z</dcterms:created>
  <dc:creator>Марина</dc:creator>
  <dc:description/>
  <cp:keywords/>
  <dc:language>en-US</dc:language>
  <cp:lastModifiedBy>Марина Шведова</cp:lastModifiedBy>
  <cp:lastPrinted>2012-12-24T16:28:00Z</cp:lastPrinted>
  <dcterms:modified xsi:type="dcterms:W3CDTF">2015-05-10T18:16:00Z</dcterms:modified>
  <cp:revision>7</cp:revision>
  <dc:subject/>
  <dc:title> 2012 год Сказка Репка</dc:title>
</cp:coreProperties>
</file>