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ТЕГРИРОВАННЫЙ ДОСУГ в старшей логопедической группе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: «Богатыри земли русской»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ила и провела воспитатель группы Кузнецова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ное содержание: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зывать у детей ин</w:t>
        <w:softHyphen/>
        <w:t>терес к  былинным образам Ильи Муромца, Добрыни Никитича и Алеши Поповича, сопере</w:t>
        <w:softHyphen/>
        <w:t>живание их подвигам, гордость за героические дей</w:t>
        <w:softHyphen/>
        <w:t>ствия наших предков во имя спасения народа и Родины от чужеземных захватчиков и уважение к их ратному труду;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должать развивать эстетиче</w:t>
        <w:softHyphen/>
        <w:t>ское и художественное видение, образное мышле</w:t>
        <w:softHyphen/>
        <w:t>ние, творческое воображение;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ывать у детей интерес к чтению художественной литературы.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варительная работа: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ение и анализ былин и сказок о богатырях: Илье Муромце, Добрыне Никитиче и Алеше Поповиче; рассматривание иллюстраций; знакомство с богатырями Святогором и Микулой Селяниновичем;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зобразительная деятельность: раскрашивание иллюстраций, аппликация на сюжеты былин, конструирование из бумаги «Богатыри собираются в поход»;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обретение игрового материала (доспехи, гусли) и  изготовление силами воспитателей и родителей кольчуги, плаща, сапог и шлема;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ние презентации по теме;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учивание песни, комплекса ритмической гимнастики;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формление выставки в группе и информационной папки по теме;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бота с родителями.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ы: репродукция картины «Три богатыря» В.Васнецова, иллюстрации из  книги «Былины. «Сказания о богатырях земли русской » (школьная библиотека), детали одежды и оружие русских богатырей,  композиция из бумаги по теме, магнитола,  ноутбук, мультимедийная установ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уемая 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48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 чего начинается Родина» «Окно в мир» «Земля  московская» п\р Г.П.Турчиной  Издательство  «РОСМЭН» 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48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Школьная библиотека» «Русские богатыри» Пересказ для детей И.В.Карнауховой. Москва, «Детская литература», 2013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48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Школьная библиотека» Былины. «Сказания о богатырях земли русской»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48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Детская аудиокнига» «Богатыри и витязи Русской земли» Былины в пересказе для детей читает Т.Телегина. Студия АРДИС.  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48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адко и другие русские былины» в пересказе И.В.Карнауховой Москва, «Махаон», 2014.   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досу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зыкальный зал оформлен репродукцией с картины В.Васнецова «Три богатыря», иллюстрациями из  книги «Былины. «Сказания о богатырях земли русской ».  Дети входят в зал под  музыкальное сопровождение.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ветствует гостей и педагогов, затем подводит детей к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епродукции картины В.М.Васнецов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 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 вами, дети,  известная вам картина с народными героями – былинными богаты</w:t>
        <w:softHyphen/>
        <w:t>рями, о которых рассказывает в песнях, сказаниях и преданиях память народная. Они на самом деле жили на Руси, но очень давно, боролись с ее врагами. Тогда со всех сторон на нашу землю нападали кочевые племена, которые разоряли и сжигали города и села, уводили в плен детей и женщин, а стариков и мужчин уби</w:t>
        <w:softHyphen/>
        <w:t>вали. На защиту Родины вставали все, кто мог дер</w:t>
        <w:softHyphen/>
        <w:t>жать в руках оружие, и среди них выделялись силь</w:t>
        <w:softHyphen/>
        <w:t>ные, мужественные воины, их называли богатыря</w:t>
        <w:softHyphen/>
        <w:t>ми, витязями.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вцы и сказители слагали о них легенды, песни, былины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ыл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это не простой  пересказ истории. Ее задача – прославить богатыря и его подвиг, который имеет решающее значение для Русского государства. (Cлайд) Раньше в исполнени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усляр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ародных сказителей былины звучали напевно, ритмично с древнерусскими словами, которые нам уже непонятны. Седовласый старец сидит в окружении внимательно слушающих его людей. Его пальцы касаются струн гуслей, лежащих у него на коленях. Льется спокойная, плавная и неторопливая мелодия. Послушайте, как певец-сказитель начинает свой сказ про древнюю Русь, про стародавнюю старину, про богатырей. (Музыкальный момент и слайд)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вайте назовем этих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ылинных бо</w:t>
        <w:softHyphen/>
        <w:t>гатыр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оторых нарисовал художник, и вспомним об их подвигах.  (Дети с упором на иллюстрации рассказывают о подвиге каждого из богатырей.)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 центр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ртины на черном коне сидит Илья Муромец из города Му</w:t>
        <w:softHyphen/>
        <w:t>рома, села Карачарова. Был он по преданию сыном крестьянина. Илья уже немолод, он старший среди богатырей. Илья Муромец одержал победу над Соловьем-разбойником. (Слайд)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пра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Ильи на белом коне другой герой — Добрыня Никитич, он кня</w:t>
        <w:softHyphen/>
        <w:t>жеского рода, из Рязани. Добрыня известен своей смелой борьбой со Змеем Горынычем. (Слайд)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л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Ильи на рыжем коне третий герой - Алеша Попович. Он родом из Ростова, известен как победитель Туга</w:t>
        <w:softHyphen/>
        <w:t>рина - змея. (Слайд)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давние времена богатыри были вооружены не так, как сейчас. Мы много раз говорили об оружии богатырей, рассматривали картинки. Вы хорошо знаете, чем богатыри вооружались, какие носили доспехи. Отгадайт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гад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48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башку такую не вяжут, не шьют, ее из колечек железных плетут(Кольчуга) (Слайд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48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лезная шапка с острым концом, а спереди клюв навис над лицом (Шлем) (Слайд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48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ужие это не просто поднять. Не просто поднять и в руке удержать. Снести им легко было голову с плеч. Ну, что, догадались? Конечно же… (Меч) (Слайд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48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 грудь защитить от ударов врага, уж вы это знаете наверняка, на левой руке у героя висит тяжелый, блестящий кругленький … (Щит) (Слайд)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цы! Теперь посмотрите на картину «Три богатыря» и назовите,  на каком из богатырей надеты кольчуга, шлем, есть щит, меч, колчан со стрелами и лук. ( Илья Муромец в железной кольчуге, на голове – шлем, в левой руке – щит; Добрыня Никитич в шлеме, со щитом; Алеша Попович вооружен луком со стрелами.) (Слайд)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какое еще богатырское оружие вы знаете? (Палица, булава, топор, нож, копье) (Слайды).  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такие богатыри защищали Древнюю Русь. А вы, дети, каких еще знаете былинных богатырей? ( Святогор, Микула Селянинович.) (Слайды)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йчас мы проведе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физкультминутк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для богатырей».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высокими горами                           (руки вверх)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широкими долами                          (руки в стороны)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границе у реки                               (руки вперед)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зором шли богатыри                      (ходьба на месте)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сильные                                    (руки к плечам)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зоркие                                       (правая рука к глазам, смотрим вдаль)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лю русскую любили                     (руки в стороны, обнимаем себя)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й народ освободили                      (руки вверх, кричим «Ура!»)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гатыри очень любили свою родину, защищали ее, пели песни о красоте, о  сильном и добром народе. Мы тоже любим свою Родину. Мы знаем мног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словиц о родной земл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(Дети проговаривают пословицы и их объясняют.) (Слайд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48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 у человека мать, одна у него и Родин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48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реги землю родимую как мать любимую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48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на – мать, умей за нее постоять.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теперь девочки нашей группы (одеты в русские сарафаны) споют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есню о Роди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(Звучит песня « Как наша Россия прекрасна») (Слайды)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гатырь, отправляясь в поход, знал, что товарищи выручат его из беды, не дадут ему погибнуть, подставят свое сильное плечо.(Слайд)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лагаю вам, ребята, продолжит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огатырские военные заповед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их объяснить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ам погибай, …(а товарища выручай).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лава не у того, кто ищет,…( а кто в бою добывает).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Мое богатство…( сила богатырская),  мое дело…(  Руси служить, от врагов  оборонять).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лагаю вам, ребята, поиграть 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гру «Снаряди богатыря в поход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столе лежат предметы,  из которых надо выбрать те, что могут пригодиться богатырю в походе. (Среди снаряжения, одежды, обуви лежат: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толет, бейсболка, кукла, кроссовки. ) (Дети снаряжают одного мальчика и поясняют свой выбор.) (Слайд) 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мотрите, какой у нас славный богатырь! Ну вот, теперь можно отправляться в поход. (Воспитатель по физической культуре проводит с детьм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итмическую гимнастик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 музыкальный речитатив  «Выходили в чисто поле воевать богатыри».) (Слайд)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ебен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одетый в костюм богатыря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итает стихотвор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гатырь, он вот каков: он силен, он здоров,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из лука стрелял, метко палицу бросал,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границе стоял, зорко, зорко наблюдал,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ь – матушку защищал!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оходах  богатыри исходили много дорог, изломали оружия, изорвали одежды. Богатыри сами  ремонтировали свое оружие, латали дыры в одежде и даже чинили сапоги. Вот сейчас я предлагаю вам вместе с воспитателем группы  Ниной Владимировной сделать богатырям новые сапоги. ( Дети с воспитателем выполняют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ригам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(Слайд)  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от наши богатыри  снова готовы в поход. (Слайд)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наши  предки, богатыри, витязи, в последствие,  и солдаты всегда были готовы защищать свою родную землю.  Мы надеемся, что и вы, когда вырастите, станете достойными наследниками защитников Отечества. (Слайд)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Чтение стихотворения)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лайд)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чего нет лучше, краше милой Родины твоей!                          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глянись на предков наших, на героев прошлых дн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поминай их добрым словом – слава им борцам суровым!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ава нашей стороне! Слава нашей старине! 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 музыку «Святые воины отчизны» дети садятся на стульчики. Перед ним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финальные слайды презентаци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реди которых  и фотографии  детей группы – участников досуга в русских народных костюмах и костюмах богатыр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под музыку выходят из зала.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уг закончен.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2"/>
    </w:lvlOverride>
  </w:num>
  <w:num w:numId="13">
    <w:abstractNumId w:val="2"/>
    <w:lvlOverride w:ilvl="0">
      <w:startOverride w:val="3"/>
    </w:lvlOverride>
  </w:num>
  <w:num w:numId="14">
    <w:abstractNumId w:val="2"/>
    <w:lvlOverride w:ilvl="0">
      <w:startOverride w:val="4"/>
    </w:lvlOverride>
  </w:num>
  <w:num w:numId="15">
    <w:abstractNumId w:val="5"/>
    <w:lvlOverride w:ilvl="0">
      <w:startOverride w:val="5"/>
    </w:lvlOverride>
  </w:num>
  <w:num w:numId="16">
    <w:abstractNumId w:val="7"/>
    <w:lvlOverride w:ilvl="0">
      <w:startOverride w:val="2"/>
    </w:lvlOverride>
  </w:num>
  <w:num w:numId="17">
    <w:abstractNumId w:val="7"/>
    <w:lvlOverride w:ilvl="0">
      <w:startOverride w:val="3"/>
    </w:lvlOverride>
  </w:num>
  <w:num w:numId="18">
    <w:abstractNumId w:val="7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56bac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180392"/>
    <w:rPr>
      <w:b/>
      <w:bCs/>
    </w:rPr>
  </w:style>
  <w:style w:type="character" w:styleId="Emphasis">
    <w:name w:val="Emphasis"/>
    <w:basedOn w:val="DefaultParagraphFont"/>
    <w:uiPriority w:val="20"/>
    <w:qFormat/>
    <w:rsid w:val="00180392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18039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6</Pages>
  <Words>1317</Words>
  <Characters>7508</Characters>
  <CharactersWithSpaces>8808</CharactersWithSpaces>
  <Paragraphs>1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2:52:00Z</dcterms:created>
  <dc:creator>Admin</dc:creator>
  <dc:description/>
  <dc:language>en-US</dc:language>
  <cp:lastModifiedBy>Admin</cp:lastModifiedBy>
  <dcterms:modified xsi:type="dcterms:W3CDTF">2015-05-10T12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