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: Ждан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3-го года обучения (13-14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пешеходный туризм с элементами спортивного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: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прохождение личной дистанции 2 класса сложност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: выносливости, силы, быстроты реакции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личностных качеств: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занятия: совершенствование знаний, умений и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тоды обучения: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 контактного (индивидуального) обучения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Метод контроля и самоконтроля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ехнологии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Здоровьесберегающая, личностно-ориентир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уемое оборудование: личные альпинистские системы и снаряжение, веревки 20 и 2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ительность занятия: 2,5 ча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исутствова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яхилева Н.А., заместитель директора по УВ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ечник Н.В., заместитель директора по В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нкаренко А.Н., заместитель директора по УВ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ина М.В.. председатель методического объединения «Физическая культура», учитель высшей квалификационной катег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хиев К.Н., учитель высшей квалификационной категории категор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06"/>
        <w:gridCol w:w="1435"/>
        <w:gridCol w:w="476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ние личных систем. Сообщение задач зан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ая проверка правильности одевания систе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медленном темп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ить за  дыхание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и специальные упражн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ь за правильностью выполнения упражнений,последовательностью, дыхание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и проговаривание дистанции по блокам (устно), распределение по блок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стью терминологии и последовательностью действий. обсуждение тактики и технических прием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по блокам: 1(навесная переправа-спуск),2 (вертикальный подъем-спуск),3 (подъем-навесная переправ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шибок "ты-участник, я-судья", разбор ошибок  и пути их разрешения "ты-участник, я -тренер"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в целом на скор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еток прохождения дистанции по блокам. сравнение их с соперниками и своим 2 и 3 результатами. разбор ошибок и пути их устран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нка: бег в медленном темп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ыханием и скоростью передвиж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на растяж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тересам дет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, обсужд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, промахи. что сделать чтобы их было меньше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7:58:00Z</dcterms:created>
  <dc:creator>User</dc:creator>
  <dc:description/>
  <cp:keywords/>
  <dc:language>en-US</dc:language>
  <cp:lastModifiedBy>User</cp:lastModifiedBy>
  <dcterms:modified xsi:type="dcterms:W3CDTF">2015-05-10T08:25:00Z</dcterms:modified>
  <cp:revision>3</cp:revision>
  <dc:subject/>
  <dc:title/>
</cp:coreProperties>
</file>