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552950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. What colour is the night? (Какого цвета ночь?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 What colour is the bear? (Какого цвета медведь?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3. What colour is the sand? (Какого цвета песок?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4. What colour is the juise? (Какого цвета сок?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5. What colour is the sky? (Какого цвета небо?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6. What colour is the fox? (Какого цвета лисица?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7:47:00Z</dcterms:created>
  <dc:creator>User</dc:creator>
  <dc:description/>
  <cp:keywords/>
  <dc:language>en-US</dc:language>
  <cp:lastModifiedBy>User</cp:lastModifiedBy>
  <dcterms:modified xsi:type="dcterms:W3CDTF">2013-05-26T17:48:00Z</dcterms:modified>
  <cp:revision>2</cp:revision>
  <dc:subject/>
  <dc:title> </dc:title>
</cp:coreProperties>
</file>