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в 4 классе</w:t>
      </w:r>
    </w:p>
    <w:tbl>
      <w:tblPr>
        <w:tblW w:w="1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728"/>
        <w:gridCol w:w="4111"/>
        <w:gridCol w:w="1134"/>
        <w:gridCol w:w="3402"/>
        <w:gridCol w:w="992"/>
        <w:gridCol w:w="993"/>
      </w:tblGrid>
      <w:tr>
        <w:trPr>
          <w:trHeight w:val="52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20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1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6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Любимое время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 и по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стым будущим времен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ланы на будуще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Погод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«Времена года и погод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глийский д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комнаты есть у тебя дома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и свою комнат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вут наши друзья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Рассказ с опорой на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грамматический тест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по теме «Ваш дом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Ваш дом» (аудирование и чтение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№1 «Давайте посетим сказочную страну  на следующих каникулах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ь 3. </w:t>
            </w:r>
            <w:r>
              <w:rPr>
                <w:b/>
                <w:color w:val="000000"/>
              </w:rPr>
              <w:t xml:space="preserve"> Жизнь в городе и се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з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Город и сел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</w:t>
            </w:r>
            <w:r>
              <w:rPr>
                <w:lang w:val="en-US"/>
              </w:rPr>
              <w:t xml:space="preserve"> There is/ There ar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</w:t>
            </w:r>
            <w:r>
              <w:rPr>
                <w:lang w:val="en-US"/>
              </w:rPr>
              <w:t xml:space="preserve"> </w:t>
            </w:r>
            <w:r>
              <w:rPr/>
              <w:t>сравнения</w:t>
            </w:r>
            <w:r>
              <w:rPr>
                <w:lang w:val="en-US"/>
              </w:rPr>
              <w:t xml:space="preserve"> </w:t>
            </w:r>
            <w:r>
              <w:rPr/>
              <w:t>прилагательных</w:t>
            </w:r>
            <w:r>
              <w:rPr>
                <w:lang w:val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Развитие грамматических навы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– исключ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Часть 3. </w:t>
            </w:r>
            <w:r>
              <w:rPr>
                <w:b/>
                <w:color w:val="000000"/>
              </w:rPr>
              <w:t xml:space="preserve"> Жизнь в городе и селе (продолжение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из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тение</w:t>
            </w:r>
            <w:r>
              <w:rPr/>
              <w:t xml:space="preserve"> </w:t>
            </w:r>
            <w:r>
              <w:rPr>
                <w:lang w:val="en-US"/>
              </w:rPr>
              <w:t xml:space="preserve"> сказки </w:t>
            </w:r>
            <w:r>
              <w:rPr/>
              <w:t>«Зелёный сад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– сложные 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Совершенствование 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Город и сел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3 по теме «Город и село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чиняем истории и сказ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ворим о прошлых </w:t>
            </w:r>
            <w:r>
              <w:rPr>
                <w:lang w:val="en-US"/>
              </w:rPr>
              <w:t xml:space="preserve"> </w:t>
            </w:r>
            <w:r>
              <w:rPr/>
              <w:t>каникул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рошедшего времени: правильные и неправильные глагол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спутники прошедшего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 в простом прошедшем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предложения в простом прошедшем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о-грамматический тест № 4 по теме </w:t>
            </w:r>
          </w:p>
          <w:p>
            <w:pPr>
              <w:pStyle w:val="Normal"/>
              <w:rPr/>
            </w:pPr>
            <w:r>
              <w:rPr/>
              <w:t>«Рассказываем истори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Мои летние каникул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ектная работа № 2 на тему “Давайте напишем сказку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устной речи «Мой вчерашний ден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сть 5. </w:t>
            </w:r>
            <w:r>
              <w:rPr>
                <w:b/>
                <w:color w:val="000000"/>
              </w:rPr>
              <w:t xml:space="preserve"> Выходные в кругу семь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семьей весе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Блэ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е занятие в выходн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 «Домашние обязанно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л Алекс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стория про Джей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алогической речи «Разговор по телефон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ем врем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умений и навыков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за стол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  <w:tab w:val="center" w:pos="1782" w:leader="none"/>
              </w:tabs>
              <w:jc w:val="center"/>
              <w:outlineLvl w:val="0"/>
              <w:rPr/>
            </w:pPr>
            <w:r>
              <w:rPr/>
              <w:t xml:space="preserve">Развитие умений и навыков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итяжательные местоим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5 по теме «Хорошее времяпровождение в кругу семь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Магазин. Покуп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лексически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газине «Одежд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диа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азвитие умений и навыков моно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в разные времена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 № 6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№ 3 на тему «Современный журнал мод для звёзд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Часть 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я шко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лексика по теме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нов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шко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и навыко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ый 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умений и навыков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Чтение истории «Лучшее время для яблок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        местоим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лексических и грамма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школьный предме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 «Король и сыр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навыков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«Первый день в школ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,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онтроль письменной речи «Заполняем кету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№ 7 по теме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онтрольная работа № 4 по теме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 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Контроль монологической речи «Школ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ектная работа № 4 «Диплом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олшебная истор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общающее повтор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умений и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1:00Z</dcterms:created>
  <dc:creator>1</dc:creator>
  <dc:description/>
  <cp:keywords/>
  <dc:language>en-US</dc:language>
  <cp:lastModifiedBy>Hiver</cp:lastModifiedBy>
  <dcterms:modified xsi:type="dcterms:W3CDTF">2015-05-10T19:31:00Z</dcterms:modified>
  <cp:revision>66</cp:revision>
  <dc:subject/>
  <dc:title>Календарно – тематическое планирование 5 класс</dc:title>
</cp:coreProperties>
</file>