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 – тематическое планирование 6 «б» класс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1578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28"/>
        <w:gridCol w:w="3402"/>
        <w:gridCol w:w="1276"/>
        <w:gridCol w:w="2977"/>
        <w:gridCol w:w="1417"/>
        <w:gridCol w:w="1276"/>
      </w:tblGrid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7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Ты помнишь нас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омнишь нас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нас помнит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астлив видеть ва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офисе Бос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Развитие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</w:t>
            </w:r>
          </w:p>
          <w:p>
            <w:pPr>
              <w:pStyle w:val="Normal"/>
              <w:rPr/>
            </w:pPr>
            <w:r>
              <w:rPr/>
              <w:t xml:space="preserve">«Кто такой Роб Маквизард?» -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  <w:r>
              <w:rPr>
                <w:b/>
                <w:lang w:val="en-US"/>
              </w:rPr>
              <w:t xml:space="preserve">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будущ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предложения в будущем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знакомление с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предложения в будущем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будете знаменитым, мастер Шекспир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наменитые люди Англ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видит ли она НЛО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 в будущем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оизойдет с ними? Написание предсказ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Англ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Глава 3. Экскур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делай эт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лучшего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 Вэстминстерском Аббат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чевка в музе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Ночные экскурсии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  <w:t>Написание расск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и контроль навыков письмен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терявшаяся девоч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Ориентирование в го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иентирование по фрагменту пл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браться до  города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Чаринг Кросс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Достопримечательности Лондо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 навыков чтен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стоит билет до …?</w:t>
            </w:r>
          </w:p>
          <w:p>
            <w:pPr>
              <w:pStyle w:val="Normal"/>
              <w:jc w:val="both"/>
              <w:rPr/>
            </w:pPr>
            <w:r>
              <w:rPr/>
              <w:t>Контроль диалогическо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Этикет. В английско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гостя в английско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позвонить в Россию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живот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навыков чтения «Мои любимц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ческие корни английских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ование ночи кост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6. Еда. Приглашение на обед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лоден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пермарке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ещение пиццерии. Выбор бл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колько вам сахар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го мало друз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английско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кто-нибудь в комнат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то любит шоколад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Бетс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по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о витает в воздух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вит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1875" w:leader="none"/>
              </w:tabs>
              <w:rPr/>
            </w:pPr>
            <w:r>
              <w:rPr/>
              <w:t>Контроль письменной речи «Письмо Санта-Клаус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го нет Рожд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авыков чтения  </w:t>
            </w:r>
          </w:p>
          <w:p>
            <w:pPr>
              <w:pStyle w:val="Normal"/>
              <w:rPr/>
            </w:pPr>
            <w:r>
              <w:rPr/>
              <w:t>«У каждой страны свои обыча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</w:t>
            </w:r>
          </w:p>
          <w:p>
            <w:pPr>
              <w:pStyle w:val="Normal"/>
              <w:rPr/>
            </w:pPr>
            <w:r>
              <w:rPr/>
              <w:t>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Контроль навыков аудиров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8. Человек: описание, характер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шедшее время.  Утвердительные и  отрицательные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знакомление с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шедшее время.  Вопросительные 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Формирование грамма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ошедшее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о я умел делать в детстве?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Совершенствован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юз </w:t>
            </w:r>
            <w:r>
              <w:rPr>
                <w:color w:val="000000"/>
                <w:lang w:val="en-US"/>
              </w:rPr>
              <w:t>When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Рыжеволосая Диандр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ыглядит Роб?» 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по теме «Родственник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 История из прошл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е глаголы. </w:t>
            </w:r>
          </w:p>
          <w:p>
            <w:pPr>
              <w:pStyle w:val="Normal"/>
              <w:rPr/>
            </w:pPr>
            <w:r>
              <w:rPr/>
              <w:t>Утвердительные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в чтении окончания – </w:t>
            </w:r>
            <w:r>
              <w:rPr>
                <w:lang w:val="en-US"/>
              </w:rPr>
              <w:t>ed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леген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 «История Шотланд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навыков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авильные глаголы, утвердительные предло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en-US"/>
              </w:rPr>
            </w:pPr>
            <w:r>
              <w:rPr/>
              <w:t>Разучивание неправильных глаго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утешествовал в будуще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/>
              <w:t>Повторение и обобщ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Неправильные глагол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Глава 10. Тоннель под           Ламанш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и вопросительные предложения в прошедшем време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ирован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 делали, агент Кьют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ель под Ламаншем.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м вопросы по тек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was</w:t>
            </w:r>
            <w:r>
              <w:rPr/>
              <w:t>/</w:t>
            </w:r>
            <w:r>
              <w:rPr>
                <w:lang w:val="en-US"/>
              </w:rPr>
              <w:t>were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витие грамматических 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ерик - особенности английской литерату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ирован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читяем лимер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</w:t>
            </w:r>
          </w:p>
          <w:p>
            <w:pPr>
              <w:pStyle w:val="Normal"/>
              <w:rPr/>
            </w:pPr>
            <w:r>
              <w:rPr/>
              <w:t>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Глава 11. Здоровье и Гигие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был из будуще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комство с лексическим и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б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/>
              <w:t>Что случилось с вам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монологи</w:t>
            </w:r>
          </w:p>
          <w:p>
            <w:pPr>
              <w:pStyle w:val="Normal"/>
              <w:rPr/>
            </w:pPr>
            <w:r>
              <w:rPr/>
              <w:t xml:space="preserve">ческой речи </w:t>
            </w:r>
            <w:r>
              <w:rPr>
                <w:color w:val="000000"/>
              </w:rPr>
              <w:t>«Заболевания и их симптом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доктор Др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3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делать, если ты заболел?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комство с лексическим и граммат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иалогической речи «Как вылечиться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звитие навыков устной реч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казали звёзды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</w:t>
            </w:r>
          </w:p>
          <w:p>
            <w:pPr>
              <w:pStyle w:val="Msonormalcxspmiddle"/>
              <w:spacing w:before="3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редневековый Лондо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</w:t>
            </w:r>
          </w:p>
          <w:p>
            <w:pPr>
              <w:pStyle w:val="Normal"/>
              <w:rPr/>
            </w:pPr>
            <w:r>
              <w:rPr/>
              <w:t>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. «Достопримечательности Англ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олсберийской равни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накомство с новым лексически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ада о Стоунхендж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3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м начало Зем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навыков чт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остопримечательности Лондо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</w:t>
            </w:r>
          </w:p>
          <w:p>
            <w:pPr>
              <w:pStyle w:val="Normal"/>
              <w:rPr/>
            </w:pPr>
            <w:r>
              <w:rPr/>
              <w:t>грамматических навы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sectPr>
      <w:type w:val="nextPage"/>
      <w:pgSz w:orient="landscape" w:w="16838" w:h="11906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45:00Z</dcterms:created>
  <dc:creator>User</dc:creator>
  <dc:description/>
  <cp:keywords/>
  <dc:language>en-US</dc:language>
  <cp:lastModifiedBy>Учитель</cp:lastModifiedBy>
  <dcterms:modified xsi:type="dcterms:W3CDTF">2014-11-14T15:20:00Z</dcterms:modified>
  <cp:revision>69</cp:revision>
  <dc:subject/>
  <dc:title>Календарно – тематическое планирование 3 «А» класс</dc:title>
</cp:coreProperties>
</file>