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718820</wp:posOffset>
                </wp:positionV>
                <wp:extent cx="882142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142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3686"/>
                              <w:gridCol w:w="3261"/>
                              <w:gridCol w:w="1134"/>
                              <w:gridCol w:w="2976"/>
                              <w:gridCol w:w="1134"/>
                              <w:gridCol w:w="1134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5" w:leader="none"/>
                                      <w:tab w:val="center" w:pos="2052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5" w:leader="none"/>
                                      <w:tab w:val="center" w:pos="205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звание разделов и тем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08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08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ид занят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л-в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иды самостоятельной работ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План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четвер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ема 1«Давайте не терять друг друга из вида»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before="0" w:after="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стречайте старых друзей. Планы на этот учебный год. 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Новости из школы Святого Давида. Новая лексика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Учимся писать личные письма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вершенствование письменных навык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фициальные письма. Глагол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get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стоящее и прошедшее время.  Повторение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вторение, обобще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ффиксы и префиксы. Словообразование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рмирование граммат. навык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ражение эмоциональной оценки. Клише. 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ень Св. Валентина в английской школе. 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тория дня Св. Валентина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рмирование навыков аудирова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азвитие речи « Письмо другу»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витие монол. реч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роль речевых навык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стоящее совершенное длящееся время.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рмирование граммат. навык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ак долго вы изучаете английский язык?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рмирование граммат. навык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чему Джейн плачет?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трольное аудирование.» Письмо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рмирование навыков аудирова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роль навыков аудирова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машнее чтение »Война Элмера»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витие навыков чт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ма2 «Британский парламент»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Экскурсия.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ридаточные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определительные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редложения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наменитые люди Британ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История возникновения Британского парламента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 xml:space="preserve">Обстоятельства цели. Глагол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ake</w:t>
                                  </w:r>
                                  <w:r>
                                    <w:rPr/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рмирование граммат. навык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литическая система Британии. Новая лекси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ременные формы глагола.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 Вестминстерском дворце Новая лекси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витие  речи « Британский парламен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витие монол. реч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роль речевых навык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рок- зачёт по лексике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Устный опро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чё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трольное чтение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витие навыков чт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роль навыков чт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 xml:space="preserve">Лексико-грамматический тест. 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троль знаний и умени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исьменный опро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машнее чтение « Дневник Мэриэн Фитцвольтер»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витие навыков чт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четверт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ма3 «Средства коммуникации»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дальные глаголы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Формирование граммат. навык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9. 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то вы сможете делать через 10 лет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Как найти граб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рмирование навыков аудирова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отребление артиклей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рмирование граммат. навык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История средств коммуник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Изобретения прошлых лет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0" w:hanging="24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временные изобрет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одальные глаголы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an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ould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ay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рмирование граммат. навык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мостоятельная рабо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роль знаний и умени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стория английского языка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чему английский язык так популярен?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Развитие речи « Роль английского языка в мире»  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витие монол. реч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роль речевых навык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машнее чтение «Приключения Робина Гуда» 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витие навыков чт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Урок-зачёт по лексик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Устный опро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чё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 xml:space="preserve">Лексико –грамматический тест 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роль знаний и умени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исьменный опро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трольное чт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рол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роль навыков чт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 xml:space="preserve">Контрольное аудир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рол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роль навыков аудирова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41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ма 4 « Знание языков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Не учите английский! Новая лекси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6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очему знание английского языка важно?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биниро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7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Модальные глаголы </w:t>
                                  </w:r>
                                  <w:r>
                                    <w:rPr>
                                      <w:u w:val="single"/>
                                      <w:lang w:val="en-US"/>
                                    </w:rPr>
                                    <w:t>must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u w:val="single"/>
                                      <w:lang w:val="en-US"/>
                                    </w:rPr>
                                    <w:t>have 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рмирование граммат. навык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8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аречия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too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enough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рмирование граммат. навык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четверт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вой английский достаточно хороший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оветы изучающим английский язык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1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тория возникновения русского язы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 xml:space="preserve">Домашнее чтение « Клан Мак Визардов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витие навыков чт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Борьба Шотландии за независимость- работа над текстом. 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витие навыков чтения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4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рок- зачёт по лексик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стный опро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чё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 xml:space="preserve">Развитие речи « Паспорт моего языка» 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витие монологич. реч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роль речевых навык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Контрольное аудирование « Изучение английского языка» 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ормирование навыков аудир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роль навыков аудирова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ма 5 « Источники информации»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едства массовой информации. Новая лексика 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Английские газеты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9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йские газет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витие речи « Моя любимая газета»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азвитие монол. реч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роль речевых навык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1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 xml:space="preserve">Страдательный залог. 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Формирование граммат. навык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разование отрицательных и вопросительных предложений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рмирование граммат. навык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018" w:leader="none"/>
                                    </w:tabs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гда была основана Русская библиотека?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4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Закрепление грамматических навыков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менение знаний и умен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7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GoBack"/>
                                  <w:bookmarkEnd w:id="0"/>
                                  <w:r>
                                    <w:rPr/>
                                    <w:t>Правила пользования книгами в библиотеке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витие письм. речи « Учимся заполнять формуляр»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вершенств-е письменных навык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роль навыков пись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7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мостоятельная работ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Письменный опро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машнее чтение « История войн Шотланди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витие навыков чт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2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9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машнее чтение « История войн Шотландии»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витие навыков чтения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трольное чтение « Игла Клеопатры»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рол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общающее 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Обобщающий уро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ма 6 « Чтение. Книги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обенности употребления страдательного залога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рмирование граммат. навык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библиотеке- работа над текстом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радательные конструкции с предложным дополнением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рмирование граммат. навык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еликие открытия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рмир-е навыков аудир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6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к выбрать хорошую книгу? Новая лексика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7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чинительные союз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8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 бы хотели прочитать хорошую книгу?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b/>
                                    </w:rPr>
                                    <w:t>четверт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чему книги запрещают? Новая лексика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омбинированный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анры кни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1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кие книги вы читаете? Новая лексика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витие речи «Моя любимая книга»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витие монол. реч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роль речевых навык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рок-зачёт по лексик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Устный опро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чё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трольное аудир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роль знаний и умен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роль навыков аудир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машнее чтение» Гороскоп короля Генри 8»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вершенст-е речевых навык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6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машнее чтение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вершенствование речевых навык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ма 7 «Русские писатели и поэты»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7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звратные местоимения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рмирование граммат. навык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еликие русские писатели. Новая лексика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9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говор о литературе- работа над текстом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.С.Пушкин и Л.Н, Толсто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91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витие письм. речи « Мой любимый писатель»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вершенст-е письменных навык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роль навыков пись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отребление прилагательных. Новая лексика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3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еликие русские поэт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4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озере Чад. Словообразовани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иколай Гумилёв « Жираф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витие навыков чт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6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трольное  чт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онтроль навыков чтения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роль навыков чт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7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машнее чт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витие навыков чт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машнее чтение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витие навыков чт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троль монологической речи « Мой любимый поэт»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витие монолог. реч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роль речевых навык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общающее повторение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езервный урок 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ный урок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4.6pt;height:595.3pt;mso-wrap-distance-left:9pt;mso-wrap-distance-right:0pt;mso-wrap-distance-top:0pt;mso-wrap-distance-bottom:0pt;margin-top:-56.6pt;mso-position-vertical-relative:text;margin-left:4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3686"/>
                        <w:gridCol w:w="3261"/>
                        <w:gridCol w:w="1134"/>
                        <w:gridCol w:w="2976"/>
                        <w:gridCol w:w="1134"/>
                        <w:gridCol w:w="1134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5" w:leader="none"/>
                                <w:tab w:val="center" w:pos="2052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5" w:leader="none"/>
                                <w:tab w:val="center" w:pos="2052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звание разделов и тем</w:t>
                            </w:r>
                          </w:p>
                        </w:tc>
                        <w:tc>
                          <w:tcPr>
                            <w:tcW w:w="32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08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0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д занятия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ол-во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29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ды самостоятельной работы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лан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четвер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Тема 1«Давайте не терять друг друга из вида»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spacing w:before="0" w:after="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стречайте старых друзей. Планы на этот учебный год. 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Новости из школы Святого Давида. Новая лексика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Учимся писать личные письма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ршенствование письменных навык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фициальные письма. Глагол </w:t>
                            </w:r>
                            <w:r>
                              <w:rPr>
                                <w:lang w:val="en-US"/>
                              </w:rPr>
                              <w:t>get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стоящее и прошедшее время.  Повторение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Повторение, обобще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ффиксы и префиксы. Словообразование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Формирование граммат. навык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ражение эмоциональной оценки. Клише. 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ень Св. Валентина в английской школе. 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бинированны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ория дня Св. Валентина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навыков аудирова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азвитие речи « Письмо другу»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Развитие монол. реч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ь речевых навык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стоящее совершенное длящееся время.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граммат. навык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ак долго вы изучаете английский язык? 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граммат. навык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чему Джейн плачет?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ольное аудирование.» Письмо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Формирование навыков аудирова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ь навыков аудирова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машнее чтение »Война Элмера»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витие навыков чте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ма2 «Британский парламент»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Экскурсия.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/>
                              <w:t>Придаточные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/>
                              <w:t>определительные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/>
                              <w:t>предложения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наменитые люди Брита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История возникновения Британского парламента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Обстоятельства цели. Глагол </w:t>
                            </w:r>
                            <w:r>
                              <w:rPr>
                                <w:lang w:val="en-US"/>
                              </w:rPr>
                              <w:t>make</w:t>
                            </w:r>
                            <w:r>
                              <w:rPr/>
                              <w:t xml:space="preserve">. 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Формирование граммат. навык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итическая система Британии. Новая лексика.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ременные формы глагола. 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 Вестминстерском дворце Новая лекс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бинированны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итие  речи « Британский парламен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Развитие монол. реч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ь речевых навык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рок- зачёт по лексике.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Устный опро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чё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ольное чтение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Развитие навыков чте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ь навыков чте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Лексико-грамматический тест. 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оль знаний и умени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ый опро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машнее чтение « Дневник Мэриэн Фитцвольтер» 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итие навыков чт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</w:rPr>
                              <w:t xml:space="preserve"> четверт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ма3 «Средства коммуникации»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дальные глаголы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rPr/>
                            </w:pPr>
                            <w:r>
                              <w:rPr/>
                              <w:t>Формирование граммат. навык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9. 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то вы сможете делать через 10 лет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rPr/>
                            </w:pPr>
                            <w:r>
                              <w:rPr/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Как найти грабителя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Формирование навыков аудирова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отребление артиклей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граммат. навык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История средств коммуник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Изобретения прошлых лет.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ременные изобрете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одальные глаголы </w:t>
                            </w:r>
                            <w:r>
                              <w:rPr>
                                <w:lang w:val="en-US"/>
                              </w:rPr>
                              <w:t>can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could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may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Формирование граммат. навык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мостоятельная работ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ь знаний и умени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стория английского язык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чему английский язык так популярен?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Развитие речи « Роль английского языка в мире»  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витие монол. реч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ь речевых навык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машнее чтение «Приключения Робина Гуда» 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витие навыков чт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Урок-зачёт по лексик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Устный опро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чё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Лексико –грамматический тест 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ь знаний и умени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ый опро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ольное чт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онтрол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ь навыков чте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Контрольное аудирова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онтрол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ь навыков аудирова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4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ма 4 « Знание язык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Не учите английский! Новая лексика.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очему знание английского языка важно?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бинированны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Модальные глаголы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>must</w:t>
                            </w:r>
                            <w:r>
                              <w:rPr>
                                <w:u w:val="single"/>
                              </w:rPr>
                              <w:t xml:space="preserve">,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>have to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Формирование граммат. навык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речия </w:t>
                            </w:r>
                            <w:r>
                              <w:rPr>
                                <w:lang w:val="en-US"/>
                              </w:rPr>
                              <w:t>too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enough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Формирование граммат. навык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b/>
                              </w:rPr>
                              <w:t xml:space="preserve"> четверт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вой английский достаточно хороший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оветы изучающим английский язык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ория возникновения русского языка.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Домашнее чтение « Клан Мак Визардов»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Развитие навыков чте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Борьба Шотландии за независимость- работа над текстом. 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Развитие навыков чтения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4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ок- зачёт по лексике.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тный опро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чё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Развитие речи « Паспорт моего языка» 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итие монологич. реч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ь речевых навык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Контрольное аудирование « Изучение английского языка» 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ирование навыков аудирова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ь навыков аудирова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ма 5 « Источники информации»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едства массовой информации. Новая лексика 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Английские газеты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9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йские газеты.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итие речи « Моя любимая газета»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rPr/>
                            </w:pPr>
                            <w:r>
                              <w:rPr/>
                              <w:t>Развитие монол. реч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ь речевых навык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Страдательный залог. 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rPr/>
                            </w:pPr>
                            <w:r>
                              <w:rPr/>
                              <w:t>Формирование граммат. навык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зование отрицательных и вопросительных предложений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Формирование граммат. навык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018" w:leader="none"/>
                              </w:tabs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гда была основана Русская библиотека?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4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крепление грамматических навыков.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Применение знаний и умени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75" w:leader="none"/>
                              </w:tabs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bookmarkStart w:id="1" w:name="_GoBack"/>
                            <w:bookmarkEnd w:id="1"/>
                            <w:r>
                              <w:rPr/>
                              <w:t>Правила пользования книгами в библиотеке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итие письм. речи « Учимся заполнять формуляр»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вершенств-е письменных навык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ь навыков пись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7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мостоятельная рабо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Письменный опро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8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машнее чтение « История войн Шотланди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Развитие навыков чте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52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9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машнее чтение « История войн Шотландии»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Развитие навыков чтения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ольное чтение « Игла Клеопатры»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онтрол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общающее повтор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Обобщающий уро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ма 6 « Чтение. Книги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обенности употребления страдательного залога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Формирование граммат. навык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библиотеке- работа над текстом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радательные конструкции с предложным дополнением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Формирование граммат. навык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ликие открытия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Формир-е навыков аудир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6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к выбрать хорошую книгу? Новая лексика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7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чинительные союз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8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 бы хотели прочитать хорошую книгу?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b/>
                              </w:rPr>
                              <w:t>четверт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чему книги запрещают? Новая лексика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Комбинированный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анры кни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1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кие книги вы читаете? Новая лексика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итие речи «Моя любимая книга»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Развитие монол. реч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ь речевых навык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ок-зачёт по лексик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Устный опро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чё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ольное аудирова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онтроль знаний и умени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ь навыков аудир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машнее чтение» Гороскоп короля Генри 8»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вершенст-е речевых навык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6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машнее чтение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вершенствование речевых навык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ма 7 «Русские писатели и поэты»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7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звратные местоимения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Формирование граммат. навык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ликие русские писатели. Новая лексика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9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говор о литературе- работа над текстом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.С.Пушкин и Л.Н, Толсто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91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итие письм. речи « Мой любимый писатель»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вершенст-е письменных навык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ь навыков пись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отребление прилагательных. Новая лексика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3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ликие русские поэт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4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озере Чад. Словообразовани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иколай Гумилёв « Жираф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Развитие навыков чте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6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ольное  чт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Контроль навыков чтения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ь навыков чте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7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машнее чт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Развитие навыков чте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8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машнее чтение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Развитие навыков чте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оль монологической речи « Мой любимый поэт»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Развитие монолог. реч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ь речевых навык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общающее повторение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езервный урок 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ный урок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850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Zen Hei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30" w:after="30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6:57:00Z</dcterms:created>
  <dc:creator>1</dc:creator>
  <dc:description/>
  <cp:keywords/>
  <dc:language>en-US</dc:language>
  <cp:lastModifiedBy>Учитель</cp:lastModifiedBy>
  <dcterms:modified xsi:type="dcterms:W3CDTF">2014-11-17T09:17:00Z</dcterms:modified>
  <cp:revision>13</cp:revision>
  <dc:subject/>
  <dc:title>Календарно – тематическое планирование 5 класс</dc:title>
</cp:coreProperties>
</file>