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SkazkaForSerge" w:hAnsi="SkazkaForSerge" w:cs="SkazkaForSerge"/>
          <w:sz w:val="78"/>
          <w:szCs w:val="78"/>
        </w:rPr>
      </w:pPr>
      <w:r>
        <w:rPr>
          <w:rFonts w:cs="SkazkaForSerge" w:ascii="SkazkaForSerge" w:hAnsi="SkazkaForSerge"/>
          <w:sz w:val="78"/>
          <w:szCs w:val="78"/>
        </w:rPr>
        <w:t>Координатная планета</w:t>
      </w:r>
    </w:p>
    <w:p>
      <w:pPr>
        <w:pStyle w:val="Normal"/>
        <w:rPr>
          <w:rFonts w:ascii="SkazkaForSerge" w:hAnsi="SkazkaForSerge" w:cs="SkazkaForSerge"/>
          <w:sz w:val="20"/>
          <w:szCs w:val="20"/>
        </w:rPr>
      </w:pPr>
      <w:r>
        <w:rPr>
          <w:rFonts w:cs="SkazkaForSerge" w:ascii="SkazkaForSerge" w:hAnsi="SkazkaForSerg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5515" cy="346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2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: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5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5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1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0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6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5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1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7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4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10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4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3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3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5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-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2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5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1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1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4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0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4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7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1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3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3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10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4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4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urier" w:ascii="Courier" w:hAnsi="Courier"/>
                <w:sz w:val="20"/>
              </w:rPr>
              <w:t>(1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(–5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2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59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7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2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7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3</w:t>
              <w:tab/>
            </w:r>
            <w:r>
              <w:rPr>
                <w:rFonts w:cs="Courier" w:ascii="Courier" w:hAnsi="Courier"/>
                <w:sz w:val="20"/>
                <w:szCs w:val="20"/>
              </w:rPr>
              <w:t>(62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1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–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–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9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–4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4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7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9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2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1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8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134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супер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2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2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11,5;4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5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10,5;4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,5;4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,5;4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1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1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7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119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двойная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2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5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2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1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–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–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а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6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6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59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6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8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1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8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7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59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8</w:t>
              <w:tab/>
            </w:r>
            <w:r>
              <w:rPr>
                <w:rFonts w:cs="Courier" w:ascii="Courier" w:hAnsi="Courier"/>
                <w:sz w:val="20"/>
                <w:szCs w:val="20"/>
              </w:rPr>
              <w:t>(63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–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0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0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а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0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1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4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2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6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11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двойная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2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9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3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.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9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3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0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0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3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2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2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2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9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3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7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7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2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4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4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5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0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2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3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1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5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109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двойная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-13;11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1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,5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1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0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0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0,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" w:hAnsi="Courier" w:cs="Courier"/>
                <w:sz w:val="17"/>
                <w:szCs w:val="17"/>
                <w:lang w:val="en-US" w:eastAsia="en-US"/>
              </w:rPr>
            </w:pPr>
            <w:r>
              <w:rPr>
                <w:rFonts w:cs="Courier" w:ascii="Courier" w:hAnsi="Courier"/>
                <w:sz w:val="17"/>
                <w:szCs w:val="17"/>
                <w:lang w:val="en-US" w:eastAsia="en-US"/>
              </w:rPr>
              <w:t>(-3,5;10,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,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,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,5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" w:hAnsi="Courier" w:cs="Courier"/>
                <w:sz w:val="17"/>
                <w:szCs w:val="17"/>
                <w:lang w:val="en-US" w:eastAsia="en-US"/>
              </w:rPr>
            </w:pPr>
            <w:r>
              <w:rPr>
                <w:rFonts w:cs="Courier" w:ascii="Courier" w:hAnsi="Courier"/>
                <w:sz w:val="17"/>
                <w:szCs w:val="17"/>
                <w:lang w:val="en-US" w:eastAsia="en-US"/>
              </w:rPr>
              <w:t>(-9,5;13,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-11;12,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-12;12,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9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56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0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1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200" w:hanging="0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0" w:hanging="0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1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58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: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: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: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2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2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а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8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9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7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7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2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3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58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а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7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: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9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4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76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полуторная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9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1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57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3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2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82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полуторная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2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-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8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9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1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8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3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58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6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7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Кружки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3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5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7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9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5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3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4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3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3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).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5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1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6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4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(–5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–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49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54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50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83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полуторная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47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5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3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,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4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6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48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95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полуторная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7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а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2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Нос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10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1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5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4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6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7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7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-1,5;8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8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1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1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19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-10,5;4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0;-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20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59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–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3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1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6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–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8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4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45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7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19"/>
                <w:szCs w:val="19"/>
                <w:lang w:val="en-US" w:eastAsia="en-US"/>
              </w:rPr>
            </w:pPr>
            <w:r>
              <w:rPr>
                <w:rFonts w:cs="Courier" w:ascii="Courier" w:hAnsi="Courier"/>
                <w:sz w:val="19"/>
                <w:szCs w:val="19"/>
                <w:lang w:val="en-US" w:eastAsia="en-US"/>
              </w:rPr>
              <w:t>(14,5;2,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2,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3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2,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46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1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,5;5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43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9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5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44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7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21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1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а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2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5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22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58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23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6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3).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Глаз, нос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6),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7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 24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6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4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1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5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5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6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9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1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42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4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7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Крыло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5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3;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1;1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0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7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5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4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1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8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8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6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8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3;1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9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3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0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5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-13;-5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5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4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1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6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7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2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Усы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8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2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(-0,5;9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7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1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1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1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1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-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1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-1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8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6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-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,5;1,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5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1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1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1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1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0;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2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3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5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6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4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1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3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2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1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1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9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4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2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2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1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(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0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30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5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7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-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-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-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-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6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794" w:right="794" w:gutter="0" w:header="0" w:top="737" w:footer="454" w:bottom="794"/>
          <w:pgNumType w:fmt="decimal"/>
          <w:cols w:num="2" w:space="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" w:ascii="Courier" w:hAnsi="Courier"/>
                <w:sz w:val="20"/>
                <w:szCs w:val="20"/>
              </w:rPr>
              <w:tab/>
            </w:r>
            <w:r>
              <w:rPr>
                <w:rFonts w:cs="Courier" w:ascii="Courier" w:hAnsi="Courier"/>
                <w:b/>
                <w:sz w:val="20"/>
                <w:szCs w:val="20"/>
              </w:rPr>
              <w:t>Карточка №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31</w:t>
            </w:r>
            <w:r>
              <w:rPr>
                <w:rFonts w:cs="Courier" w:ascii="Courier" w:hAnsi="Courier"/>
                <w:sz w:val="20"/>
                <w:szCs w:val="20"/>
              </w:rPr>
              <w:tab/>
              <w:t>(66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5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3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9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7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0;5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8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3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9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1;8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12;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-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0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8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  <w:t>(11;6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 32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2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–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2;–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–4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4;1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–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1;–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0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0;1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–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4;–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–11;1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0;-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–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2;–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1;1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1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0;–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–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3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-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-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1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-8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3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2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1).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0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6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2;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5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3;0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2;-2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3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-2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5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3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4"/>
        <w:gridCol w:w="1404"/>
        <w:gridCol w:w="1404"/>
      </w:tblGrid>
      <w:tr>
        <w:trPr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804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Карточка №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4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(60)</w:t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3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7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0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0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3;4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Глаз: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5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4;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9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5;-5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4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6;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0;-6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5;-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4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2;11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3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6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2;1)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8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9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10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-3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0;0).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15;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3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-8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8;0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7;2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2;-9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9;-7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-7;4)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0"/>
      <w:type w:val="nextPage"/>
      <w:pgSz w:orient="landscape" w:w="16838" w:h="11906"/>
      <w:pgMar w:left="794" w:right="794" w:gutter="0" w:header="0" w:top="737" w:footer="454" w:bottom="794"/>
      <w:pgNumType w:fmt="decimal"/>
      <w:cols w:num="2" w:space="16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kazkaForSerg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</w:rPr>
    </w:pPr>
    <w:r>
      <w:rPr>
        <w:sz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10 27</w:t>
      <w:b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26 11</w:t>
      <w:b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12 25</w:t>
      <w:b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24 13</w:t>
      <w:b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14 23</w:t>
      <w:b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22 15</w:t>
      <w:b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16 21</w:t>
      <w:b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20 17</w:t>
      <w:b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18 19</w:t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"/>
      </w:rPr>
      <w:br/>
    </w:r>
    <w:r>
      <w:rPr>
        <w:sz w:val="20"/>
        <w:szCs w:val="20"/>
      </w:rPr>
      <w:t xml:space="preserve">Петров С.М. </w:t>
    </w:r>
    <w:r>
      <w:rPr>
        <w:rFonts w:eastAsia="Symbol" w:cs="Symbol" w:ascii="Symbol" w:hAnsi="Symbol"/>
        <w:sz w:val="20"/>
        <w:szCs w:val="20"/>
      </w:rPr>
      <w:t>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www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MetodKopilka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34 3</w:t>
      <w:b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4 33</w:t>
      <w:b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32 5</w:t>
      <w:b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6 31</w:t>
      <w:b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30 7</w:t>
      <w:b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8 29</w:t>
      <w:b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28 9</w:t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cs="Arial"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4">
    <w:name w:val="Стиль Заголовок 3 + курсив уплотненный на  04 пт"/>
    <w:basedOn w:val="Heading3"/>
    <w:qFormat/>
    <w:pPr>
      <w:keepNext w:val="true"/>
      <w:widowControl w:val="false"/>
      <w:numPr>
        <w:ilvl w:val="0"/>
        <w:numId w:val="0"/>
      </w:numPr>
      <w:autoSpaceDE w:val="false"/>
      <w:ind w:firstLine="851"/>
      <w:jc w:val="left"/>
      <w:outlineLvl w:val="9"/>
    </w:pPr>
    <w:rPr>
      <w:rFonts w:cs="Arial"/>
      <w:iCs/>
      <w:color w:val="000000"/>
      <w:spacing w:val="-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брошюры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46:00Z</dcterms:created>
  <dc:creator>ххх</dc:creator>
  <dc:description/>
  <cp:keywords/>
  <dc:language>en-US</dc:language>
  <cp:lastModifiedBy>ххх</cp:lastModifiedBy>
  <cp:lastPrinted>2007-05-15T21:46:00Z</cp:lastPrinted>
  <dcterms:modified xsi:type="dcterms:W3CDTF">2007-05-15T22:33:00Z</dcterms:modified>
  <cp:revision>8</cp:revision>
  <dc:subject/>
  <dc:title>Вопросы для проверки</dc:title>
</cp:coreProperties>
</file>