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лимпиада по  русскому языку для 7-8 к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</w:rPr>
        <w:t xml:space="preserve">1. Угадайте слово, означающее непорядок, хаос, развившееся из названия монастыря в пригороде Лондона в середине 13 века. Название его – монастырь святой Марии Вифлиемской. В 16 веке в здании монастыря разместилась лондонская психиатрическая больница. Называлась она – </w:t>
      </w:r>
      <w:r>
        <w:rPr>
          <w:b/>
          <w:lang w:val="en-US"/>
        </w:rPr>
        <w:t>Hospital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St</w:t>
      </w:r>
      <w:r>
        <w:rPr>
          <w:b/>
        </w:rPr>
        <w:t xml:space="preserve">. </w:t>
      </w:r>
      <w:r>
        <w:rPr>
          <w:b/>
          <w:lang w:val="en-US"/>
        </w:rPr>
        <w:t>Mary</w:t>
      </w:r>
      <w:r>
        <w:rPr>
          <w:b/>
        </w:rPr>
        <w:t xml:space="preserve"> </w:t>
      </w:r>
      <w:r>
        <w:rPr>
          <w:b/>
          <w:lang w:val="en-US"/>
        </w:rPr>
        <w:t>Bethlehem</w:t>
      </w:r>
      <w:r>
        <w:rPr>
          <w:b/>
        </w:rPr>
        <w:t xml:space="preserve">. </w:t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Заполните таблицу (запишите ответ цифрами в соответствующие столбики табли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А. В каких словах следует писать и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) пр..возмочь боль, 2) пр..клоняться перед красотой, 3) пр..чудливый рисунок, 4)пр..бывать на отдыхе, 5) пр..увеличивать опасность, 6) седой пр..вратник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/>
      </w:pPr>
      <w:r>
        <w:rPr/>
        <w:t>Б. Как пишется слово с частицей не в предложении (Не) растворимые в воде кристаллы, обоснуйте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) потому что без не не употребляется;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2)потому что образовано новое слово;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3)потому что есть зависимое слово;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4)потому что есть отрицательное слово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/>
      </w:pPr>
      <w:r>
        <w:rPr/>
        <w:t>В. В каких словах нет ошибок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) параличем, 2) щетка, 3) чорный, 4)поджог бурьяна, 5) холщёвый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/>
      </w:pPr>
      <w:r>
        <w:rPr/>
        <w:t>Г. Среди слов найдите наречие, образованное суффиксальным способом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) по-простому, 2) привычно, 3) поныне, 4) вечером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/>
      </w:pPr>
      <w:r>
        <w:rPr/>
        <w:t>Д. Найдите правильное объяснение предложения</w:t>
      </w:r>
    </w:p>
    <w:p>
      <w:pPr>
        <w:pStyle w:val="Normal"/>
        <w:spacing w:before="0" w:after="0"/>
        <w:rPr/>
      </w:pPr>
      <w:r>
        <w:rPr/>
        <w:t>Не надо спешить () и не нужно уповать на везение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) запятая; сложносочиненное предложение, включает два простых односоставных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2)нет запятой, однородные сказуемые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3) нет запятой, сложносочиненное с двумя безличными, в составе которых имеются слова-синонимы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4)тире; неожиданное присоединение.</w:t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 Укажите, используя цифры, как связаны друг с другом предложения в тексте.</w:t>
      </w:r>
    </w:p>
    <w:p>
      <w:pPr>
        <w:pStyle w:val="Normal"/>
        <w:spacing w:before="0" w:after="0"/>
        <w:rPr/>
      </w:pPr>
      <w:r>
        <w:rPr/>
        <w:t>Например, «2-1; 3-2; 4-1,2,3; 5 – 1. Означает: второе с первым, третье со вторым, четвертое с первым, вторым и третьим, пятое – с первым. Ищите в последующем предложении информацию, которая уже была высказана ранее в предыдущем (или предыдущих) предложениях.</w:t>
      </w:r>
    </w:p>
    <w:p>
      <w:pPr>
        <w:pStyle w:val="Style17"/>
        <w:shd w:fill="FFFFFF" w:val="clear"/>
        <w:spacing w:lineRule="atLeast" w:line="405" w:before="0" w:after="0"/>
        <w:ind w:left="708" w:hanging="0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1.«Дорогой мистер Шерлок Холмс, вы действительно великолепно все это разыграли. 2. На первых порах я отнеслась к вам с доверием. 3. До пожарной тревоги у меня не было никаких подозрений. 4. Но затем, когда я поняла, как выдала себя, я не могла не задуматься. 5. Уже несколько месяцев назад меня предупредили, что если король решит прибегнуть к агенту, он, конечно, обратится к вам. 6. Мне дали ваш адрес. 7. И все же вы заставили меня открыть то, что вы хотели узнать. 8. Несмотря на мои подозрения, я не хотела дурно думать о таком милом, добром, старом священнике… 9. Но вы знаете, я сама была актрисой. 10. Мужской костюм для меня не новость. 11. Я часто пользуюсь той свободой, которую он дает. 12. Я послала кучера Джона следить за вами, а сама побежала наверх, надела мой костюм для прогулок, как я его называю, и спустилась вниз, как раз когда вы уходили. 13. Я следовала за вами до ваших дверей и убедилась, что мною действительно интересуется знаменитый Шерлок Холмс. 14. Затем я довольно неосторожно пожелала вам доброй ночи и поехала в Темпл, к мужу.</w:t>
      </w:r>
    </w:p>
    <w:p>
      <w:pPr>
        <w:pStyle w:val="Style17"/>
        <w:shd w:fill="FFFFFF" w:val="clear"/>
        <w:spacing w:lineRule="atLeast" w:line="405" w:before="0" w:after="0"/>
        <w:ind w:left="225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 Прочитайте стихотворение в старой орфографии и выполните задания к нему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И.А. Бунин Вечеръ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О счасть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 xml:space="preserve"> мы всегда лишь вспоминаемъ.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А счастье всюду. Может быть, оно</w:t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Вотъ этотъ садъ осенн</w:t>
      </w:r>
      <w:r>
        <w:rPr>
          <w:i/>
          <w:lang w:val="en-US"/>
        </w:rPr>
        <w:t>i</w:t>
      </w:r>
      <w:r>
        <w:rPr>
          <w:i/>
        </w:rPr>
        <w:t>й за сараемъ</w:t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И чистый воздухъ, льющ</w:t>
      </w:r>
      <w:r>
        <w:rPr>
          <w:i/>
          <w:lang w:val="en-US"/>
        </w:rPr>
        <w:t>i</w:t>
      </w:r>
      <w:r>
        <w:rPr>
          <w:i/>
        </w:rPr>
        <w:t>йся в окно.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Въ бездонномъ неб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 xml:space="preserve"> легкимъ б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>лымъ краемъ</w:t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Встаетъ, с</w:t>
      </w:r>
      <w:r>
        <w:rPr>
          <w:i/>
          <w:lang w:val="en-US"/>
        </w:rPr>
        <w:t>i</w:t>
      </w:r>
      <w:r>
        <w:rPr>
          <w:i/>
        </w:rPr>
        <w:t>яет облако. Давно</w:t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Сл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>жу за нимъ… Мы мало видимъ, знаемъ,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А счастье только знающимъ дано.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Окно открыто. Пискнула и с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>ла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На подоконникъ птичка. И отъ книгъ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Усталый взглядъ я отвожу на мигъ.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День вечер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>етъ, небо опуст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>ло.</w:t>
      </w:r>
    </w:p>
    <w:p>
      <w:pPr>
        <w:pStyle w:val="Normal"/>
        <w:spacing w:before="0" w:after="0"/>
        <w:ind w:left="708" w:hanging="0"/>
        <w:rPr/>
      </w:pPr>
      <w:r>
        <w:rPr>
          <w:i/>
        </w:rPr>
        <w:t>Гулъ молотилки слышен на гумн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  <w:r>
        <w:rPr>
          <w:i/>
        </w:rPr>
        <w:t>…</w:t>
      </w:r>
    </w:p>
    <w:p>
      <w:pPr>
        <w:pStyle w:val="Normal"/>
        <w:spacing w:before="0" w:after="0"/>
        <w:ind w:left="708" w:hanging="0"/>
        <w:rPr>
          <w:rStyle w:val="Unicode"/>
          <w:rFonts w:ascii="Arial Unicode MS;Arial" w:hAnsi="Arial Unicode MS;Arial" w:eastAsia="Arial Unicode MS;Arial" w:cs="Arial Unicode MS;Arial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i/>
        </w:rPr>
        <w:t>Я вижу, слышу, счастливъ. Все во мн</w:t>
      </w:r>
      <w:r>
        <w:rPr>
          <w:rStyle w:val="Unicode"/>
          <w:rFonts w:eastAsia="Arial Unicode MS;Arial" w:cs="Arial Unicode MS;Arial" w:ascii="Arial Unicode MS;Arial" w:hAnsi="Arial Unicode MS;Arial"/>
          <w:b/>
          <w:bCs/>
          <w:i/>
          <w:color w:val="000000"/>
          <w:sz w:val="20"/>
          <w:szCs w:val="20"/>
          <w:shd w:fill="FFFFFF" w:val="clear"/>
        </w:rPr>
        <w:t>Ѣ</w:t>
      </w:r>
    </w:p>
    <w:p>
      <w:pPr>
        <w:pStyle w:val="Normal"/>
        <w:spacing w:before="0" w:after="0"/>
        <w:rPr>
          <w:rStyle w:val="Unicode"/>
          <w:rFonts w:ascii="Arial Unicode MS;Arial" w:hAnsi="Arial Unicode MS;Arial" w:eastAsia="Arial Unicode MS;Arial" w:cs="Arial Unicode MS;Arial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. С чем связано различное написание слова счастье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2. Определите подлежащее и сказуемое в предложениях: А счастье всюду. Окно открыто. Все во мне. Определите тип сказуемого в этих предложениях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3. Определите разряд прилагательных: осенний, чистый, усталый, бездонный. В каком из прилагательных есть «следы» глагольной формы? Что это за следы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4. Определите спряжение глаголов сесть, следить, видеть.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5. Найдите частицу, определите ее разряд.</w:t>
      </w:r>
    </w:p>
    <w:p>
      <w:pPr>
        <w:pStyle w:val="Normal"/>
        <w:spacing w:before="0" w:after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5. Поставьте в родительный, дательный и предложный падежи числительные 200, 465 (конвертов)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Определите, к какой части речи относятся выделенные слова в отрывке из стихотворения А.Т. Твардовского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 xml:space="preserve">Кружась </w:t>
      </w:r>
      <w:r>
        <w:rPr>
          <w:b/>
          <w:i/>
        </w:rPr>
        <w:t>легко и неумело,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Снежинка села на стекл.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Шел ночью снег густой и белый –</w:t>
      </w:r>
    </w:p>
    <w:p>
      <w:pPr>
        <w:pStyle w:val="Normal"/>
        <w:spacing w:before="0" w:after="0"/>
        <w:ind w:left="708" w:hanging="0"/>
        <w:rPr>
          <w:b/>
          <w:b/>
          <w:i/>
          <w:i/>
          <w:lang w:val="en-US"/>
        </w:rPr>
      </w:pPr>
      <w:r>
        <w:rPr>
          <w:i/>
        </w:rPr>
        <w:t xml:space="preserve">От снега в комнате </w:t>
      </w:r>
      <w:r>
        <w:rPr>
          <w:b/>
          <w:i/>
        </w:rPr>
        <w:t>светло.</w:t>
      </w:r>
    </w:p>
    <w:p>
      <w:pPr>
        <w:pStyle w:val="Normal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7.</w:t>
      </w:r>
      <w:r>
        <w:rPr/>
        <w:t xml:space="preserve"> Каково лексическое значение слова </w:t>
      </w:r>
      <w:r>
        <w:rPr>
          <w:b/>
        </w:rPr>
        <w:t>возмутительный</w:t>
      </w:r>
      <w:r>
        <w:rPr/>
        <w:t xml:space="preserve"> в предложениях из повести Пушкина «Капитанская дочка»? Каково современное значение этого слова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</w:rPr>
        <w:t>Новое обстоятельство усилило беспокойство коменданта. Схвачен был башкирец с возмутительными листами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</w:rPr>
        <w:t>8. Сгруппируйте однокоренные слова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</w:rPr>
        <w:t>Удар, давнишний, предание, придавать, давление, подарок, подавляющий, издавна, давность, преподаватель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</w:rPr>
        <w:t>9.Прочитайте отрывок из поэмы «Медный всадник» А.С. Пушкина и подумайте, почему  два последних в ряду однородных члена не разделяются запятой, хотя союз и повторяющийся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Люблю зимы твоей жестокой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Недвижный воздух и мороз,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Бег санок вдоль Невы широкой,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 xml:space="preserve">Девичьи лица ярче роз, 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И блеск, и шум, и говор балов,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А в час пирушки холостой</w:t>
      </w:r>
    </w:p>
    <w:p>
      <w:pPr>
        <w:pStyle w:val="Normal"/>
        <w:spacing w:before="0" w:after="0"/>
        <w:ind w:left="708" w:hanging="0"/>
        <w:rPr>
          <w:i/>
          <w:i/>
        </w:rPr>
      </w:pPr>
      <w:r>
        <w:rPr>
          <w:i/>
        </w:rPr>
        <w:t>Шипенье пенистых бокалов</w:t>
      </w:r>
    </w:p>
    <w:p>
      <w:pPr>
        <w:pStyle w:val="Normal"/>
        <w:spacing w:before="0" w:after="0"/>
        <w:ind w:left="708" w:hanging="0"/>
        <w:rPr>
          <w:i/>
          <w:i/>
          <w:lang w:val="en-US"/>
        </w:rPr>
      </w:pPr>
      <w:r>
        <w:rPr>
          <w:i/>
        </w:rPr>
        <w:t>И пунша пламень голубой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0.Определите, по какому признаку объединены слова. Найдите «лишнее» слово в каждом ряду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1) рагу, бра, купе, леди, такси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2) салями, какао, лобби, резюме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3)коммюнике, шимпанзе, кенгуру, кофе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4)сани, кольраби, сливки, тиски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5)запевала, плакса, особа, сирота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Таблица для ответов на задания по  русскому языку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563"/>
      </w:tblGrid>
      <w:tr>
        <w:trPr>
          <w:trHeight w:val="22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жите ваш класс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67"/>
      </w:tblGrid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 по заполнению табли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вариантов ответов в задании выберите и введите правильный номер ответа напротив соответствующего номера задания. Если в каком-либо задании вариантов ответов не предусмотрено, то введите свой ответ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участие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Unicode">
    <w:name w:val="unic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52:00Z</dcterms:created>
  <dc:creator>111</dc:creator>
  <dc:description/>
  <cp:keywords/>
  <dc:language>en-US</dc:language>
  <cp:lastModifiedBy>USSER</cp:lastModifiedBy>
  <dcterms:modified xsi:type="dcterms:W3CDTF">2015-05-10T14:16:00Z</dcterms:modified>
  <cp:revision>7</cp:revision>
  <dc:subject/>
  <dc:title/>
</cp:coreProperties>
</file>