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мероприя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зентация «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Листопад». На сцену выходят де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же румянит осень кл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А ельник зелен и тен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инник желтый бьет трев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ыпался с березы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как ковер, устлал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же горят рябины ки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ожелтели на березах ли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пенье птиц уже не слышно во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ихо-тихо к нам приходит осень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 Солнышко усталое, скупо греешь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лтые да алые, кружатся 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шелесте да в шорохе наш осенн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дорожках ворохи пестрые леж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 </w:t>
      </w:r>
      <w:r>
        <w:rPr>
          <w:sz w:val="28"/>
          <w:szCs w:val="28"/>
        </w:rPr>
        <w:t>Если на деревьях листья пожел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небо хмурое, если дождик ль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время года осенью зов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азная бывает осень: веселая и грустная, солнечная и пасмурная,  с дождиком и мокрым снегом, с холодными ветрами и заморозками. Все мы любим осень за щедрость, за красоту, за редкие, но славные деньки. Мы каждый день любуемся его разноцвет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Вивальди «Осень» (На сцену выходит 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</w:t>
      </w:r>
      <w:r>
        <w:rPr>
          <w:sz w:val="28"/>
          <w:szCs w:val="28"/>
        </w:rPr>
        <w:t>Вы обо мне? А вот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вет осенний вам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ы рады встретиться со м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м нравится наряд л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пришла на праздник к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ть и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хочу со всеми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епко подру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оходи, проходи, Осень. Будь нашей гостьей. Мы очень рады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Осень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гости про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ень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гости недель восем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обильными сне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высокими сноп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листопадом и дож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перелетным журав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 xml:space="preserve">Листопад, листопа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истья желтые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елтый клен, желтый б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елтый в небе солнца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елтый двор, желт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я земля желта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Листик - листоп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Осень – славн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юбит осень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ивы, груши, виногр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поспело дл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арбуз увидев ва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живится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разумно скажет каждый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:         </w:t>
      </w:r>
      <w:r>
        <w:rPr>
          <w:sz w:val="28"/>
          <w:szCs w:val="28"/>
        </w:rPr>
        <w:t>Здравствуй, осени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Осень скверы укра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ноцветною лист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ень кормит уро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ц, зверей, и нас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садах, и в ого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 лесу, и у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готовила при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возможные пл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На полях идет убор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бирают люди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щит мышка зерно в нор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был зимой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ушат белочки кор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пасают пчелы м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рит бабушка ва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погреб яблоки кла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родился урожа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бирай дары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холод, в стужу, в не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годится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Закружился над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ждь из листьев озо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 чего же он хор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де такой еще най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конца и без 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нцевать под ним я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плясали как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ждь из листиков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Золотой листоп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Птиц провожают в дорогу ле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гое эхо летит в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тиц провожают в дорогу л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росли травы в большие ст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же вослед им как будто кры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гало машет пустым рук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Пуг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угало: </w:t>
      </w:r>
      <w:r>
        <w:rPr>
          <w:sz w:val="28"/>
          <w:szCs w:val="28"/>
        </w:rPr>
        <w:t>Кыш! Кыш! Ишь вороны разгалделись! Кыш! (замечает детей).</w:t>
      </w:r>
    </w:p>
    <w:p>
      <w:pPr>
        <w:pStyle w:val="Normal"/>
        <w:rPr/>
      </w:pPr>
      <w:r>
        <w:rPr>
          <w:sz w:val="28"/>
          <w:szCs w:val="28"/>
        </w:rPr>
        <w:t>О, здравствуйте! А вы чего тут делаете? А? Чего молчите? Я вас спрашиваю? Вы что тут делаете? Я как-никак на государственной службе здесь состою – огород охраняю. А вы, наверное, экскурсия какая-то? Вы не будете мой огород разорять? (Ответ детей). Ну, тогда оставайтесь. Ой, а я забыл представиться. Знаете кто я? Я – Пугало, а фамилия моя – Огор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, Пугало Огородное. Хочешь, мы всем расскажем, какое ты хорош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угало: </w:t>
      </w:r>
      <w:r>
        <w:rPr>
          <w:sz w:val="28"/>
          <w:szCs w:val="28"/>
        </w:rPr>
        <w:t>Еще как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Знатное, благород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гало огор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рхом на лопате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воронами в небе сл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Во саду ли в о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гало сто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устрых галок и в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ихо разгонял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Посредине о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тал настырный вое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сидит на палке и грозится га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>Ходит осень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мочила в лужах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ьют дожди и нет про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терялось где-то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 зон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 Ходит осень в нашем па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рит осень всем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сы красные – ряб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артук розовый – ос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онтик желтый – топол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рукты осень дарит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   </w:t>
      </w:r>
      <w:r>
        <w:rPr>
          <w:sz w:val="28"/>
          <w:szCs w:val="28"/>
        </w:rPr>
        <w:t>Ай да, детки, молод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танцоры, и пев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рощанье буду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м, друзья, вручить нагр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доброе к природе отнош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осени внимание и ува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ть для общего ст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гощенье у меня. (Выносит пир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угало выносит корзину с фруктам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угало: </w:t>
      </w:r>
      <w:r>
        <w:rPr>
          <w:sz w:val="28"/>
          <w:szCs w:val="28"/>
        </w:rPr>
        <w:t xml:space="preserve"> Нету их вкусней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шьте витамины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алко с вами рас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пришла пора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едь всему приходит ср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има явится на п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25:00Z</dcterms:created>
  <dc:creator>Irek</dc:creator>
  <dc:description/>
  <cp:keywords/>
  <dc:language>en-US</dc:language>
  <cp:lastModifiedBy>Irek</cp:lastModifiedBy>
  <dcterms:modified xsi:type="dcterms:W3CDTF">2015-04-02T16:27:00Z</dcterms:modified>
  <cp:revision>3</cp:revision>
  <dc:subject/>
  <dc:title/>
</cp:coreProperties>
</file>