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 Лесные и торфяные пожары.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Эпиграф. </w:t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Не стоит никому на свете,</w:t>
        <w:br/>
        <w:t xml:space="preserve">Шутить с огнём, играть </w:t>
        <w:br/>
        <w:t>с огнём!</w:t>
      </w:r>
    </w:p>
    <w:p>
      <w:pPr>
        <w:pStyle w:val="Style12"/>
        <w:shd w:fill="F8FCFF" w:val="clear"/>
        <w:rPr/>
      </w:pPr>
      <w:r>
        <w:rPr>
          <w:b/>
        </w:rPr>
        <w:t xml:space="preserve">Цель:  </w:t>
      </w:r>
    </w:p>
    <w:p>
      <w:pPr>
        <w:pStyle w:val="Style12"/>
        <w:shd w:fill="F8FCFF" w:val="clear"/>
        <w:rPr/>
      </w:pPr>
      <w:r>
        <w:rPr/>
        <w:t>Ознакомление учащихся с чрезвычайными ситуациями природного характера и правилами поведения во время стихийных бедствий</w:t>
      </w:r>
    </w:p>
    <w:p>
      <w:pPr>
        <w:pStyle w:val="Style12"/>
        <w:shd w:fill="F8FCFF" w:val="clear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Style12"/>
        <w:shd w:fill="F8FCFF" w:val="clear"/>
        <w:rPr/>
      </w:pPr>
      <w:r>
        <w:rPr/>
        <w:t xml:space="preserve">а) обучающие: дать представление о лесных пожарах, научить различать типы пожаров по их характерным признакам, уточнить основные причины лесных пожаров </w:t>
      </w:r>
    </w:p>
    <w:p>
      <w:pPr>
        <w:pStyle w:val="Style12"/>
        <w:shd w:fill="F8FCFF" w:val="clear"/>
        <w:rPr/>
      </w:pPr>
      <w:r>
        <w:rPr/>
        <w:t xml:space="preserve">б) развивающие: развивать логическое мышление, внимание, зрительную память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) воспитательные:  прививать интерес к изучению родного края, воспитывать любовь к родной природе, заботливое и бережное отноше</w:t>
        <w:softHyphen/>
        <w:t xml:space="preserve">ние к ней. </w:t>
      </w:r>
    </w:p>
    <w:p>
      <w:pPr>
        <w:pStyle w:val="Heading3"/>
        <w:shd w:fill="F8FCFF" w:val="clear"/>
        <w:rPr>
          <w:sz w:val="24"/>
          <w:szCs w:val="24"/>
        </w:rPr>
      </w:pPr>
      <w:bookmarkStart w:id="0" w:name=".D0.A4.D0.BE.D1.80.D0.BC.D0.B0__.D1.83.D"/>
      <w:bookmarkEnd w:id="0"/>
      <w:r>
        <w:rPr>
          <w:rStyle w:val="Mwheadline"/>
          <w:sz w:val="24"/>
          <w:szCs w:val="24"/>
        </w:rPr>
        <w:t xml:space="preserve">Форма урока </w:t>
      </w:r>
    </w:p>
    <w:p>
      <w:pPr>
        <w:pStyle w:val="Style12"/>
        <w:shd w:fill="F8FCFF" w:val="clear"/>
        <w:rPr/>
      </w:pPr>
      <w:r>
        <w:rPr/>
        <w:t xml:space="preserve">Тип: изучение нового учебного материала и первичное закрепление. </w:t>
      </w:r>
    </w:p>
    <w:p>
      <w:pPr>
        <w:pStyle w:val="Heading3"/>
        <w:shd w:fill="F8FCFF" w:val="clear"/>
        <w:rPr>
          <w:sz w:val="24"/>
          <w:szCs w:val="24"/>
        </w:rPr>
      </w:pPr>
      <w:bookmarkStart w:id="1" w:name=".D0.9E.D0.B1.D0.BE.D1.80.D1.83.D0.B4.D0."/>
      <w:bookmarkEnd w:id="1"/>
      <w:r>
        <w:rPr>
          <w:rStyle w:val="Mwheadline"/>
          <w:sz w:val="24"/>
          <w:szCs w:val="24"/>
        </w:rPr>
        <w:t xml:space="preserve">Оборудование урока </w:t>
      </w:r>
    </w:p>
    <w:p>
      <w:pPr>
        <w:pStyle w:val="Style12"/>
        <w:shd w:fill="F8FCFF" w:val="clear"/>
        <w:rPr/>
      </w:pPr>
      <w:r>
        <w:rPr/>
        <w:t xml:space="preserve">ПК, мультимедийный проектор </w:t>
      </w:r>
    </w:p>
    <w:p>
      <w:pPr>
        <w:pStyle w:val="Style12"/>
        <w:shd w:fill="F8FCFF" w:val="clear"/>
        <w:rPr/>
      </w:pPr>
      <w:r>
        <w:rPr/>
        <w:t>Дидактические материалы: [</w:t>
      </w:r>
      <w:hyperlink r:id="rId2">
        <w:r>
          <w:rPr>
            <w:rStyle w:val="InternetLink"/>
            <w:color w:val="000000"/>
            <w:u w:val="none"/>
          </w:rPr>
          <w:t>тест стихийные бедствия</w:t>
        </w:r>
      </w:hyperlink>
      <w:r>
        <w:rPr/>
        <w:t>] [</w:t>
      </w:r>
      <w:hyperlink r:id="rId3">
        <w:r>
          <w:rPr>
            <w:rStyle w:val="InternetLink"/>
            <w:color w:val="000000"/>
            <w:u w:val="none"/>
          </w:rPr>
          <w:t>раздаточный лист</w:t>
        </w:r>
      </w:hyperlink>
      <w:r>
        <w:rPr/>
        <w:t>] [</w:t>
      </w:r>
      <w:hyperlink r:id="rId4">
        <w:r>
          <w:rPr>
            <w:rStyle w:val="InternetLink"/>
            <w:color w:val="000000"/>
            <w:u w:val="none"/>
          </w:rPr>
          <w:t>загадки о лесе</w:t>
        </w:r>
      </w:hyperlink>
      <w:r>
        <w:rPr/>
        <w:t xml:space="preserve">] </w:t>
      </w:r>
    </w:p>
    <w:p>
      <w:pPr>
        <w:pStyle w:val="Heading3"/>
        <w:shd w:fill="F8FCFF" w:val="clear"/>
        <w:rPr>
          <w:sz w:val="24"/>
          <w:szCs w:val="24"/>
        </w:rPr>
      </w:pPr>
      <w:bookmarkStart w:id="2" w:name=".D0.9E.D0.B1.D1.80.D0.B0.D0.B7.D0.BE.D0."/>
      <w:bookmarkStart w:id="3" w:name=".D0.9C.D0.B5.D0.B6.D0.BF.D1.80.D0.B5.D0."/>
      <w:bookmarkEnd w:id="2"/>
      <w:bookmarkEnd w:id="3"/>
      <w:r>
        <w:rPr>
          <w:rStyle w:val="Mwheadline"/>
          <w:sz w:val="24"/>
          <w:szCs w:val="24"/>
        </w:rPr>
        <w:t xml:space="preserve">Образовательные результаты, которые буду достигнуты учащимися </w:t>
      </w:r>
    </w:p>
    <w:p>
      <w:pPr>
        <w:pStyle w:val="Style12"/>
        <w:shd w:fill="F8FCFF" w:val="clear"/>
        <w:rPr/>
      </w:pPr>
      <w:r>
        <w:rPr/>
        <w:t xml:space="preserve">Обучающиеся усвоят, что такое лесной пожар и его опасности; научатся различать виды и типы лесных пожаров по классификационным признакам; запомнят причины пожаров; поймут, что самой главной причиной является человек. </w:t>
      </w:r>
    </w:p>
    <w:p>
      <w:pPr>
        <w:pStyle w:val="Style12"/>
        <w:shd w:fill="F8FCFF" w:val="clear"/>
        <w:rPr>
          <w:b/>
          <w:b/>
        </w:rPr>
      </w:pPr>
      <w:r>
        <w:rPr>
          <w:b/>
        </w:rPr>
        <w:t>Изложение нового материала</w:t>
      </w:r>
    </w:p>
    <w:p>
      <w:pPr>
        <w:pStyle w:val="Style12"/>
        <w:ind w:left="720" w:hanging="0"/>
        <w:rPr/>
      </w:pPr>
      <w:r>
        <w:rPr>
          <w:rStyle w:val="StrongEmphasis"/>
        </w:rPr>
        <w:t xml:space="preserve">Ход урока. </w:t>
      </w:r>
    </w:p>
    <w:p>
      <w:pPr>
        <w:pStyle w:val="Style12"/>
        <w:ind w:left="720" w:hanging="0"/>
        <w:rPr>
          <w:rStyle w:val="StrongEmphasis"/>
          <w:b w:val="false"/>
          <w:b w:val="false"/>
        </w:rPr>
      </w:pPr>
      <w:r>
        <w:rPr>
          <w:b/>
        </w:rPr>
        <w:t>Учитель:</w:t>
      </w:r>
      <w:r>
        <w:rPr/>
        <w:t xml:space="preserve"> Сегодня мы продолжаем знакомиться с чрезвычайными ситуациями природного характера и правилами поведения во время стихийных бедствий. </w:t>
      </w:r>
      <w:r>
        <w:rPr>
          <w:b/>
        </w:rPr>
        <w:t>Слайд 1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 Отгадав загадки, мы с вами узнаем тему сегодняшнего уро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ись по опушк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ых платьицах подружки. (Береза)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 шубе - лето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имой-раздетый. (лес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Итак, о чем мы будем говорить на сегодняшнем уроке. Да сегодня мы будем говорить о лесе и не только!  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Чтобы узнать тему урока полностью, необходимо отгадать еще несколько загад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 языком – не лае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зубов, а кусае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ук, без ног, а бушуе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пит и злится, а воды боится. (Огонь)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ез рук, без ног к небу ползет. (Дым)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 чем мы будем говорить сегодня на уроке?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вайте вместе сформулируем тему сегодняшнего урока </w:t>
      </w:r>
      <w:r>
        <w:rPr>
          <w:rFonts w:cs="Times New Roman" w:ascii="Times New Roman" w:hAnsi="Times New Roman"/>
          <w:b/>
          <w:sz w:val="24"/>
          <w:szCs w:val="24"/>
        </w:rPr>
        <w:t xml:space="preserve">(лесные и торфяные пожары).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объявляет тему, цель и задачи урока Слайд 2 - 4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дидактическим материало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рочитаем, что такое пожар на раздаточных листах (раздаточные листы розданы заранее, на каждой парте по одному экземпляру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пожары в лесу начинаются по какой – то причине. Часто случайная молния поджигает лес, но гораздо чаще лес горит по вине человека. Давайте попробуем назвать причины,  по которым возникают лесные пожары. (Дети самостоятельно называют причины)</w:t>
      </w:r>
    </w:p>
    <w:p>
      <w:pPr>
        <w:pStyle w:val="Style1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ожаров:</w:t>
      </w:r>
    </w:p>
    <w:p>
      <w:pPr>
        <w:pStyle w:val="Style12"/>
        <w:rPr/>
      </w:pPr>
      <w:r>
        <w:rPr/>
        <w:t xml:space="preserve">- брошенная горящая спичка, окурок; </w:t>
        <w:br/>
        <w:t xml:space="preserve">- охотник выстрелил, пыж начал тлеть и загорелся; </w:t>
        <w:br/>
        <w:t xml:space="preserve">- люди разводили костёр в местах с сухой травой; </w:t>
        <w:br/>
        <w:t xml:space="preserve">- весенний пал травы; </w:t>
        <w:br/>
        <w:t xml:space="preserve">- хозяйственные работы в лесу; </w:t>
        <w:br/>
        <w:t xml:space="preserve">- осколок стекла сфокусировал солнечные лучи как линза и зажёг сухую траву; </w:t>
        <w:br/>
        <w:t xml:space="preserve">- от замыкания высоковольтной линии; </w:t>
        <w:br/>
        <w:t>- от вспышки молнии</w:t>
      </w:r>
    </w:p>
    <w:p>
      <w:pPr>
        <w:pStyle w:val="Style12"/>
        <w:ind w:firstLine="360"/>
        <w:rPr/>
      </w:pPr>
      <w:r>
        <w:rPr/>
        <w:t>По статистики всего 10% всех лесных пожаров происходит от удара молнии, остальные 90% по вине человека. Это небрежное отношение, безответственность, халатность, равнодушие.</w:t>
      </w:r>
    </w:p>
    <w:p>
      <w:pPr>
        <w:pStyle w:val="Style12"/>
        <w:ind w:firstLine="360"/>
        <w:rPr/>
      </w:pPr>
      <w:r>
        <w:rPr/>
        <w:t xml:space="preserve">Дать понятие «лесной пожар» </w:t>
      </w:r>
      <w:r>
        <w:rPr>
          <w:b/>
        </w:rPr>
        <w:t>Слайд 5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 за время обучения в школе изучаете и говорите о разных науках – зоология, биология, география, история, а еще существует наука, которая изучает лесные пожары и называется она </w:t>
      </w:r>
      <w:r>
        <w:rPr>
          <w:rFonts w:cs="Times New Roman" w:ascii="Times New Roman" w:hAnsi="Times New Roman"/>
          <w:b/>
          <w:sz w:val="24"/>
          <w:szCs w:val="24"/>
        </w:rPr>
        <w:t>ПИРОЛОГ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большое количество лесных пожаров возникает в пожароопасный сезон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гда возникает пожароопасный сезон в лесу?</w:t>
      </w:r>
      <w:r>
        <w:rPr>
          <w:rFonts w:cs="Times New Roman" w:ascii="Times New Roman" w:hAnsi="Times New Roman"/>
          <w:sz w:val="24"/>
          <w:szCs w:val="24"/>
        </w:rPr>
        <w:t xml:space="preserve"> (начинается, когда сходит снежный покров, и длится до наступления устойчивой снежной погоды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лесных пожаров.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6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наибольшее распространение пожары получили в Читинской, Иркутской, Свердловской областях, Красноярском крае, республиках Саха, Хакасия, Бурятия и Тыва. Районы, в которых свирепствуют лесные пожары, обычно объявляются зоной бедствия</w:t>
      </w:r>
    </w:p>
    <w:p>
      <w:pPr>
        <w:pStyle w:val="Style12"/>
        <w:ind w:firstLine="360"/>
        <w:rPr/>
      </w:pPr>
      <w:r>
        <w:rPr/>
        <w:t>Среди катастрофических пожаров последних лет можно назвать стихийное бедствие 1972 г. Лесные и торфяные пожары за короткое время охватили центральные области России. Было уничтожено 650 тыс. га леса, 4900 штабелей торфа.</w:t>
      </w:r>
    </w:p>
    <w:p>
      <w:pPr>
        <w:pStyle w:val="Style12"/>
        <w:ind w:firstLine="360"/>
        <w:rPr/>
      </w:pPr>
      <w:r>
        <w:rPr/>
        <w:t>В 1976 г. в Хабаровском крае огонь уничтожил на огромной площади не только лес, но и 11 поселков полностью, 19 других населенных пунктов – частично.</w:t>
      </w:r>
    </w:p>
    <w:p>
      <w:pPr>
        <w:pStyle w:val="Style12"/>
        <w:ind w:firstLine="360"/>
        <w:rPr/>
      </w:pPr>
      <w:r>
        <w:rPr/>
        <w:t>В 1987 г. общая площадь лесных пожаров в Читинской области составила 93 750 га.</w:t>
      </w:r>
    </w:p>
    <w:p>
      <w:pPr>
        <w:pStyle w:val="Style12"/>
        <w:ind w:firstLine="360"/>
        <w:rPr/>
      </w:pPr>
      <w:r>
        <w:rPr/>
        <w:t>В 1989 г. практически выгорели леса Сахалина. Масштабы потерь леса на острове официально были признаны экологической катастрофой.</w:t>
      </w:r>
    </w:p>
    <w:p>
      <w:pPr>
        <w:pStyle w:val="Style12"/>
        <w:ind w:firstLine="360"/>
        <w:rPr/>
      </w:pPr>
      <w:r>
        <w:rPr/>
        <w:t>В Российской Федерации в 1989 г. только в лесах Гослесфонда РФ зарегистрировано 20 тыс. пожаров, а на его активно охраняемой территории – более 28 тыс. пожаров.</w:t>
      </w:r>
    </w:p>
    <w:p>
      <w:pPr>
        <w:pStyle w:val="Style12"/>
        <w:ind w:firstLine="360"/>
        <w:rPr/>
      </w:pPr>
      <w:r>
        <w:rPr/>
        <w:t>В 1990 г. в Иркутской области выгорело около 300 тыс. га лесов.</w:t>
      </w:r>
    </w:p>
    <w:p>
      <w:pPr>
        <w:pStyle w:val="Style12"/>
        <w:ind w:firstLine="360"/>
        <w:rPr/>
      </w:pPr>
      <w:r>
        <w:rPr/>
        <w:t>В 1994 г. только в Хабаровском крае за сезон зарегистрировано 1 224 пожара.</w:t>
      </w:r>
    </w:p>
    <w:p>
      <w:pPr>
        <w:pStyle w:val="Style12"/>
        <w:ind w:firstLine="360"/>
        <w:rPr/>
      </w:pPr>
      <w:r>
        <w:rPr/>
        <w:t>В июне 1995 г. на грани экологической катастрофы оказались жители севера Сахалинской области, где бушевавшие пожары уничтожили 80 тыс. га леса.</w:t>
      </w:r>
    </w:p>
    <w:p>
      <w:pPr>
        <w:pStyle w:val="Style12"/>
        <w:ind w:firstLine="360"/>
        <w:rPr/>
      </w:pPr>
      <w:r>
        <w:rPr/>
        <w:t>С 1991 по 1995 г. в России в огне пожаров сгорели 38 387 человек.</w:t>
      </w:r>
    </w:p>
    <w:p>
      <w:pPr>
        <w:pStyle w:val="Style12"/>
        <w:ind w:firstLine="360"/>
        <w:rPr/>
      </w:pPr>
      <w:r>
        <w:rPr/>
        <w:t>В 1996 г. в Бурятии возникло 29 лесных пожаров на площади 4 тыс. га, сгорело более 100 жилых домов и дачных домиков. Погибло 5 человек.</w:t>
      </w:r>
    </w:p>
    <w:p>
      <w:pPr>
        <w:pStyle w:val="Normal"/>
        <w:spacing w:lineRule="auto" w:line="240"/>
        <w:ind w:left="360" w:hanging="0"/>
        <w:rPr/>
      </w:pPr>
      <w:r>
        <w:rPr/>
        <w:t>В начале июля 1997 г. на Алтае в огне погибли 11 участников ликвидации лесного пожара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2"/>
              <w:spacing w:before="0" w:after="28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ые пожары бывают трех видов: Слайд 7</w:t>
            </w:r>
          </w:p>
          <w:p>
            <w:pPr>
              <w:pStyle w:val="Style12"/>
              <w:rPr/>
            </w:pPr>
            <w:r>
              <w:rPr/>
              <w:t xml:space="preserve">1) низовой (90% всех случаев) </w:t>
            </w:r>
            <w:r>
              <w:rPr>
                <w:b/>
              </w:rPr>
              <w:t>Слайд 8</w:t>
            </w:r>
            <w:r>
              <w:rPr/>
              <w:t xml:space="preserve"> характеризуется горением лесной подстилки, надпочвенного покрова, кустов и подлеска без захвата крон деревьев. Скорость движения низового пожара составляет от 0,3 до 1 м/мин при слабом пожаре, до 16 м/мин (1 км/ч) – при сильном пожаре. Высота пламени при этом составляет 1–2 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</w:rPr>
              <w:t>низовом беглом пожаре</w:t>
            </w:r>
            <w:r>
              <w:rPr>
                <w:b/>
              </w:rPr>
              <w:t xml:space="preserve"> Слайд 9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  <w:softHyphen/>
              <w:t>верхностно обгорает травяной покров, лесная подстилка — опавшие листья и хвоя, частич</w:t>
              <w:softHyphen/>
              <w:t>но — кора нижней части деревь</w:t>
              <w:softHyphen/>
              <w:t>ев, хвойный и лиственный под</w:t>
              <w:softHyphen/>
              <w:t>лесок. Такой пожар распростра</w:t>
              <w:softHyphen/>
              <w:t>няется с большой скоростью, обходя на своем пути места с по</w:t>
              <w:softHyphen/>
              <w:t xml:space="preserve">вышенной влажностью почвы, поэтому часть леса остается не затронутой огнем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изовом устойчивом пожаре </w:t>
            </w:r>
            <w:r>
              <w:rPr>
                <w:b/>
              </w:rPr>
              <w:t xml:space="preserve">Слайд 10  </w:t>
            </w:r>
            <w:r>
              <w:rPr>
                <w:rFonts w:cs="Times New Roman" w:ascii="Times New Roman" w:hAnsi="Times New Roman"/>
              </w:rPr>
              <w:t>огонь, как принято говорить, «заглубляется», прогорает лесная подстилка, сильно обгорают корни и кора деревьев, полностью гибнет подлесок. Скорость низовых устойчивых пожаров значи</w:t>
              <w:softHyphen/>
              <w:t xml:space="preserve">тельно ниже скорости низовых беглых пожаров.  </w:t>
            </w:r>
          </w:p>
          <w:p>
            <w:pPr>
              <w:pStyle w:val="Style12"/>
              <w:rPr/>
            </w:pPr>
            <w:r>
              <w:rPr/>
              <w:t>2) верховой пожар развивается, как правило, из низового, возможен при сильном ветре, характеризуется горением крон деревьев. Возникает главным образом в хвойном или смешанном лесу. Распространяется "скачками" или сплошной стеной огня со скоростью от 5–8 до 25 км/ч. Ветер и потоки горячего воздуха разносят искры и горящие ветки, которые поджигают лес на десятки метров вокруг, создавая новые очаги пламен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рховые пожары Слайд 11  </w:t>
            </w:r>
            <w:r>
              <w:rPr>
                <w:rFonts w:cs="Times New Roman" w:ascii="Times New Roman" w:hAnsi="Times New Roman"/>
              </w:rPr>
              <w:t>наиболее опасны для леса. Провод</w:t>
              <w:softHyphen/>
              <w:t>ником горения при верховом пожаре служит слой хвои, листьев и веток, кроны деревьев. Переход низового пожа</w:t>
              <w:softHyphen/>
              <w:t>ра на полог древостоя происходит в насаждениях с низко опущенными кронами, в разновозрастных насаждениях, в местах преобладания молодых хвойных деревьев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ые пожары распространяются с довольно боль</w:t>
              <w:softHyphen/>
              <w:t>шой скоростью: от 3 до 100 м/мин и более. При верховом пожаре выделяется огромное количество теплоты, кото</w:t>
              <w:softHyphen/>
              <w:t>рое способствует образованию сильных завихрений возду</w:t>
              <w:softHyphen/>
              <w:t>ха над пожаром и переносу горящих частиц. Так возника</w:t>
              <w:softHyphen/>
              <w:t>ют новые очаги пожаров. Чаще всего верховые пожары возникают в горных лесах при распространении огня вверх по крутым склонам. Этому способствует сильный ветер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 низовые пожары, верховые подразделяются на беглые и устойчивы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ерховом беглом пожаре, Слайд 12-13  </w:t>
            </w:r>
            <w:r>
              <w:rPr>
                <w:rFonts w:cs="Times New Roman" w:ascii="Times New Roman" w:hAnsi="Times New Roman"/>
              </w:rPr>
              <w:t>который начинается только при сильном ветре, огонь продвигается по пологу скачками, значительно опережая фронт огня низового по</w:t>
              <w:softHyphen/>
              <w:t>жа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ерховом устойчивом пожаре Слайд 14- 15 </w:t>
            </w:r>
            <w:r>
              <w:rPr>
                <w:rFonts w:cs="Times New Roman" w:ascii="Times New Roman" w:hAnsi="Times New Roman"/>
              </w:rPr>
              <w:t>огонь распространя</w:t>
              <w:softHyphen/>
              <w:t>ется по кронам деревьев по мере продвижения кромки ни</w:t>
              <w:softHyphen/>
              <w:t>зового пожара. При этом сгорают практически все элемен</w:t>
              <w:softHyphen/>
              <w:t>ты горящего лесного массива.</w:t>
            </w:r>
          </w:p>
          <w:p>
            <w:pPr>
              <w:pStyle w:val="Style12"/>
              <w:ind w:firstLine="360"/>
              <w:rPr/>
            </w:pPr>
            <w:r>
              <w:rPr/>
              <w:t xml:space="preserve">Огненный шторм </w:t>
            </w:r>
            <w:r>
              <w:rPr>
                <w:b/>
              </w:rPr>
              <w:t>Слайд 16</w:t>
            </w:r>
            <w:r>
              <w:rPr/>
              <w:t xml:space="preserve"> – это особо интенсивный пожар в зоне сплошных пожаров, в центре которого возникает восходящая вверх конвекционная колонка в виде огненного вихревого столба. К ней устремлены от периферии площади пожара сильные ветровые потоки. Потушить огненный шторм практически невозможно.</w:t>
            </w:r>
          </w:p>
          <w:p>
            <w:pPr>
              <w:pStyle w:val="Style12"/>
              <w:rPr/>
            </w:pPr>
            <w:r>
              <w:rPr/>
              <w:t>3) подземный (торфяной)</w:t>
            </w:r>
            <w:r>
              <w:rPr>
                <w:b/>
              </w:rPr>
              <w:t xml:space="preserve"> Слайд 17-19</w:t>
            </w:r>
            <w:r>
              <w:rPr/>
              <w:t xml:space="preserve">  пожар возникает в лесах с торфяными почвами, является продолжением низового или верхового пожара. Распространяется по находящемуся в земле торфяному слою на глубину до 50 см и более. Горение идет медленно, почти без доступа воздуха, со скоростью нескольких метров в сутки с выделением большого количества дыма. В очагах почвенных пожаров возникают завалы из подгоревших, упавших деревьев, а также полости выгоревшего торфа, в которые могут провалиться люди и техника. Кромка пожара не всегда заметна, поэтому есть опасность провалиться в горящий торф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дземных торфяных пожарах   </w:t>
            </w:r>
            <w:r>
              <w:rPr>
                <w:rFonts w:cs="Times New Roman" w:ascii="Times New Roman" w:hAnsi="Times New Roman"/>
              </w:rPr>
              <w:t>горит торф, залега</w:t>
              <w:softHyphen/>
              <w:t>ющий под лесными массивами. Торф может сгореть час</w:t>
              <w:softHyphen/>
              <w:t>тично, до влажных слоев, в которых горение продолжать</w:t>
              <w:softHyphen/>
              <w:t>ся не может, или полностью, на всю глубину до минераль</w:t>
              <w:softHyphen/>
              <w:t>ного слоя почвы. Скорость распространения подземного пожара очень низкая, но тушение такого пожара требует очень больших усили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ф может самовозгораться и гореть без доступа возду</w:t>
              <w:softHyphen/>
              <w:t>ха и даже под водой. Причиной начала торфяного пожара бывает и низовой пожар. Торфяные пожары опасны неожиданными прорывами огня из подземного очага и тем, что кромка (полоса горе</w:t>
              <w:softHyphen/>
              <w:t>ния) такого пожара не всегда заметна, из-за чего возника</w:t>
              <w:softHyphen/>
              <w:t>ет риск провалиться в прогоревший торф. Признаком под</w:t>
              <w:softHyphen/>
              <w:t>земного пожара служит горячая земля и дым из почвы. В 1972 году при тушении торфяных пожаров в Москов</w:t>
              <w:softHyphen/>
              <w:t>ской и Владимирской областях были случаи гибели воен</w:t>
              <w:softHyphen/>
              <w:t>нослужащих при попадании тяжелой техники в выгорев</w:t>
              <w:softHyphen/>
              <w:t>шие подземные пустоты.</w:t>
            </w:r>
          </w:p>
          <w:p>
            <w:pPr>
              <w:pStyle w:val="Style12"/>
              <w:rPr/>
            </w:pPr>
            <w:r>
              <w:rPr>
                <w:b/>
                <w:sz w:val="28"/>
                <w:szCs w:val="28"/>
              </w:rPr>
              <w:t>По скорости распространения огня и высоте пламени лесные пожары подразделяются  на слабые, средние и сильные. Слайд 20</w:t>
            </w:r>
          </w:p>
          <w:p>
            <w:pPr>
              <w:pStyle w:val="Style12"/>
              <w:rPr/>
            </w:pPr>
            <w:r>
              <w:rPr/>
              <w:t>Слабые пожары – скорость 1 м/мин и высота пламени не более 0,5 м.</w:t>
              <w:br/>
              <w:t>Средние пожары – скорость до 3 м/мин и высота пламени не более 1,5 м.</w:t>
              <w:br/>
              <w:t>Сильные пожары – скорость свыше 3 м/мин и высота пламени более 1,5 м.</w:t>
            </w:r>
          </w:p>
          <w:p>
            <w:pPr>
              <w:pStyle w:val="Style12"/>
              <w:ind w:firstLine="360"/>
              <w:rPr/>
            </w:pPr>
            <w:r>
              <w:rPr/>
              <w:t>Лесные и торфяные пожары приносят огромный ущерб народному хозяйству и представляют угрозу для людей, населенных пунктов, промышленных и сельскохозяйственных объектов, расположенных в лесу: гибнет молодая поросль, выгорают семена трав, корни многолетних растений, снижаются защитные (полезные) свойства леса.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Когда лесной пожар подходит к населенному пункту, государственные службы информируют население о том, как защитить себя и имущество. Если остановить огонь не удается, людей эвакуируют. Личные вещи можно спасти, поместив их в каменных строениях без горючих конструкций или просто в яме, засыпанной землей.</w:t>
            </w:r>
          </w:p>
          <w:p>
            <w:pPr>
              <w:pStyle w:val="Style12"/>
              <w:rPr/>
            </w:pPr>
            <w:r>
              <w:rPr/>
              <w:t>Когда эвакуация невозможна, пожар пережидают в загерметизированных каменных зданиях, убежищах гражданской обороны, погребах и т.д.</w:t>
            </w:r>
          </w:p>
          <w:p>
            <w:pPr>
              <w:pStyle w:val="Style12"/>
              <w:rPr/>
            </w:pPr>
            <w:r>
              <w:rPr/>
              <w:t>Иногда переждать пожар можно на открытых участках – стадионах, площадях и др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как спасает лес от пожара Слайд 23- 24</w:t>
            </w:r>
          </w:p>
          <w:p>
            <w:pPr>
              <w:pStyle w:val="Style12"/>
              <w:rPr/>
            </w:pPr>
            <w:r>
              <w:rPr>
                <w:iCs/>
              </w:rPr>
              <w:t xml:space="preserve">В случае обнаружения пожара надо позвонить в пожарную охрану по телефону 01, сообщить точный адрес пожара и свою фамилию. </w:t>
            </w:r>
            <w:r>
              <w:rPr/>
              <w:t>Небольшой пожар в лесу можно потушить своими силами. Для этого достаточно пучка веток лиственных пород. Ими надо наносить скользящие удары по кромке огня сбоку в сторону очага пожара, как бы сметая горящие материалы.</w:t>
            </w:r>
          </w:p>
          <w:p>
            <w:pPr>
              <w:pStyle w:val="Style12"/>
              <w:rPr/>
            </w:pPr>
            <w:r>
              <w:rPr/>
              <w:t>Если под рукой имеется лопата, вдоль кромки огня копают ямки, грунт бросают в нижнюю часть пламени. Сбив пламя, остановив пожар, на его кромку снова насыпают грунт сплошной полосой 6–8 см и шириной 0,5 м, на пути движения устраивают земляные полосы и широкие канавы.</w:t>
            </w:r>
          </w:p>
          <w:p>
            <w:pPr>
              <w:pStyle w:val="Style12"/>
              <w:rPr/>
            </w:pPr>
            <w:r>
              <w:rPr/>
              <w:t>Тушение лесных низовых пожаров ведется водой, химическими огнетушителями, с помощью строительства заградительных полос.</w:t>
            </w:r>
          </w:p>
          <w:p>
            <w:pPr>
              <w:pStyle w:val="Style12"/>
              <w:rPr/>
            </w:pPr>
            <w:r>
              <w:rPr/>
              <w:t>Верховые пожары тушат с помощью создания заградительных полос, пуском встречного огня.</w:t>
            </w:r>
          </w:p>
          <w:p>
            <w:pPr>
              <w:pStyle w:val="Style12"/>
              <w:rPr/>
            </w:pPr>
            <w:r>
              <w:rPr/>
              <w:t>Участники тушения торфяных пожаров должны знать расположение источников воды, а также зон, свободных от задымления, куда при опасности надо выводить людей.</w:t>
            </w:r>
          </w:p>
          <w:p>
            <w:pPr>
              <w:pStyle w:val="Style12"/>
              <w:rPr/>
            </w:pPr>
            <w:r>
              <w:rPr/>
              <w:t>К тушению лесных пожаров активно привлекается местное население. Перед началом работ все проходят подробный инструктаж, знакомятся с правилами ТБ.</w:t>
            </w:r>
          </w:p>
          <w:p>
            <w:pPr>
              <w:pStyle w:val="Style12"/>
              <w:rPr>
                <w:bCs/>
                <w:iCs/>
              </w:rPr>
            </w:pPr>
            <w:r>
              <w:rPr>
                <w:bCs/>
                <w:iCs/>
              </w:rPr>
              <w:t>К тушению лесных пожаров не допускают лиц моложе 18 лет.</w:t>
            </w:r>
          </w:p>
          <w:p>
            <w:pPr>
              <w:pStyle w:val="Style12"/>
              <w:rPr/>
            </w:pPr>
            <w:r>
              <w:rPr/>
              <w:t>Законодательство РФ предусматривает, что каждый владелец или пользователь лесных угодий должен сам организовать тушение пожара, возникшего на его территории. Поэтому при возникновении пожара важно знать, в чьем хозяйстве он возник.</w:t>
            </w:r>
          </w:p>
          <w:p>
            <w:pPr>
              <w:pStyle w:val="Style12"/>
              <w:rPr/>
            </w:pPr>
            <w:r>
              <w:rPr/>
              <w:t>Самым крупным владельцем леса в России является Федеральная служба лесного хозяйства (Рослесхоз). Это государственная организация, у которой есть собственные авиабазы, пожарно-химические станции, дозорно-сторожевая служба и т.п. Однако леса могут принадлежать и другим организациям – заповедникам, сельскохозяйственным предприятиям и даже Министерству обороны.</w:t>
            </w:r>
          </w:p>
          <w:p>
            <w:pPr>
              <w:pStyle w:val="Style12"/>
              <w:rPr/>
            </w:pPr>
            <w:r>
              <w:rPr/>
              <w:t>Охрана лесов от пожаров осуществляется наземными методами и с помощью авиации. В системе наземной службы действует более 2 тыс. пожарно-химических станций и около 200 механизированных отрядов, оснащенных необходимыми средствами пожаротушения. С воздуха леса от пожара охраняет более 930 самолетов и вертолетов, численность парашютно-десантной службы составляет около 7 тыс. человек.</w:t>
            </w:r>
          </w:p>
          <w:p>
            <w:pPr>
              <w:pStyle w:val="Style12"/>
              <w:rPr/>
            </w:pPr>
            <w:r>
              <w:rPr/>
              <w:t>Если из-за ограниченной видимости и задымленности невозможно использовать авиацию, то для определения места и границ пожаров используют космические спутники. С этой целью в городе Пушкино Московской области создан Центр слежения за оперативной обстановкой в лесах Европейской России. Такой же центр создается в Иркутске, где будет организован контроль за лесными угодьями в азиатской части страны.</w:t>
            </w:r>
          </w:p>
          <w:p>
            <w:pPr>
              <w:pStyle w:val="Style12"/>
              <w:rPr/>
            </w:pPr>
            <w:r>
              <w:rPr/>
              <w:t>Россия занимает первое место в мире по количеству лесов; она владеет почти четвертью мировых запасов древесины. Безусловно, чтобы ухаживать за лесом и обеспечивать его охрану, требуется прикладывать большие усилия, нужна помощь всего населения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ть, если вы попали в зону пожара? Слайд 26</w:t>
            </w:r>
          </w:p>
          <w:p>
            <w:pPr>
              <w:pStyle w:val="Style12"/>
              <w:rPr>
                <w:iCs/>
              </w:rPr>
            </w:pPr>
            <w:r>
              <w:rPr>
                <w:iCs/>
              </w:rPr>
              <w:t>1. Если пожар только-только начинает разгораться при вас, попытайтесь сбить пламя веником из зеленых веток или забросать его землей. Сообщите о происшедшем в ближайший населенный пункт или лесничество.</w:t>
            </w:r>
          </w:p>
          <w:p>
            <w:pPr>
              <w:pStyle w:val="Style12"/>
              <w:rPr/>
            </w:pPr>
            <w:r>
              <w:rPr/>
              <w:t>2. Если пожар сильный, ваша задача – как можно быстрее покинуть опасное место. Не пытайтесь сами бороться с огнем. От низового пожара человек может довольно быстро уйти. Идти нужно в наветренную сторону (навстречу ветру) перпендикулярно кромке пожара по просекам, дорогам, полянам, берегам ручьев и рек.</w:t>
            </w:r>
          </w:p>
          <w:p>
            <w:pPr>
              <w:pStyle w:val="Style12"/>
              <w:rPr/>
            </w:pPr>
            <w:r>
              <w:rPr/>
              <w:t>3. При сильном задымлении рот и нос надо прикрыть мокрой повязкой – полотенцем, подолом рубашки.</w:t>
            </w:r>
          </w:p>
          <w:p>
            <w:pPr>
              <w:pStyle w:val="Style12"/>
              <w:rPr/>
            </w:pPr>
            <w:r>
              <w:rPr/>
              <w:t>4. Относительно безопасными местами являются вспаханное поле, большой пустырь или каменистая гряда.</w:t>
            </w:r>
          </w:p>
          <w:p>
            <w:pPr>
              <w:pStyle w:val="Style12"/>
              <w:rPr/>
            </w:pPr>
            <w:r>
              <w:rPr/>
              <w:t>5. Следует избегать бурелома: сухие деревья и трава вспыхивают мгновенно.</w:t>
            </w:r>
          </w:p>
          <w:p>
            <w:pPr>
              <w:pStyle w:val="Style12"/>
              <w:rPr/>
            </w:pPr>
            <w:r>
              <w:rPr>
                <w:u w:val="single"/>
              </w:rPr>
              <w:t xml:space="preserve"> </w:t>
            </w:r>
            <w:r>
              <w:rPr/>
              <w:t>4. Закрепление материала.</w:t>
            </w:r>
          </w:p>
          <w:p>
            <w:pPr>
              <w:pStyle w:val="Style12"/>
              <w:rPr>
                <w:b/>
                <w:b/>
              </w:rPr>
            </w:pPr>
            <w:r>
              <w:rPr/>
              <w:t xml:space="preserve">Решите кроссворд и ответьте на вопросы теста. Эти задания помогут вам быстро проверить усвоение пройденной темы. </w:t>
            </w:r>
            <w:r>
              <w:rPr>
                <w:b/>
              </w:rPr>
              <w:t>Слайд 27 -32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ссворд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2"/>
              <w:rPr/>
            </w:pPr>
            <w:r>
              <w:rPr/>
              <w:drawing>
                <wp:inline distT="0" distB="0" distL="0" distR="0">
                  <wp:extent cx="2059940" cy="1488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>
                <w:bCs/>
                <w:iCs/>
              </w:rPr>
            </w:pPr>
            <w:r>
              <w:rPr>
                <w:bCs/>
                <w:iCs/>
              </w:rPr>
              <w:t>По горизонтали:</w:t>
            </w:r>
          </w:p>
          <w:p>
            <w:pPr>
              <w:pStyle w:val="Style12"/>
              <w:rPr/>
            </w:pPr>
            <w:r>
              <w:rPr/>
              <w:t>2. Наука о лесных пожарах.</w:t>
              <w:br/>
              <w:t>3. Травма, которую может получить человек при небрежном обращении с огнем.</w:t>
              <w:br/>
              <w:t>4. Материал, который на солнечном месте фокусирует лучи как зажигательная линза.</w:t>
            </w:r>
          </w:p>
          <w:p>
            <w:pPr>
              <w:pStyle w:val="Style12"/>
              <w:rPr>
                <w:bCs/>
                <w:iCs/>
              </w:rPr>
            </w:pPr>
            <w:r>
              <w:rPr>
                <w:bCs/>
                <w:iCs/>
              </w:rPr>
              <w:t>По вертикали:</w:t>
            </w:r>
          </w:p>
          <w:p>
            <w:pPr>
              <w:pStyle w:val="Style12"/>
              <w:rPr/>
            </w:pPr>
            <w:r>
              <w:rPr/>
              <w:t>1. Место, где ранее уже разводился и тушился костер.</w:t>
              <w:br/>
              <w:t>2. Стихийное распространение огня, вышедшее из-под контроля человека.</w:t>
              <w:br/>
              <w:t>5. Время года, когда наиболее часто возникают лесные пожары.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ы</w:t>
            </w:r>
          </w:p>
          <w:p>
            <w:pPr>
              <w:pStyle w:val="Style12"/>
              <w:rPr/>
            </w:pPr>
            <w:r>
              <w:rPr>
                <w:bCs/>
                <w:iCs/>
              </w:rPr>
              <w:t xml:space="preserve">По горизонтали: </w:t>
            </w:r>
            <w:r>
              <w:rPr/>
              <w:t>2. Пирология. 3. Ожог. 4. Стекло.</w:t>
            </w:r>
          </w:p>
          <w:p>
            <w:pPr>
              <w:pStyle w:val="Style12"/>
              <w:rPr/>
            </w:pPr>
            <w:r>
              <w:rPr>
                <w:bCs/>
                <w:iCs/>
              </w:rPr>
              <w:t xml:space="preserve">По вертикали: </w:t>
            </w:r>
            <w:r>
              <w:rPr/>
              <w:t>1. Кострище. 2. Пожар. 5. Лето.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1. Неконтролируемое горение растительности, стихийно распространяющееся по лесной территории, это -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а) Стихийный пожар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б) Природный пожар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в) Лесной пожар.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2. По характеру распространения лесные пожары подразделяются на: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а) Низовые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б) Наземные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) Верховые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д) Подземные 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айди неверный ответ.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3. К тушению лесных пожаров  недопускаются лица моложе: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а) 14 ле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б) 16 ле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в) 18 ле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г) 20 ле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4.Что необходимо сделать, если вы оказались в лесу, где возник пожар?  Найди неверный ответ.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а) Кричать «караул»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б) Определить направление ветра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в) Быстро выходить из леса в наветренную    сторону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г) Определить направление распространения огня.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.Что запрещается делать в лесу в пожароопасный сезон?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) Разводить костёр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) Петь песни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) Пользоваться открытым огнём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) Оставлять на освещённой поляне     бутылки и осколки стекла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д) Собирать ягоды.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Правильные ответы: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1.Неконтролируемое горение растительности, стихийно распространяющееся по лесной территории, это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) лесной пожар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 По характеру распространения лесные пожары подразделяются на: Найди неверный ответ. 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б) наземные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К тушению лесных пожаров не допускаются лица моложе: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) 18 лет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. Что необходимо сделать, если вы оказались в лесу где  возник пожар? Найди неверный ответ. 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>а) кричать «Караул»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Что запрещается делать в лесу в пожароопасный сезон?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) разводить костёр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) пользоваться открытым огнём;</w:t>
            </w:r>
          </w:p>
          <w:p>
            <w:pPr>
              <w:pStyle w:val="Style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) оставлять на освещённой поляне бутылки и осколки.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Style12"/>
              <w:rPr/>
            </w:pPr>
            <w:r>
              <w:rPr/>
              <w:t>1. Какие меры профилактики лесных и торфяных пожаров вы знаете?</w:t>
            </w:r>
          </w:p>
          <w:p>
            <w:pPr>
              <w:pStyle w:val="Style12"/>
              <w:rPr/>
            </w:pPr>
            <w:r>
              <w:rPr/>
              <w:t>2. Расскажите о правилах разведения костра.</w:t>
            </w:r>
          </w:p>
          <w:p>
            <w:pPr>
              <w:pStyle w:val="Style12"/>
              <w:rPr/>
            </w:pPr>
            <w:r>
              <w:rPr/>
              <w:t>3. Опишите ваши действия в случае обнаружения пожара.</w:t>
            </w:r>
          </w:p>
          <w:p>
            <w:pPr>
              <w:pStyle w:val="Style12"/>
              <w:rPr/>
            </w:pPr>
            <w:r>
              <w:rPr/>
              <w:t>4. Назовите виды лесных пожаров, расскажите о способах их тушения.</w:t>
            </w:r>
          </w:p>
          <w:p>
            <w:pPr>
              <w:pStyle w:val="Style12"/>
              <w:rPr/>
            </w:pPr>
            <w:r>
              <w:rPr/>
              <w:t>5. Как выйти из зоны лесного пожара?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Подведение итогов. Оценки. Домашнее задание.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Глава 1.  7.1.; 7.6.</w:t>
            </w:r>
          </w:p>
          <w:p>
            <w:pPr>
              <w:pStyle w:val="Style12"/>
              <w:rPr/>
            </w:pPr>
            <w:r>
              <w:rPr/>
              <w:t>Задание 1 на стр. 122</w:t>
            </w:r>
          </w:p>
          <w:p>
            <w:pPr>
              <w:pStyle w:val="Style12"/>
              <w:rPr/>
            </w:pPr>
            <w:r>
              <w:rPr/>
              <w:t xml:space="preserve">Найди и рассмотри фото лесного пожара на цветной вклейке учебника 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по теме литература:</w:t>
            </w:r>
          </w:p>
          <w:p>
            <w:pPr>
              <w:pStyle w:val="Style12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</w:t>
            </w:r>
            <w:r>
              <w:rPr/>
              <w:t>. </w:t>
            </w:r>
            <w:r>
              <w:rPr>
                <w:iCs/>
              </w:rPr>
              <w:t>Бочкарева Н.Ф., Колбасов Н.А.</w:t>
            </w:r>
            <w:r>
              <w:rPr/>
              <w:t xml:space="preserve"> Основы безопасности жизнедеятельности. 7 класс. Калуга: Изд-во "Адэль", 1996.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2. </w:t>
            </w:r>
            <w:r>
              <w:rPr>
                <w:iCs/>
              </w:rPr>
              <w:t>Гостюшин А.</w:t>
            </w:r>
            <w:r>
              <w:rPr/>
              <w:t xml:space="preserve"> Энциклопедия экстремальных ситуаций. Изд-во "Зеркало", Издательский дом "Техника – молодежи", 1996.</w:t>
            </w:r>
          </w:p>
          <w:p>
            <w:pPr>
              <w:pStyle w:val="Style12"/>
              <w:rPr/>
            </w:pPr>
            <w:r>
              <w:rPr/>
              <w:t>3. </w:t>
            </w:r>
            <w:r>
              <w:rPr>
                <w:iCs/>
              </w:rPr>
              <w:t>Михайлов Л.А., Михеев Г.Д., Емельянчик В.К., Щегалев И.А., Соломин В.П.</w:t>
            </w:r>
            <w:r>
              <w:rPr/>
              <w:t xml:space="preserve"> Основы безопасности жизнедеятельности человека. Методическое пособие для учителя. СПб.: Специальная литература, 1998.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4. </w:t>
            </w:r>
            <w:r>
              <w:rPr>
                <w:iCs/>
              </w:rPr>
              <w:t>Поглазова О.Т.</w:t>
            </w:r>
            <w:r>
              <w:rPr/>
              <w:t xml:space="preserve"> Окружающий мир. 4 класс. Части 3, 4. М.: Ассоциация ХХI век АО "Московские учебники", 2003.</w:t>
            </w:r>
          </w:p>
          <w:p>
            <w:pPr>
              <w:pStyle w:val="Style12"/>
              <w:rPr/>
            </w:pPr>
            <w:r>
              <w:rPr/>
              <w:t>5. </w:t>
            </w:r>
            <w:r>
              <w:rPr>
                <w:iCs/>
              </w:rPr>
              <w:t>Ситников В.П.</w:t>
            </w:r>
            <w:r>
              <w:rPr/>
              <w:t xml:space="preserve"> Справочник школьника. Основы безопасности жизнедеятельности. Филологическое общество "Слово" АСТ. Центр гуманитарных наук при факультете журналистики МГУ им. М.В. Ломоносова. М., 1999.</w:t>
            </w:r>
          </w:p>
          <w:p>
            <w:pPr>
              <w:pStyle w:val="Style12"/>
              <w:rPr/>
            </w:pPr>
            <w:r>
              <w:rPr/>
              <w:t>6. </w:t>
            </w:r>
            <w:r>
              <w:rPr>
                <w:iCs/>
              </w:rPr>
              <w:t>Топоров И.К.</w:t>
            </w:r>
            <w:r>
              <w:rPr/>
              <w:t xml:space="preserve"> Основы безопасности жизнедеятельности. 7–8 класс. М.: Просвещение, 1999.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 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id=dg54sbr_219fd9t22dj&amp;hl=ru" TargetMode="External"/><Relationship Id="rId3" Type="http://schemas.openxmlformats.org/officeDocument/2006/relationships/hyperlink" Target="http://docs.google.com/Doc?id=dg54sbr_218ccxg7rdc&amp;hl=ru" TargetMode="External"/><Relationship Id="rId4" Type="http://schemas.openxmlformats.org/officeDocument/2006/relationships/hyperlink" Target="http://docs.google.com/Doc?id=dg54sbr_217jjw9sj85&amp;hl=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20:00Z</dcterms:created>
  <dc:creator>Admin</dc:creator>
  <dc:description/>
  <cp:keywords/>
  <dc:language>en-US</dc:language>
  <cp:lastModifiedBy>ArtemEngels</cp:lastModifiedBy>
  <cp:lastPrinted>2015-04-29T23:24:00Z</cp:lastPrinted>
  <dcterms:modified xsi:type="dcterms:W3CDTF">2015-04-29T19:25:00Z</dcterms:modified>
  <cp:revision>12</cp:revision>
  <dc:subject/>
  <dc:title/>
</cp:coreProperties>
</file>