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а открытого урока по геомет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 применением ИКТ и стратегий «Критического мышления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10  классе на тему: «Правильные многогранники».</w:t>
      </w:r>
    </w:p>
    <w:p>
      <w:pPr>
        <w:pStyle w:val="Normal"/>
        <w:shd w:fill="FFFFFF" w:val="clear"/>
        <w:spacing w:lineRule="auto" w:line="240" w:before="0" w:after="0"/>
        <w:ind w:left="27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Разработала и провела: учитель математики высшей категории МОУ школы №101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Останкова Наталья Исмаилов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ru-RU"/>
        </w:rPr>
        <w:t xml:space="preserve">                                                      </w:t>
      </w:r>
      <w:r>
        <w:rPr>
          <w:rFonts w:eastAsia="Times New Roman;Times New Roman" w:cs="Arial" w:ascii="Arial" w:hAnsi="Arial"/>
          <w:b/>
          <w:bCs/>
          <w:i/>
          <w:iCs/>
          <w:sz w:val="20"/>
          <w:szCs w:val="20"/>
          <w:lang w:eastAsia="ru-RU"/>
        </w:rPr>
        <w:t xml:space="preserve">Правильных многогранников вызывающе мало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;Times New Roman" w:cs="Arial" w:ascii="Arial" w:hAnsi="Arial"/>
          <w:b/>
          <w:bCs/>
          <w:i/>
          <w:iCs/>
          <w:sz w:val="20"/>
          <w:szCs w:val="20"/>
          <w:lang w:eastAsia="ru-RU"/>
        </w:rPr>
        <w:t xml:space="preserve">но этот весьма скромный по численности отряд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b/>
          <w:bCs/>
          <w:i/>
          <w:iCs/>
          <w:sz w:val="20"/>
          <w:szCs w:val="20"/>
          <w:lang w:eastAsia="ru-RU"/>
        </w:rPr>
        <w:t>сумел пробраться в самые глубины различных наук.</w:t>
        <w:br/>
        <w:t xml:space="preserve">                                                                                                                     Л. Керрол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 xml:space="preserve">Цель урока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знакомить учащихся с новым типом выпуклых многогранников – правильными многогранни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Задачи урока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Обучающие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вести понятие правильного многогранника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ассмотреть свойства правильных многогранник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Развивающие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Формирование пространственных представлений учащихся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Формирование умения обобщать, систематизировать, видеть закономерност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Формировать навыки работы с текстом, с новыми понятиям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sz w:val="24"/>
          <w:szCs w:val="24"/>
        </w:rPr>
        <w:t>Развивать логическое мышление, формировать критическую оценку своей деятель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Воспитательные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оспитание эстетического чувств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Воспитание самостоятельности, ответственности, активности.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Технологические приё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зентац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spacing w:val="-1"/>
          <w:sz w:val="24"/>
          <w:szCs w:val="24"/>
        </w:rPr>
        <w:t>Синквейн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 xml:space="preserve">Оборудование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Мультимедийный проектор, на каждой парте пять правильных многогранников, раздаточный материал (карточки с таблицей), демонстрационные модели многогранников (склеенные тетраэдры, параллелепипед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199043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Тема нашего урока “Правильные выпуклые многогранники” и эпиграфом урока являются слова английского писателя Льюиса Керролла, автора всем вам известной книги “ Алиса в стране чудес” (в течении урока используется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sz w:val="24"/>
            <w:szCs w:val="24"/>
            <w:u w:val="single"/>
            <w:lang w:eastAsia="ru-RU"/>
          </w:rPr>
          <w:t>презентация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Слайд № 1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зачитывается эпиграф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ткройте тетради, запишите сегодняшнее число и тему урока “ Правильные выпуклые многогранники”. Два понятия в формулировке темы урока вам знакомы, многогранники и выпуклые. Нами уже использовались словосочетания “правильные призмы” и “правильные пирамиды”. Оказывается, новая комбинация знакомых понятий образует совершенно новое с геометрической точки зрения понятие. Какие же выпуклые многогранники будем называть правильными? Послушайте внимательно определение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айте определение многогранн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Какой многогранник называется выпуклым?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Слайд № 2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 Определите, какие из многогранников, изображенных на рисунке, являются выпуклыми?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Слайд № 3)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Выпуклый многогранник называется правильным, если его грани являются правильными многоугольниками с одним и тем же числом сторон и в каждой вершине многогранника сходится одно и то же число ребер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Убедимся что обе части определения необходимы. Уберём вторую часть определения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Выпуклый многогранник называется правильным, если его грани являются правильными многоугольниками с одним и тем же числом сторон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осмотрите на многогранник.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Демонстрируется модель многогранника, который получается из двух правильных тетраэдров, приклеенных друг к другу одной гранью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 Оставляет ли он впечатление правильного многогранника?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Нет!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). Посмотрим на его грани - правильные треугольники. Посчитаем число рёбер, сходящихся в каждой вершине. В некоторых вершинах сходятся три ребра, в некоторых – четыре. Вторая часть определения правильного выпуклого многогранника не выполняется и рассматриваемый многогранник, действительно, не является правильны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опробуем убрать первую часть определения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Выпуклый многогранник называется правильным, если в каждой вершине многогранника сходится одно и то же число ребер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смотрите на этот многогранник (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демонстрируется модель параллелепипеда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 Подсчитаем число ребер выходящих из каждой вершины – три ребра, грани не являются правильными многоугольниками. Первая часть определения не выполняется и этот многогранник не является правильны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Таким образом, когда будете давать определение, помните об обеих его частях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Выпуклый многогранник называется правильным, если его грани являются правильными многоугольниками с одним и тем же числом сторон и в каждой вершине многогранника сходится одно и то же число ребер.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ы знаете, что при вершине многогранного угла не менее трех плоских угл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кова сумма плоских углов при вершине выпуклого многогранника? (меньше 36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авайте, посмотрим, какие правильные многоугольники могут быть гранями правильного многогранника и сколько правильных многогранников существует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сследуем этот вопрос. Результат оформим в виде таблицы (учитель на доске дети в тетрадях)</w:t>
      </w:r>
    </w:p>
    <w:tbl>
      <w:tblPr>
        <w:tblW w:w="46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8"/>
        <w:gridCol w:w="2920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граней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умма плоских углов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ершине многогранника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4762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* 3 =18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4762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* 4 =24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47625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* 5 =3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7700" cy="59055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* 3=27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63817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56" r="-4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* 3=32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vertAlign w:val="superscript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сего существует пять видов правильных выпуклых многогранников. Их гранями являются правильные треугольники, правильные четырёхугольники (квадраты) и правильные пятиугольни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(Слайды № 4 - 8)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пишите в тетрадях названия этих правильных выпуклых многогранников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Исследовательская работа “Формула Эйлера”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зучая любые многогранники, естественнее всего подсчитать, сколько у них граней, сколько рёбер и вершин. Подсчитаем и мы число указанных элементов правильных многогранников и занесём результаты в таблицу (раздаточный материал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бота на карточках (тетраэдр и куб все вместе, а остальные многогранники по рядам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оверим результаты заполнения таблицы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слайд № 9).</w:t>
      </w:r>
    </w:p>
    <w:tbl>
      <w:tblPr>
        <w:tblW w:w="863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56"/>
        <w:gridCol w:w="1634"/>
        <w:gridCol w:w="1727"/>
        <w:gridCol w:w="1520"/>
        <w:gridCol w:w="696"/>
      </w:tblGrid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авильный многогранник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исло граней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исло вершин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исло ребер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+В</w:t>
            </w:r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траэдр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б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ктаэдр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декаэдр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косаэдр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звания этих многогранников пришли из Древней Греции, и в них указывается число граней: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“эдра” - грань; “тетра” - 4 ; “гекса” - 6; “окта” - 8; “икоса” - 20; “додека” - 1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нализируя таблицу, возникает вопрос: “Нет ли закономерности в возрастании чисел в каждом столбце?” По-видимому, нет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о можно рассмотреть сумму чисел в двух столбцах, хотя бы в столбцах “грани” и “вершины” (Г + В). Заполните четвертый столбец Г+В (число граней плюс число вершин)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 xml:space="preserve">(Слайд № 10)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от теперь закономерности может не заметить только “слепой”. Сформулируем её так: “Сумма числа граней и вершин равна числу рёбер, увеличенному на 2 ”, т.е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Г + В = Р + 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 Запишите в тетрадь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так, мы вместе сделали открытие, мы “открыли” формулу, которая была подмечена уже Декартом в 1640 г., а позднее вновь открыта Эйлером (1752), имя которого с тех пор она носит. Формула Эйлера верна для любых выпуклых многогранников. Запомните эту формулу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Хотя действительно “Правильных многогранников вызывающе мало,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но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этот весьма скромный по численности отряд сумел пробраться в самые глубины различных наук”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 том, как использовали правильные многогранники в своих научных фантазиях учёные, нам расскажет Ф.И.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сообщение учащегося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Сообщение “Правильные многогранники в философской картине мира Платона”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Рассказ (слайд № 11)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авильные многогранники иногда называют Платоновыми телами, поскольку они занимают видное место в философской картине мира, разработанной великим мыслителем Древней Греции Платоном (ок. 428 – ок. 348 до н.э.). Платон считал, что мир строится из четырёх “стихий” - огня, земли, воздуха и воды, а атомы этих “стихий” имеют форму четырёх правильных многогранников. Тетраэдр олицетворял огонь, поскольку его вершина устремлена вверх, как у разгоревшегося пламени; икосаэдр – как самый обтекаемый – воду; куб – самая устойчивая из фигур – землю, а октаэдр – воздух. В наше время эту систему можно сравнить с четырьмя состояниями вещества - твёрдым, жидким, газообразным и пламенным. Пятый многогранник – додекаэдр символизировал весь мир и почитался главнейшим. Это была одна из первых попыток ввести в науку идею систематиз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Слайд № 12). Задача 1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пределите количество граней, вершин и рёбер многогранника, изображённого на рисунке. Проверьте выполнимость формулы Эйлера для данного многогранника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1162050" cy="17240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Большой интерес к формам правильных многогранников проявляли также скульпторы, архитекторы, художники. Их всех поражало совершенство, гармония многогранников. Леонардо да Винчи (1452 – 1519) увлекался теорией многогранников и часто изображал их на своих полотнах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Слайд №13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альвадор Дали на картине “Тайная вечеря” изобразил И.Христа со своими учениками на фоне огромного прозрачного додекаэдра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слайд № 14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наменитый художник, увлекавшийся геометрией Альбрехт Дюрер (1471-1528) в известной гравюре “Меланхолия”, на переднем плане также изобразил додекаэдр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одходит к концу урок, подведём итог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Что нового вы узнали сегодня на уроке? 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/>
      </w:pPr>
      <w:r>
        <w:rPr/>
        <w:t>Написать СИНКВЕЙН  по материалу данного урока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ники пишут Синквейн. (несколько зачитываем, не успевшие могут написать дом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Дома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Домашнее задание будет сегодня творческим на ваш выбор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№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72 – 75 склеить модели правильных многогранников на выбор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ообщение в подтверждение эпиграф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Раздаточный материал)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34"/>
        <w:gridCol w:w="1458"/>
        <w:gridCol w:w="1557"/>
        <w:gridCol w:w="1331"/>
        <w:gridCol w:w="2643"/>
      </w:tblGrid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авильный многогранник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исло Гра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исло Вер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исло Рёб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умма числа граней и вер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+В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траэд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б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ктаэд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декаэд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косаэдр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78" w:before="269" w:after="200"/>
        <w:ind w:left="1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200"/>
        <w:ind w:left="1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200"/>
        <w:ind w:left="1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200"/>
        <w:ind w:left="14" w:hanging="0"/>
        <w:rPr/>
      </w:pPr>
      <w:r>
        <w:rPr>
          <w:i/>
          <w:iCs/>
          <w:spacing w:val="-1"/>
          <w:sz w:val="24"/>
          <w:szCs w:val="24"/>
        </w:rPr>
        <w:t xml:space="preserve">«Синквейн»- пятистрочный стих. </w:t>
      </w:r>
      <w:r>
        <w:rPr>
          <w:spacing w:val="-1"/>
          <w:sz w:val="24"/>
          <w:szCs w:val="24"/>
        </w:rPr>
        <w:t xml:space="preserve">Развивает в учащихся умение резюмировать </w:t>
      </w:r>
      <w:r>
        <w:rPr>
          <w:sz w:val="24"/>
          <w:szCs w:val="24"/>
        </w:rPr>
        <w:t>информацию, излагать свои чувства и представления в нескольких словах. Синквейн -это стихотворение, которое требует синтеза информации и материала в кратких выражениях.</w:t>
      </w:r>
    </w:p>
    <w:p>
      <w:pPr>
        <w:pStyle w:val="Normal"/>
        <w:shd w:fill="FFFFFF" w:val="clear"/>
        <w:spacing w:before="288" w:after="200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авила написания синквейн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 w:before="274" w:after="0"/>
        <w:ind w:left="379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В первой строчке тема называется одним словом (обычно существительным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 w:before="0" w:after="0"/>
        <w:ind w:left="37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Вторая строчка - это описание темы в двух словах (двумя прилагательным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 w:before="0" w:after="0"/>
        <w:ind w:left="37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Третья строчка - это описание действия в рамках этой темы (тремя словам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 w:before="0" w:after="0"/>
        <w:ind w:left="37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Четвёртая строчка - это фраза из четырёх слов, показывающее отношение к те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74" w:before="0" w:after="0"/>
        <w:ind w:left="379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Последняя строка - это синоним из одного слова, который повторяет суть темы.</w:t>
      </w:r>
    </w:p>
    <w:p>
      <w:pPr>
        <w:pStyle w:val="Normal"/>
        <w:shd w:fill="FFFFFF" w:val="clear"/>
        <w:spacing w:lineRule="exact" w:line="552" w:before="62" w:after="200"/>
        <w:ind w:left="37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52" w:before="62" w:after="200"/>
        <w:ind w:left="37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к это делать:</w:t>
      </w:r>
    </w:p>
    <w:p>
      <w:pPr>
        <w:pStyle w:val="Normal"/>
        <w:shd w:fill="FFFFFF" w:val="clear"/>
        <w:tabs>
          <w:tab w:val="clear" w:pos="708"/>
          <w:tab w:val="left" w:pos="5875" w:leader="none"/>
          <w:tab w:val="left" w:pos="7075" w:leader="underscore"/>
        </w:tabs>
        <w:spacing w:lineRule="exact" w:line="552" w:before="5" w:after="200"/>
        <w:ind w:left="384" w:hanging="0"/>
        <w:rPr/>
      </w:pPr>
      <w:r>
        <w:rPr>
          <w:spacing w:val="-3"/>
          <w:sz w:val="24"/>
          <w:szCs w:val="24"/>
        </w:rPr>
        <w:t>Название (обычно существительное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805" w:leader="none"/>
          <w:tab w:val="left" w:pos="5885" w:leader="underscore"/>
          <w:tab w:val="left" w:pos="6979" w:leader="none"/>
          <w:tab w:val="left" w:pos="7949" w:leader="underscore"/>
        </w:tabs>
        <w:spacing w:lineRule="exact" w:line="552"/>
        <w:ind w:left="384" w:hanging="0"/>
        <w:rPr/>
      </w:pPr>
      <w:r>
        <w:rPr>
          <w:spacing w:val="-3"/>
          <w:sz w:val="24"/>
          <w:szCs w:val="24"/>
        </w:rPr>
        <w:t>Описание (обычно прилагательное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339" w:leader="none"/>
          <w:tab w:val="left" w:pos="5419" w:leader="underscore"/>
          <w:tab w:val="left" w:pos="7032" w:leader="underscore"/>
          <w:tab w:val="left" w:pos="8597" w:leader="underscore"/>
        </w:tabs>
        <w:spacing w:lineRule="exact" w:line="552" w:before="10" w:after="200"/>
        <w:ind w:left="379" w:hanging="0"/>
        <w:rPr/>
      </w:pPr>
      <w:r>
        <w:rPr>
          <w:spacing w:val="-3"/>
          <w:sz w:val="24"/>
          <w:szCs w:val="24"/>
        </w:rPr>
        <w:t>Действия (обычно глагол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  <w:t xml:space="preserve">      </w:t>
        <w:tab/>
        <w:t xml:space="preserve">     </w:t>
        <w:tab/>
      </w:r>
    </w:p>
    <w:p>
      <w:pPr>
        <w:pStyle w:val="Normal"/>
        <w:shd w:fill="FFFFFF" w:val="clear"/>
        <w:tabs>
          <w:tab w:val="clear" w:pos="708"/>
          <w:tab w:val="left" w:pos="3864" w:leader="none"/>
          <w:tab w:val="left" w:pos="4829" w:leader="underscore"/>
          <w:tab w:val="left" w:pos="6317" w:leader="underscore"/>
          <w:tab w:val="left" w:pos="9077" w:leader="underscore"/>
        </w:tabs>
        <w:spacing w:lineRule="exact" w:line="552" w:before="5" w:after="200"/>
        <w:ind w:left="384" w:hanging="0"/>
        <w:rPr/>
      </w:pPr>
      <w:r>
        <w:rPr>
          <w:spacing w:val="-3"/>
          <w:sz w:val="24"/>
          <w:szCs w:val="24"/>
        </w:rPr>
        <w:t>Чувство (фраза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  <w:t xml:space="preserve">      </w:t>
        <w:tab/>
        <w:tab/>
      </w:r>
    </w:p>
    <w:p>
      <w:pPr>
        <w:pStyle w:val="Normal"/>
        <w:shd w:fill="FFFFFF" w:val="clear"/>
        <w:tabs>
          <w:tab w:val="clear" w:pos="708"/>
          <w:tab w:val="left" w:pos="5894" w:leader="none"/>
          <w:tab w:val="left" w:pos="7094" w:leader="underscore"/>
        </w:tabs>
        <w:spacing w:lineRule="exact" w:line="552" w:before="5" w:after="200"/>
        <w:ind w:left="389" w:hanging="0"/>
        <w:rPr/>
      </w:pPr>
      <w:r>
        <w:rPr>
          <w:spacing w:val="-3"/>
          <w:sz w:val="24"/>
          <w:szCs w:val="24"/>
        </w:rPr>
        <w:t>Повторение су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94" w:leader="none"/>
          <w:tab w:val="left" w:pos="7094" w:leader="underscore"/>
        </w:tabs>
        <w:spacing w:lineRule="exact" w:line="552" w:before="5" w:after="200"/>
        <w:ind w:left="38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94" w:leader="none"/>
          <w:tab w:val="left" w:pos="7094" w:leader="underscore"/>
        </w:tabs>
        <w:spacing w:lineRule="exact" w:line="552" w:before="5" w:after="200"/>
        <w:ind w:left="389" w:hanging="0"/>
        <w:rPr/>
      </w:pPr>
      <w:r>
        <w:rPr>
          <w:rFonts w:cs="Arial"/>
          <w:sz w:val="24"/>
          <w:szCs w:val="24"/>
        </w:rPr>
        <w:t xml:space="preserve">Пример </w:t>
      </w:r>
      <w:r>
        <w:rPr>
          <w:sz w:val="24"/>
          <w:szCs w:val="24"/>
        </w:rPr>
        <w:t>Синквейна, написанного учениками.</w:t>
      </w:r>
    </w:p>
    <w:p>
      <w:pPr>
        <w:pStyle w:val="Style15"/>
        <w:spacing w:lineRule="auto" w:line="360" w:before="0" w:after="0"/>
        <w:ind w:firstLine="709"/>
        <w:rPr/>
      </w:pPr>
      <w:r>
        <w:rPr/>
        <w:t>Многогранник</w:t>
      </w:r>
    </w:p>
    <w:p>
      <w:pPr>
        <w:pStyle w:val="Style15"/>
        <w:spacing w:lineRule="auto" w:line="360" w:before="0" w:after="0"/>
        <w:ind w:firstLine="709"/>
        <w:rPr/>
      </w:pPr>
      <w:r>
        <w:rPr/>
        <w:t>Правильный, выпуклый</w:t>
      </w:r>
    </w:p>
    <w:p>
      <w:pPr>
        <w:pStyle w:val="Style15"/>
        <w:spacing w:lineRule="auto" w:line="360" w:before="0" w:after="0"/>
        <w:ind w:firstLine="709"/>
        <w:rPr/>
      </w:pPr>
      <w:r>
        <w:rPr/>
        <w:t>Очаровывает, манит, строит,</w:t>
      </w:r>
    </w:p>
    <w:p>
      <w:pPr>
        <w:pStyle w:val="Style15"/>
        <w:spacing w:lineRule="auto" w:line="360" w:before="0" w:after="0"/>
        <w:ind w:firstLine="709"/>
        <w:rPr/>
      </w:pPr>
      <w:r>
        <w:rPr/>
        <w:t>Он очень красив,</w:t>
      </w:r>
    </w:p>
    <w:p>
      <w:pPr>
        <w:pStyle w:val="Style15"/>
        <w:spacing w:lineRule="auto" w:line="360" w:before="0" w:after="0"/>
        <w:ind w:firstLine="709"/>
        <w:rPr/>
      </w:pPr>
      <w:r>
        <w:rPr/>
        <w:t>Совершенств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;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;Times New Roman" w:cs="Arial"/>
      <w:b/>
      <w:bCs/>
      <w:color w:val="199043"/>
      <w:sz w:val="20"/>
      <w:szCs w:val="20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9531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38:00Z</dcterms:created>
  <dc:creator>Admin</dc:creator>
  <dc:description/>
  <cp:keywords/>
  <dc:language>en-US</dc:language>
  <cp:lastModifiedBy>Admin</cp:lastModifiedBy>
  <cp:lastPrinted>2009-11-04T15:28:00Z</cp:lastPrinted>
  <dcterms:modified xsi:type="dcterms:W3CDTF">2009-11-04T11:29:00Z</dcterms:modified>
  <cp:revision>4</cp:revision>
  <dc:subject/>
  <dc:title/>
</cp:coreProperties>
</file>