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сное занятие во второй младшей групп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«Сказка о девочке Даше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Составил воспитатель первой категории Олейник Светлана Борисовна</w:t>
      </w:r>
    </w:p>
    <w:p>
      <w:pPr>
        <w:pStyle w:val="Normal"/>
        <w:rPr/>
      </w:pPr>
      <w:r>
        <w:rPr/>
        <w:t>МБДОУ «Детский сад компенсирующего вида №47 «Вишенка» муниципального образования городской округ Симферополя Республики Кр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овательные задач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ить знакомить детей с растительным и животным миром родного к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ь понятие о весенних первоцветах и их особеннос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ить учить детей находить сходства и различия среди геометрических фиг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ять в классификации предметов по определенному признак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должать учить дошкольников давать четкие ответы на вопросы, пополнять активный словарный запас глаголами и прилагательными, учить детей построению распространенных пред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вающие задач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вать мышление, способность к обобщению, класс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вать общую и мелкую мотор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вать зрительно – слуховую пам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вать двигательную активность во время выполнения разных видов предметно – практических и игровых имитационных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ные задач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ывать заботливое, экологически - целесообразное отношение к живой природе, редким и исчезающим видам растен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емонстрационный материал: бабушка, дедушка, зайчик(куклы – перчатки кукольного театра); зайчики – 5 штук (игрушки), морковки – 5 штук (игрушки); картинки диких животных; набор пластиковых(плоских) и деревянных(объемных) геометрических фигур; картинка с изображением подснеж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аточный материал: наборы пластиковых плоских геометрических фигур; готовые части подснежника из цветной бум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Ход за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Ребята, хотите, я расскажу вам сказку о девочке Даше?</w:t>
      </w:r>
    </w:p>
    <w:p>
      <w:pPr>
        <w:pStyle w:val="Normal"/>
        <w:rPr/>
      </w:pPr>
      <w:r>
        <w:rPr/>
        <w:t>Дети: Да!</w:t>
      </w:r>
    </w:p>
    <w:p>
      <w:pPr>
        <w:pStyle w:val="Normal"/>
        <w:jc w:val="both"/>
        <w:rPr/>
      </w:pPr>
      <w:r>
        <w:rPr/>
        <w:t xml:space="preserve">Воспитатель: Тогда слушайте. Жили – были бабушка и дедушка. И была у них внученька Дашенька. Однажды пошла Даша с подружками в лес за подснежниками, от подружек отстала, да и заблудила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стречала Даша в лесу диких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как вы думаете, каких животных могла Даша встретить в лесу? (Лису, зайца, волка, медведя, ежика, белку, оленя, кабана).</w:t>
      </w:r>
    </w:p>
    <w:p>
      <w:pPr>
        <w:pStyle w:val="Normal"/>
        <w:rPr/>
      </w:pPr>
      <w:r>
        <w:rPr/>
        <w:t>- Правильно.</w:t>
      </w:r>
    </w:p>
    <w:p>
      <w:pPr>
        <w:pStyle w:val="Normal"/>
        <w:rPr/>
      </w:pPr>
      <w:r>
        <w:rPr/>
        <w:t>- А теперь посмотрите еще раз на картинки животных, которые живут в лесу, и скажите, как одним словом их можно наз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Ди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Ребята, среди этих животных есть одно, которое случайно забрело в лес. Найдите его и объясните, почему именно это животное не должно находиться зде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дактическая игра «Какое животное лишнее?»</w:t>
      </w:r>
    </w:p>
    <w:p>
      <w:pPr>
        <w:pStyle w:val="Normal"/>
        <w:rPr/>
      </w:pPr>
      <w:r>
        <w:rPr/>
        <w:t xml:space="preserve">(На доске расположены картинки диких животных. Среди них – одно домашнее. Дети находят его и объясняют, почему оно лишнее)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оспитатель: В лесу Даша встретила зайчика (показ животного из кукольного театра). Сидит зайчик, плачет и говорит Даше: </w:t>
      </w:r>
    </w:p>
    <w:p>
      <w:pPr>
        <w:pStyle w:val="Normal"/>
        <w:jc w:val="both"/>
        <w:rPr/>
      </w:pPr>
      <w:r>
        <w:rPr/>
        <w:t>- Пришли в гости ко мне друзья. Я приготовил для них угощения – морковки, только не знаю, хватит ли всем? Помоги мне, Даша, посчитать зайчиков и морк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Ребята, давайте мы поможем Даше посчитать.(Дети считают зайчиков и морковки, сравнивают, делают выводы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оспитатель: Попрощалась Даша с зайчиком и побежала дальше. А навстречу ей лисичка – сестричка (показ животного из кукольного театра). Спрятала лисичка Дашу в своем домике, дала ей волшебный мешочек и попросила назвать все геометрические фигуры, которые лежат в мешоч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давайте мы поможем Даше назва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дактическая игра «Назови правильно геометрическую фигуру».</w:t>
      </w:r>
    </w:p>
    <w:p>
      <w:pPr>
        <w:pStyle w:val="Normal"/>
        <w:rPr/>
      </w:pPr>
      <w:r>
        <w:rPr/>
        <w:t>(Дети называют: круг, овал, квадрат, прямоугольник, треугольник, ромб, куб, цилиндр, шар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Ребята, посмотрите, у лисичке в доме на окнах необычные занавески. На каждой из них изображены геометрические фигуры: круг, квадрат, треугольник. Только на двух окнах нет занавесок. Давайте поможем лисичке правильно их подоб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дактическая игра «Чего не хватает?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Погостила Дашенька у лисы, попрощалась и побежала дальше искать подснежники. А навстречу ей медведь. Обрадовался медведь Даше и говорит: «Ты такая добрая и умная девочка, помоги мне построить домик для моих друзей, а то я теремок поломал и зверям негде теперь жи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«Ребята, давайте поможем Даше и построим домики для лесных звер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дактическая игра «Собери домик из геометрических фигур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ти строят домики из разных геометрических фигур, а крышу – треугольник из трех час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прощалась Даша с медведем и побежала дальше. Бегала Даша по лесу, устала, села на пенечек и громко заплак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Ребята, вам жалко Дашу?</w:t>
      </w:r>
    </w:p>
    <w:p>
      <w:pPr>
        <w:pStyle w:val="Normal"/>
        <w:rPr/>
      </w:pPr>
      <w:r>
        <w:rPr/>
        <w:t>Дети: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Я предлагаю всем отправиться в лес и найти Дашу.</w:t>
      </w:r>
    </w:p>
    <w:p>
      <w:pPr>
        <w:pStyle w:val="Normal"/>
        <w:rPr/>
      </w:pPr>
      <w:r>
        <w:rPr/>
        <w:t>- На чем можно поехать в лес? (На автобусе, маршрутном такси, машин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предлагаю поехать в лес на электричке. (Дети садятся в «вагончики» и под веселую музыку (аудиозапись) едут в л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Вот мы и приехали, выходите из вагончиков, а до леса нам нужно еще дойти.</w:t>
      </w:r>
    </w:p>
    <w:p>
      <w:pPr>
        <w:pStyle w:val="Normal"/>
        <w:rPr/>
      </w:pPr>
      <w:r>
        <w:rPr/>
        <w:t>- Ребята, скажите, а какое сейчас время года?</w:t>
      </w:r>
    </w:p>
    <w:p>
      <w:pPr>
        <w:pStyle w:val="Normal"/>
        <w:rPr/>
      </w:pPr>
      <w:r>
        <w:rPr/>
        <w:t>Дети: Ве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Правильно. Значит, мы пойдем в весенний лес. Давайте расскажем об э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культурная пау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ес весенний мы пойдем,</w:t>
      </w:r>
    </w:p>
    <w:p>
      <w:pPr>
        <w:pStyle w:val="Normal"/>
        <w:rPr/>
      </w:pPr>
      <w:r>
        <w:rPr/>
        <w:t>Через лужи перейдем,</w:t>
      </w:r>
    </w:p>
    <w:p>
      <w:pPr>
        <w:pStyle w:val="Normal"/>
        <w:rPr/>
      </w:pPr>
      <w:r>
        <w:rPr/>
        <w:t>А потом мы побежим,</w:t>
      </w:r>
    </w:p>
    <w:p>
      <w:pPr>
        <w:pStyle w:val="Normal"/>
        <w:rPr/>
      </w:pPr>
      <w:r>
        <w:rPr/>
        <w:t>И как птички полет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мы и в лесу. Ребята, а где же нам искать Дашеньку? Давайте ее позовем. Даша, ау!</w:t>
      </w:r>
    </w:p>
    <w:p>
      <w:pPr>
        <w:pStyle w:val="Normal"/>
        <w:rPr/>
      </w:pPr>
      <w:r>
        <w:rPr/>
        <w:t>( Дети зовут Дашу, появляется Даша – кукл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ша: Спасибо вам, ребята, что нашли меня. Я так хотела нарвать подснежников, но не нашла их, только заблудилась.</w:t>
      </w:r>
    </w:p>
    <w:p>
      <w:pPr>
        <w:pStyle w:val="Normal"/>
        <w:rPr/>
      </w:pPr>
      <w:r>
        <w:rPr/>
        <w:t>- Ой, ребята, смотрите, на этой полянке так много подснежников! Сейчас я их нарв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подожди, Дашенька, послушай, что хочет тебе рассказать подснежник.</w:t>
      </w:r>
    </w:p>
    <w:p>
      <w:pPr>
        <w:pStyle w:val="Normal"/>
        <w:rPr/>
      </w:pPr>
      <w:r>
        <w:rPr/>
        <w:t>Подснежник (аудиозапись)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Мы подснежники – первые весенние цветы.</w:t>
      </w:r>
      <w:r>
        <w:rPr>
          <w:lang w:val="en-US"/>
        </w:rPr>
        <w:t xml:space="preserve"> </w:t>
      </w:r>
      <w:r>
        <w:rPr/>
        <w:t>Еще в лесу лежит снег, а мы уже просыпаемся и подставляем свои бутончики цветов лучам солнышка, радуемся ему и звеним по всему лесу: «Весна идет! Весна идет! Встречайте ее!» Но есть люди, которые обижают нас. Как только увидят в лесу первые цветочки, рвут, ломают нас. Поэтому осталось нас очень мало, а скоро совсем не останется. Кто тогда будет лес будить от зимней спячки, кто сделает лес красивым и уютным? Не обижай нас, пожалуйста, Дашенька, не рви наши цветоч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ша: Конечно, конечно, не буду вас обижать, не буду рвать и другим расскажу, что этого делать нельзя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оспитатель: Молодец, Дашенька! А вы, ребята, поняли, почему нельзя рвать в лесу подснежники? Но ты не расстраивайся, Даша, мы с ребятами тебе поможем, сделаем картинки подснежников из бумаги. Ты можешь украсить ими комнату. Правда, ребята.</w:t>
      </w:r>
    </w:p>
    <w:p>
      <w:pPr>
        <w:pStyle w:val="Normal"/>
        <w:rPr/>
      </w:pPr>
      <w:r>
        <w:rPr/>
        <w:t>Проходите, садитесь на пенечки и приступайте к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ппликация. Тема: «Подснежник».</w:t>
      </w:r>
    </w:p>
    <w:p>
      <w:pPr>
        <w:pStyle w:val="Normal"/>
        <w:rPr/>
      </w:pPr>
      <w:r>
        <w:rPr/>
        <w:t>(Дети наклеивают готовые части подснежника из бумаг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оспитатель: Молодцы, ребята, все справились. Давайте подарим наши работы Дашеньке. Нам пора прощаться. Дашу ждут дома дедушка и бабушка, а нам пора возвращаться в детский сад. Чтобы Даша опять не заблудилась, мы подарим ей волшебный клубочек. Куда он покатится, туда ты, Даша, и иди. Он приведет тебя домой к дедушке и бабушке. До свиданья, Дашень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ша: До свиданья, ребята! Спасибо за вс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Ребята, а мы с вами садимся в вагончики и на электричке отправляемся обратно в детский с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ти «садятся в вагончики» и под музыку выходят из группы).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5:46:00Z</dcterms:created>
  <dc:creator>user</dc:creator>
  <dc:description/>
  <cp:keywords/>
  <dc:language>en-US</dc:language>
  <cp:lastModifiedBy>user</cp:lastModifiedBy>
  <dcterms:modified xsi:type="dcterms:W3CDTF">2015-04-26T16:32:00Z</dcterms:modified>
  <cp:revision>2</cp:revision>
  <dc:subject/>
  <dc:title>Комплексное занятие во второй младшей группе</dc:title>
</cp:coreProperties>
</file>