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е воспитание воспитательно-образовательной работы во второй младшей групп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0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задач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е задачи</w:t>
            </w:r>
          </w:p>
        </w:tc>
      </w:tr>
    </w:tbl>
    <w:p>
      <w:pPr>
        <w:pStyle w:val="Normal"/>
        <w:jc w:val="center"/>
        <w:rPr/>
      </w:pPr>
      <w:r>
        <w:rPr/>
        <w:t>Самообслужи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075"/>
        <w:gridCol w:w="303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евание и разде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выворачивать вещь налицо. Застёгивать и расстёгивать пуговицы. Шнуровать шнурки, пользоваться различными застёжками. Снимать и надевать одежду, обувь в определённой последовательности. Аккуратно складывать и вешать одежду, убирать на место обувь. Наводить порядок в своём шкафу. Вытирать ноги при входе в помещение. Благодарить взрослых и сверстников за услугу, выражая благодарность словом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опрятность, замечать непорядок в одежде и устранять его с небольшой помощью взрослого. Воспитывать бережное отношение к вещам, взаимопомощь, самостоятельность. Приучать соблюдать элементарные правила поведения в раздевалке ( не шуметь, не бегать, не стучать громко дверцами шкафов, не сорить, помогать товарищам, не мешать другим). Воспитывать гуманные чувства и положительные взаимоотношения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ы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 завёртывать рукава. Пользоваться мылом (намыливать руки до образования пены, тщательно смывать). Мыть лицо. Насухо вытираться своим, снятым и развёрнутым полотенцем, аккуратно вешать его на место. Пользоваться расчёской. Чистить зубы. Своевременно пользоваться носовым платком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о вести себя, проявлять вежливость. Бережно относиться к предметам личной гигиены (полотенце, паста щётка. Носовой платок). Проявлять аккуратность ( не мочить одежду, не разбрызгивать воду)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енно-бытовой труд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помещен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Расставлять игрушки.   Раскладывать книжки.  Расставлять на столы розетки, краски, некоторый материал (раздаточный) перед занятием.                 Расставлять на столах, раскладывать по просьбе музыкального руководителя в зале султанчики, флажки прочие пособия на определённые места для удобства пользования. Убирать мусор в корзину. Расставлять  стулья ( в групповой комнате, в зале) Раскладывать в коробки заточенные карандаш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рать влажной тряпкой клеенки после занятий, игрушки, столы. Подоконники. Полки. Собирать со стола и пола кисточки, обрезки бумаги после занятий. Убирать строительный материал. Помогать товарищу убирать игрушки, строительный матери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девать кукол. Отбирать определенные игрушки, предметы для игр, труда по просьбе воспитател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, в каком порядке хранятся игрушки. Знать, где лежат книжки.                        Выполнять до конца порученное дело.    Учить соблюдать порядок, чистоту в помещении.                  Учить трудиться совместно.                     Учить трудиться рядом.                      Учить детей общаться в процессе деятельности.          Учить тщательно, протирать предметы.    Учит действовать в соответствии с заданием.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аккуратно и компактно складывать строительные детали в коробки. Учить контактировать друг с другом, развивать стремление к общению. Закреплять знания детей об одежде, последовательности раздевания и одевания, упражнять в расстегивании и застегивании пуговиц, застеж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аккуратность, самостоятельность, бережное отношение к игрушкам и предметам, желание трудиться.                Развивать волевое усилие, желание помогать  взрослым, проявлять активность, старание.                Развивать желание закончить порученное дело. Формировать дружеские отношения. Развивать настойчивость, терпение, аккуратность. Воспитывать стремление к чистоте в окружающей обстановке. Приучать соблюдать порядок. Развивать общительность. Воспитывать стремление оказывать помощь. Проявлять гуманные чувства и положительное отношение к товарищам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участк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 моющиеся игрушки. Собирать перед уходом игрушки. Поливать песок из леек. Подметать в домиках и прочих постройках. Протирать на веранде скамейки, пол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ть мусор. Сгребать листву, сносить ее в ведрах в кучу, отвозить на тележках. Сметать снег со скамеек, построек, собирать снег в кучу, нагружать в ящики, свозить к месту построек. Расчищать дорожку от снега (небольшой отрезок)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мыть игрушки в мыльной воде губкой, ополаскивать в чистой воде, вытирать тряпкой. Выполнять задания воспитателя, няни. Пользовать лейкой. Работать аккуратно, не мочить обувь. Учить пользоваться веником, выметать сор из углов, мести в сторону выхода. Закреплять навыки. Формировать навыки работы с граблями, совками. Учить доводить начатое дело до конца. Учить работать движками и лопатам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к игрушкам. Воспитывать интерес к повседневному труду, желание принимать в нем участие. Воспитывать желание трудиться самостоятельно, активно. Воспитывать любовь к чистоту и порядку, желание старательно трудиться на общую пользу. Воспитывать стремление добиваться результата в труде, имеющем значение для окружающих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в природе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помеще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руководством воспитателя: Поливать растения. Протирать крупные листья. Сажать лук (декабрь), крупные семена овощей и декоративных растений (март). Вместе со взрослыми и кормить рыбок. Кормить птичек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онятия о том, что растения необходимы вода и свет, что за ними нужно ухаживать, поливать, протирать листья, опрыскивать. Учить выполнять данные действия. Знать названия растений (фикус, герань). Дать детям о том, что из посаженных луковиц (семян) развивается зеленый побег. Учить правилам посадки (сажать в лунку, поливать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названия рыбок в аквариуме (золотая рыбка). Дать представления по уходу за рыбкой (кормить каждый день кормом, поить чистой водой). Знать названия птиц в уголке природы (канарейка). Дать представления по уходу за птичкой (кормить каждый день, для питья нужна чистая вода, должна жить в чистой клетке). Учить насыпать зерно в кормушку мерной ложечкой из банк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желание ухаживать за растениями, заботиться о них, проявлять к ним бережное отношение. Вызывать у детей любознательность, познавательный интерес, желание помогать взрослым. Воспитывать заботу о животных, желание ухаживать, наблюдать за их жизнью. Развивать любознательность, инициативность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участ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воспитателя сажать луковицы тюльпанов, нарциссов, гладиолус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ать клумбу, грядки. Собирать срезанную траву. Собирать урожай лука. Редиса, фасоли. Убирать с клумбы или грядки высохшие растения, складывать в тележки, отвозить в определенное место. Накрывать кусты ягодника. Подкармливать птиц. Собирать природный материал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ам посадки: знать, какой частью нужно сажать луковицы в землю. Закреплять представления по уходу за растениями. Учить пользоваться лейкой. Знать, что воду надо лить под листья. Дать понятие о необходимости зеленого корма для животных, птиц, учить кормить их (класть корм в кормушки, подвешивать пучки травы к клетке при помощи прищепки). Выдергивать растения, осторожно, бережно класть в корзину, ящик.  Учить пользоваться граблями, насыпать листву в тележку, в ведрах, засыпать кусты. Знать, что надо укрывать растения зимой не замерзли. Готовить корм для птиц: измельчать руками кусочки хлеба, оставшегося после обеда. В работе с природным материалом отбирать качественный, раскладывать в коробки по вид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терес к природе. Развивать дружеские взаимоотношения. Формировать волевое усилие. Вызывать у детей радость в связи со сбором урожая, желание трудиться на общую пользу. Проявлять в работе старание, аккуратность. Развивать желание трудиться сообща. Воспитывать стремление к труду. Развивать наблюдательность, эстетическую отзывчивость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ый труд детей и взрослых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ть убирать посуду после еды (собрать чайные ложки, принести хлебницы, салфетницы). Помогать няне накрывать на столы (расставлять салфетницы, хлебницы, ложки). Помогать няне развесить полотенца в умывальной комнате. Относить или приносить какие – либо предметы по просьбе взрослых в процессе совместного труда (воспитатель сам наводит порядок в своем столе, в педшкафу). Помогать воспитателю в стирке кукольного белья (мытье игрушек). Оказывать помощь в процессе ремонта атрибутов, коробок, книг, изготовлений пособий (намазывать по просьбе воспитателя отдельные детали клеем, прижимать склеенные детали). Помогать дворнику в уборке участка. Помогать воспитателю распаковывать и располагать новые игрушки в игровом уголке. Помогать воспитателю мыть камушки, ракушки.  Помогать опрыскивать комнатные растения. Помогать поливать цветник, огород. Оказывать помощь воспитателю в подготовке корма  на зиму птицам и животным. Помогать посыпать дорожки песком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наименований посуды. Знать, что нельзя ронять посуду, она разбивается. Расправлять полотенце, вешать его за петельку. Действовать в соответствии с указанием, быстро выполнять просьбу взрослого. Учить расправлять прополосканное бельё, развешивать на верёвке, вытирать вымытые игрушки. Закреплять названия предметов. Закреплять умение пользоваться клеем, кистью,  салфеткой. Знать, где хранится материал и оборудование для ремонта. Учить пользоваться метлой, граблями, тележкой. Знать названия оборудования. Раскрывать коробки, вынимать игрушки, рассматривать, расставлять по просьбе воспитателя в определённом месте (затем играть данными игрушками). Мыть камушки, ракушки. Работать с водой аккуратно. Мыть растения по предложению воспитателя (поливать на растение сверху из лейки). Носить воду в лейках, правильно поливать (под листья равномерно). Собирать срезанную воспитателем траву, раскладывать на солнечном месте. Знать, что сухая трава – это сено. Насыпать песок в ведёрки, рассыпать с помощью совков или пластмассовых ситечек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важение к труду няни. Воспитывать бережное отношение к посуде. Развивать у детей стремление трудиться вместе со взрослыми. Испытывать удовлетворение от совместного труда. Воспитывать уважение к труду воспитателя. Развивать стремление к чистоте, желание помогать. Воспитывать бережное отношение к игрушкам. Развивать чувство удовлетворения от совместного труда. Проявлять в труде любознательность, инициативность, радость от совместной деятельности со взрослыми. Воспитывать самостоятельность, аккуратность, желание трудиться на общую пользу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накомление детей с трудом взрослых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трудом няни (моет посуду, пол). Наблюдение за трудом повара (варит манную кашу, закладывает макароны шинкует овощи). Наблюдение за трудом медсестры в медицинском кабинете (бинтует, мажет мазью, взвешивает, измеряет рост, закапывает капли в нос). Наблюдение за трудом шофёра (ведёт машину, сгружает продукты, ремонтирует). Наблюдение за трудом прачки. Экскурсия в прачечную, наблюдение за процессом глажения белья. Наблюдение за трудом дворника (поливает участок, сгребает граблями листву, мусор, увозит на тачке). Наблюдение за тем, как взрослые работают на огороде, в цветнике (делают ручейки, отводят весеннюю воду к кустам  и деревьям, делают посадки, убирает снег), как мастерят снежные постройки, трудятся по благоустройству территории (белят, красят, прибивают и т.п.), ремонтируют оборудование. Наблюдение за трудом продавца (по возможности, например, рядом с детским садом овощная палатка, газетный киоск). Рассматривание иллюстраций с изображением работающих людей (мама шьёт, стирает, готовит, шофёр ведёт машину, парикмахер делает стрижку, птичница кормит цыплят) и других иллюстраций, доступных пониманию детей. Сюжетно-ролевые игры: «Семья». «Больница», «Магазин», «Парикмахерская»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интерес к трудовой деятельности взрослых. Дать конкретные представления об их труде, об общественной значимости труда. Закреплять представления о трудовых действиях, совершаемых взрослыми, о результатах их труда, о названии оборудования, инструментах и материалах, необходимых для работы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важение к труду взрослых, результатам их труда. Развивать наблюдательность, любознательность. Развивать стремление подражать взрослым. Развивать у детей желание отражать полученные впечатления и представления о трудовой деятельности взрослых в сюжетно-ролевых играх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ое содержание воспитательно-образовательной работ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редней групп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зада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е задач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бслужи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вание и разде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самостоятельно одеваться и раздеваться. Складывать и вешать одежду. Убирать на место обувь. Просушивать и чистить одежду (с помощью взрослого). Поддерживать порядок при входе в помещение. Закреплять умение выражать благодарность за услуги и умение вежливо обращаться за помощь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опрятность. Стремление следить за своим внешним видом. Продолжать  формировать правила поведения в раздевальной комнате. Проявлять самостоятельность, взаимопомощь, гуманные чувства по отношению друг к другу. Воспитывать бережное отношение к веща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ы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ёртывать рукава (самостоятельно или с помощью товарища). Проявлять в процессе умывания самостоятельность. Мыть руки с мылом перед едой и по мере загрязнения, после пользования туалетом. Учить чистить зубы. Закреплять умение пользоваться индивидуальной расчёской носовым платк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вести себя в соответствии с правилами поведения (не шуметь, не толкаться, не разбрызгивать воду). Воспитывать культуру общения. Пользоваться только предметами личной гигиены. Проявлять бережное отношение к ним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енно-бытовой тр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помещен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ирать на место игрушки, строительный материал, оборудование. Поддерживать внешний вид кукол (приводить в порядок одежду, волосы). Стирать кукольное бельё. Протирать, мыть легко моющиеся игрушки. Отбирать подлежащие ремонту книжки, коробки, игрушки. Подготавливать рабочее место для ручного труда, по ремонту книг, коробок, для работы вместе с воспитателем. Расставлять стулья. Снимать грязные полотенца, развешивать чистые, раскладывать мыло в мыльницы. Относить и приносить предметы по просьбе взрослого, узнавать о чём-либо и сообщать (попросить и принести книгу из соседней группы, сообщить о количестве присутствующих детей, попросить овощей на кухне для животных), узнать меню на завтрак, вышла ли няня после болезни в соседнюю группу, не пора ли идти в зал и т.д.). помогать дежурным накрывать на стол (полная сервировка). Помогать дежурным раскладывать материалы и оборудование на столы, подготовить их к занятию. По поручению музыкального руководителя складывать материалы и оборудование, подготавливать их к занятию, убирать на место после занятия. Расставлять или раскладывать лёгкое физоборудование в определённом месте по поручению педагога. Подготавливать коробки с карандашами к занятию (заменять поломанные).наполнять вазочки водой и расставлять в них цветы. Отбирать по просьбе воспитателя необходимые игрушки для игр (инвентарь для труда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ить складывать после иг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ы игрушки, строительны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атериал, оборудование 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лки, в короба, в шкафе: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креплять умение подб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ть по размеру одежду дл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укол, переодевать их, рас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чесывать, завязывать бант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сортировать белье по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цвету (светлое, темное)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нать, что стирать надо сна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чала светлое белье, учить на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ыливать белье, стирать ру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ами и на стиральной доске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щательно прополаскивать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тжимать, развешиват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щательно протирать, мыть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игрушки, распределят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ежду собой обязанности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Участвовать в выполнении коллективных трудовых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учен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Учить самостоятельно за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чать непорядок в окружаю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щей обстановке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чить правильно и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стоятельно подбирать не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имый для работы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териа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ьно носить стулья (держать правой рукой з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пинку, левой за сиденье)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расставлять их по указанию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воспитателя в определенн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ряд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Быстро и аккуратно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ять поручения. Поним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значение результатов сво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го труда для других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Выполнять просьбу взро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го, удерживать в памяти за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 xml:space="preserve">ние. Самостоятельно вступать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со взрослыми в контакты.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Правильно сервировать сто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чить договариваться, к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му будет помогать,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пределять обязанности.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Выполнять до конца поруч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ное дело. Закреплять зн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аименований оборуд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ия и инвентаря. Знать, что карандаши н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зя ронять (грифель внутр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раскалывается). Закреплять названия цветов. Учить с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женно работать вместе. Знать, для чего нужна вод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цветам. Сколько нали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оды. Развивать худож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енный вкус в подборе ц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тов и их размещении в вазе. Знать названия 3—4 цветов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Знать названия и назна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ние игрушек и инвентар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звивать интерес к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вседневному труду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ережное отношени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 игрушкам, оборудо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анию, материала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гуман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ые чувства и положи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льные взаимоотно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шения между детьми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оспитывать интере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труду, стремление старательно выпол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ять поручение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азывать в процес</w:t>
              <w:softHyphen/>
              <w:t xml:space="preserve">се работы друг другу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мощь, воспитыва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зывчивость.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Развивать стремление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 совместной деятель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ности, эмоционально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чувство общения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Вызывать стремле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 устранению не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яд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звивать старатель</w:t>
              <w:softHyphen/>
              <w:t>ность, активность,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олнительность,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ла общественног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ношения к поруч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му де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Воспитывать стрем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ие трудиться на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щую пользу, понима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значимость своего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да для других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чить преодолев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застенчивость, с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ван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Развивать дружеские отношения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Воспитывать жела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омогать товарища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работе, охотно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олнять поручения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трудиться для других.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Развивать в работе 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мательность, отве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венность к поручению. Вызывать стремлен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здавать уют, кра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у в окружающей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танов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ывать ста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оспитывать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стоятельность, забот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 друг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оспитывать бере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ое отношение к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уш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спитывать ис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и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участк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бирать игрушки для игр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 участ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чищать игрушки от пес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ть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Убирать игрушки (оборудова</w:t>
              <w:softHyphen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ие) после прогулки на мест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486015</wp:posOffset>
                      </wp:positionH>
                      <wp:positionV relativeFrom="paragraph">
                        <wp:posOffset>-328930</wp:posOffset>
                      </wp:positionV>
                      <wp:extent cx="0" cy="6108065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0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45pt,-25.9pt" to="589.45pt,4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85505</wp:posOffset>
                      </wp:positionH>
                      <wp:positionV relativeFrom="paragraph">
                        <wp:posOffset>-335280</wp:posOffset>
                      </wp:positionV>
                      <wp:extent cx="0" cy="610806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0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8.15pt,-26.4pt" to="668.15pt,454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отирать полки, скамейки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пивать песок из лейки. Собирать песок в кучу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метать на веранде, в д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ах, беседках, дорожк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бирать и уносить мусор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гружать снег в ящики, во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ить к месту сооружения п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к, сгружать его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счищать дорожки от сне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Действовать по просьб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рослы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льзоваться щеткой, губ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й, тряпочкой. Складывать игрушки (обо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удование в короба, сумки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стро и качественно вы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нять задания. Учить до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вариваться друг с другом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то какие игрушки (обору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ование) будет убирать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нимать значение своег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руда для друг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азвивать ответствен</w:t>
              <w:softHyphen/>
              <w:t xml:space="preserve">ное отношение к делу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оявлять в труде ак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вность, самостоя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льно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Трудиться дружно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пособствовать разв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тию радостных чувств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т взаимного обще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Формировать воле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е качества,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воспитывать забот</w:t>
              <w:softHyphen/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ливое отношение к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оварищ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в природ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В помещ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воспита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ля поливать растения, н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лнять емкости водой дл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тстоя, опрыскивать мел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хрупкие листья из пульве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изато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ыть губками ракушки, к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ушки из аквариум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ыпать корм в кормушки, наливать воду в поилки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резать ножницами зел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ый корм для птиц, живот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ы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еять семена для зеленог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рм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Высаживать лук в ящик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апрел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креплять умение аккурат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работать с водой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креплять умение действо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ать лопатами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частвовать в коллективны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рудовых поручениях, учить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договариваться друг с другом, планировать этапы работы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ормировать умение дово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ить дело до конца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креплять представл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етей о том, что растени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ы вода, свет, тепла, з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ми надо ухаживать (нуж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рыхлить землю, приме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ять разные способы уход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 листьями). Дать представ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ление. О способах полива (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дон, под листья) и прави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ах (не заливать, пол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). Знать некото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рые комнатные растения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бальзамин, традесканция, б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ния, колеус, алоэ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креплять пред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ей об уходе за рыбками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нать названия рыбок, живу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щих в аквариуме (золота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ыбка, вуалехвост, мечено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ец, телескоп). Пользоватьс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убкой, щеткой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чить правилам посадки (д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ать лунку совком, сажать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плотнять землю, поливать)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креплять представлени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б уходе за птицами. Знать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чему нужно давать птицам теплую воду. Знать вид птиц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вущих в клетке (волнис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ый попугай, канарейка). Дать представление. О необх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мости зеленого корма дл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итания птицам и животным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чить класть нужное количест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корма в кормушки, подве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шивать пучки зелени, кусочк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фруктов к прутьям клетки (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шней стороны) с помощью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рищепки. Знать вид живот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(хомячок, морская свинка)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точнять правила посева, зна</w:t>
              <w:softHyphen/>
              <w:t>ния о том, что из семян вырас</w:t>
              <w:softHyphen/>
              <w:t xml:space="preserve">тают зеленые побеги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Знать, для чего нужны корни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ите детей участвовать в вы</w:t>
              <w:softHyphen/>
              <w:t>полнении коллективных трудо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вых поручений: соотноси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вои желания с деятельностью других, понимать, что труд каж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ого является частью обще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е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Бережно срывать плоды, аккурат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о складывать в ящик, корзи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спитывать береж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ое, заботливое от</w:t>
              <w:softHyphen/>
              <w:t>ношение к растени</w:t>
              <w:softHyphen/>
              <w:t>ям, желание ухаж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ть эа ними, наблю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ать за их развитие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юбозна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льно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оспитывать дружес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ие взаимоотношения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вивать наблюд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ельность, воспиты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ать любовь к живому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стремление ухаживат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за живыми объекта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ывать познава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ельный интерес, же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ание помогать взрос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ым, стремление тру</w:t>
              <w:softHyphen/>
              <w:t>диться самостоятель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. Формировать у детей волевое усилие. Пр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являть аккуратност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ание, терпение. Вызывать радостные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чувства в связи со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бором урожая, же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лание трудиться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щую пользу, друж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 работать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Формировать волево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силие, чувство удов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ворения при вид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истоты и порядка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ботиться о птицах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роявлять стремл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ие наблюдать эа их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жизнью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Развивать эстетиче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скую отзывчивость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ызывать желание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рудиться, воспиты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ать дружелюбие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ремление к сов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естной деятель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азвивать желани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рудиться сообща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тарательно выпол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ять поручения, про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являть в процесс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руда аккурат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участ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д руководством воспит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еля собирать урожай лу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, редиса, моркови, фасо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, огурц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бирать высохшие листья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астения с грядки (клумбы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ирать семена дикорас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ущих трав, ягоды ряби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корма птицам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бирать природный мате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иа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крывать кусты (ягодник)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Сгребать снег и отвозит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 деревьям и куста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кармливать птиц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еять крупные семена рас</w:t>
              <w:softHyphen/>
              <w:t>тений (сажать лук, лукович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ые многолетники). Поливать грядку, клумб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ирать срезанную трав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ля корма животны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креплять представления де</w:t>
              <w:softHyphen/>
              <w:t>тей о том, что после сбора уро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жая грядки необходимо оч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ать от сухих растений. Учит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льзоваться инвентарем (ло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атами, граблями, носилками)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рывать головки дикорасту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х трав, складывать собран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ые семена в мешочки, пак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хранения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бирать красивый и качест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ный природный материал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аккуратно его складывать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Закреплять представлени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 том, что ягодники нужно к зи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е утеплять. Учить пользовать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я инвентаре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Учить самостоятельно подкарм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ивать птиц. Готовить для ни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рм -хлебные крошки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креплять умение самостоя</w:t>
              <w:softHyphen/>
              <w:t>тельно сеять семена в подг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овленные воспитателем бо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оздки, в лунки сажать лук.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Уточнять представления о прави</w:t>
              <w:softHyphen/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лах посева и полива, поливать рав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омерно, крупные растения —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д листья, мелкие — сверх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же, что и в процессе труда в помещен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ый труд детей и взросл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w w:val="5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Вместе с няней убирать посуду (уносить со 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лов, ставить на определенное место)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ротирать пыль с подоконников, со шкаф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для полотенец {доля участия: каждый прот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ет один шкаф, один подоконник). От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ить и приносить предметы в процессе с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местной деятельности со взрослыми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омогать воспитателю стирать, выполняя оп</w:t>
              <w:softHyphen/>
              <w:t>ределенную часть работы (доля участия: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ть мелкие вещи, полоскать их, наполнять водой ведерки, тазы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Мыть с воспитателем игрушки (доля участ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тирать, мыть намыленной губкой, про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ласкивать, раскладывать для высыхания)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месте с воспитателем подготавливать для работы необходимый инвентарь, материалы (доля участия: каждый подготавливает опре</w:t>
              <w:softHyphen/>
              <w:t>деленный материал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Вместе с воспитателем ремонтировать атриб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ты, книги, мастерить пособия (доля участия: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казывать посильную помощь, нарезать, на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зывать клеем, приклеивать, поддерживать)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Участвовать в совместном труде с дворник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го уборке участка (доля участия: подбирать камушки, веточки, сметать листья, сгреб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нег в определенном месте, нагружать на 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илки, тележки, уносить, отвозить в о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ленное место, посыпать дорожки песком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месте с воспитателем менять воду в ак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иуме (доля участия: приносить ведерки с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дой, мыть камушки, ракушки, наполнять 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ости водой для отстоя)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частвовать в работе воспитателя по уход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 птичкой (доля участия: насыпать песок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чистый поддон, корм в кормушку мерной 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жечкой из банки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Вместе с воспитателем делать посевы, посадк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(доля участия: сажать в сделанные воспит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лем бороздки, засыпать, разравнивать землю,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оливать определенное количество грядок,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баток, часть клумбы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 няней, воспитателем мыть комнатные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тения (доля участия: приносить растения в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леньких кашпо, накладывать на горшки п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у с отверстиями для стебля, мыть, поливая растений из лейки сверку (определенное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личество растений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С воспитателем составлять букеты (доля уч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ия: наполнять вазы до половины водой,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бирать цветы для своего букета, придавать бу</w:t>
              <w:softHyphen/>
              <w:t>кету декоративны й вид, подбирая веточки,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тья оригинальной формы и пр.). Вместе с воспитателем отводить весеннюю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воду под деревья и кусты, делая ручейки (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ля участия: каждый делает ручеек к опреде</w:t>
              <w:softHyphen/>
              <w:t>ленному дереву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 взрослыми собирать созревшие овощи (доля участия: каждый собирает с о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ленной грядки или ее части)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бирать луковицы многолетних растений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зиму (доля участия: насыпать на дно ящик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есок, раскладывать клубни, луковицы г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диолусов, тюльпанов, георгин, нарциссов,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ыпать песком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Принимать участие в совместном труде п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ружению снежных построек (доля участия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возить снег к месту сооружения, подгребат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засыпать сырым снегом неровности, щели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заглаживать дощечками), украшать построй</w:t>
              <w:softHyphen/>
              <w:t>ки веточками, цветными льдинками, снежн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ми фигурками из 2-3 комьев, наложенных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друг на друга (снеговик, гриб, заяц, медведь)</w:t>
            </w:r>
          </w:p>
          <w:p>
            <w:pPr>
              <w:pStyle w:val="Normal"/>
              <w:shd w:fill="FFFFFF" w:val="clear"/>
              <w:spacing w:lineRule="exact" w:line="173"/>
              <w:ind w:left="250" w:right="8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чить работ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месте со взрос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ыми, контакт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вать с ним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онимать, что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труд каждог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является частью </w:t>
            </w:r>
            <w:r>
              <w:rPr>
                <w:rFonts w:cs="Times New Roman" w:ascii="Times New Roman" w:hAnsi="Times New Roman"/>
                <w:spacing w:val="19"/>
                <w:sz w:val="28"/>
                <w:szCs w:val="28"/>
              </w:rPr>
              <w:t xml:space="preserve">совместно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ру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8"/>
                <w:szCs w:val="28"/>
              </w:rPr>
              <w:t xml:space="preserve">Формирова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рудовые   вз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имоотношени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ежду детьми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зрослыми, же</w:t>
              <w:softHyphen/>
              <w:t xml:space="preserve">лание и ум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  в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планировани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щего труда,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организации.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Упражнять д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й в трудовы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ействиях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вать уме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ние  быстро  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четко действо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ать в соответст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ии с указание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рослого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Закреплять уме</w:t>
              <w:softHyphen/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ние пользоватьс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орудованием, инвентарем, ма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териалами. Зн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и способы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хранения,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формироват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рудовые навы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и и умения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чить использо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ать инвентар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 назначению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акреплять тру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довые умения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точнять пред</w:t>
              <w:softHyphen/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>ставления о раст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ях, животных,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об уходе за ними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родолжать зн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омить детей с явлениями жи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вой и неживо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рирод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лать по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евы и посадки 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ухаживать    з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астениями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Учить  состав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ять букеты. За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реплять наз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 цветов. Дать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едставления 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м, как дольш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ить цвет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 букете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Уточнить пре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тавление о том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 весенние в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ы хорошо спо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бствуют росту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растений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азвивать инте</w:t>
              <w:softHyphen/>
            </w:r>
            <w:r>
              <w:rPr>
                <w:rFonts w:cs="Times New Roman" w:ascii="Times New Roman" w:hAnsi="Times New Roman"/>
                <w:spacing w:val="14"/>
                <w:sz w:val="28"/>
                <w:szCs w:val="28"/>
              </w:rPr>
              <w:t xml:space="preserve">рес к труду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городе, в саду. Закреплять зн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ие наименова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ний     овощей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руктов.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Дать представле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ия о способа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ранения мног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ников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местной де</w:t>
              <w:softHyphen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ятельности. Уточ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ять представл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ия о снеге, ег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войств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получат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довлетвор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  наведения чистоты и поряд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, за оказанное доверие при вы</w:t>
              <w:softHyphen/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полнении то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ли иного дела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ызывать стрем</w:t>
              <w:softHyphen/>
              <w:t xml:space="preserve">ление принима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частие в труд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о взрослыми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нимать необ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ходимость тру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а не только для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себя, но и дл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руги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sz w:val="28"/>
                <w:szCs w:val="28"/>
              </w:rPr>
              <w:t xml:space="preserve">Формирова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ультуру труда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ддерживать 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стремле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ие проявлять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й де</w:t>
              <w:softHyphen/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ятельности со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взрослыми з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ботливое отно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шение к взрос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лому, желание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мочь ему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являть в ра</w:t>
              <w:softHyphen/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боте  аккурат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ость, терпение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вать у де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тей чувство вза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помощи, взаи</w:t>
              <w:softHyphen/>
              <w:t xml:space="preserve">мопонимания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оспитывать лю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овь к природе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ережное отн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шение ко всему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живому, стрем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е ухаживать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за растениями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животными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вивать эсте</w:t>
              <w:softHyphen/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тический вкус, желание укра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шать окружаю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щую обстанов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ами. Учить получать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довлетвор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совместног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ру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ызывать инт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с к труду, удо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етворение  от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ыполненной ра</w:t>
              <w:softHyphen/>
              <w:t xml:space="preserve">боты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spacing w:val="18"/>
                <w:sz w:val="28"/>
                <w:szCs w:val="28"/>
              </w:rPr>
              <w:t xml:space="preserve">радостном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у состоянию от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совместног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руда со взрос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ыми, возникно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ению чувства </w:t>
            </w:r>
            <w:r>
              <w:rPr>
                <w:rFonts w:cs="Times New Roman" w:ascii="Times New Roman" w:hAnsi="Times New Roman"/>
                <w:spacing w:val="26"/>
                <w:sz w:val="28"/>
                <w:szCs w:val="28"/>
              </w:rPr>
              <w:t xml:space="preserve">морально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довлетворен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т коллектив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накомление детей с трудом взросл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блюдение за трудом няни (чистит ков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ылесосом, чистит раковины пастой, моет ок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, дверь и т.д.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е за трудом повара (делает фарш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 помощью электрической мясорубки, лепит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отлеты, пирожки, нарезает овощи с по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мощью овощерезки, готовит какое-либ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людо-плов, тефтели). Рассказ повара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воей рабо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блюдение за работой медсестры (врач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слушивает фонендоскопом, измеряет температуру, дает лекарство, мажет ссадины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елает перевязку, закапывает лекарство, из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еряет температуру, рост, ведет записи в кар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очке). Рассказ медсестры о своей работе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блюдение за работой шофера (ведет 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у, сгружает грузы, приводит в порядок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ашину, заливает воду, ремонтиру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качивает, меняет колесо). Наблюд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е за грузовым и общественным транс</w:t>
              <w:softHyphen/>
              <w:t>порт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блюдение за трудом прачки (стирает в</w:t>
              <w:br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тиральной машине, гладит). Рассказ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ачки о своей работе.</w:t>
              <w:br/>
              <w:t>Наблюдение за трудом взрослых по бл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оустройству территории, ремонту, стр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тельству, окрашиванию, озеленению;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борке)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е за эпизодическим трудо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зрослых в детском саду (труд маляр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екольщика, столяра, сантехника, элект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ика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блюдение за трудом продавца (экскур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ия в магазин или к торговой точке)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накомство с трудом почтальона (экскур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я на почту, беседа с почтальоном, встре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ча почтальона в детском саду).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знакомление с трудом парикмахера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Экскурсия в парикмахерскую (по возмож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ости). Разговор с парикмахером о его р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оте. Наблюдение за трудом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ссматривание иллюстраций, картин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ображением людей разных професси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повар, врач, швея, тракторист, шофер, птичница, доярка и т.д.), а также служ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щих в армии (моряки, танкисты, космо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вты и т.д.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тение художественной литературы, в ко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рой доступно для детей данного возра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говорится О труде взрослых: (например, С. Маршак «Пожар», К. Чуковский «Ай</w:t>
              <w:softHyphen/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болит», Л.Толстой «Мальчик стерег овец», С. Дрожжин «В крестьянско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бе», Э. Мошковская «Кондитер» и т.д. Показ диафильмов, слайдов на данную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м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учивание пословиц и поговорок о труде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еседы о труде взрослых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Дидактические игры: «Что кому нужно дл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боты», «Какая это профессия», «Под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ери предмет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лагать детям изображать в рисун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о труде взрослых: «Как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трудится моя бабушка (папа, мама)»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Взрослые работают», «Мама на работе»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южетно-ролевые игры: «Семья», «Ма</w:t>
              <w:softHyphen/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газин», «Парикмахерская», «Кафе»,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«Больница», «Автобус», «Самолет»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Корабль», «Театр». «Ферм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авать    детям 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>конкретные п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едставления 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руде взрослых,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б общ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ой значимост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х труда. Разви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вать интерес к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жизни и деятель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ости окружаю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щих людей. </w:t>
            </w:r>
            <w:r>
              <w:rPr>
                <w:rFonts w:cs="Times New Roman" w:ascii="Times New Roman" w:hAnsi="Times New Roman"/>
                <w:spacing w:val="29"/>
                <w:sz w:val="28"/>
                <w:szCs w:val="28"/>
              </w:rPr>
              <w:t xml:space="preserve">Закреплять 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 xml:space="preserve">имеющиес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редставления 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руде взрослых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 трудовых дей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ствиях. Сове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аемых ими, о ре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зультатах и качест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е труда, о назва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ии оборудования,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техники, инстру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ментов, материа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лов, необходимых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ля работы, и их на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начении для сле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ующих профес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>медицинской сес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</w:rPr>
              <w:t xml:space="preserve">тры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бинт, пипетка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радусник, таблет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, мазь, зеленка,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ростомер, весы, ме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ицинская карта; 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8"/>
                <w:szCs w:val="28"/>
              </w:rPr>
              <w:t xml:space="preserve">шофера: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кабина, кузов, рама, мо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ор, фары, сид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ье, салон для пас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ажиров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</w:rPr>
              <w:t xml:space="preserve">прачки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тиральна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шина, утюг, гл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дильная дос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давца-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вок, витрина, кас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а, весы, продукты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ать представле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ие о почте, ее н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и (пересыл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а писем, открыток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азет, журналов)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накомить детей 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цессом работы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людей различ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фессий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азвивать стремл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е отражать в изо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бразительной де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ятельности знания о труде взрослых. 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витию наблюд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льности, умения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тражать свои вп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чатления о труд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взрослых в игро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 xml:space="preserve">Воспитывать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важение к тру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у взрослых,  р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льтатам    и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руда. Поддерживать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ях желание </w:t>
            </w:r>
            <w:r>
              <w:rPr>
                <w:rFonts w:cs="Times New Roman" w:ascii="Times New Roman" w:hAnsi="Times New Roman"/>
                <w:spacing w:val="38"/>
                <w:sz w:val="28"/>
                <w:szCs w:val="28"/>
              </w:rPr>
              <w:t xml:space="preserve">подражать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взрослым, их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мению прояв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лять активнос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процессе тру</w:t>
              <w:softHyphen/>
              <w:t>довой деятель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оспитывать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тях на прим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х  труда взр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ых. дружелю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ие, взаимопо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мощь, вежли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ость, честность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гуманные чувст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ва, уважение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друг к другу, к 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результа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а 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содержание воспитательно-образовательной рабо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ах старшего дошкольного возрас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бслужи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евание и разде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само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оятельно одеваться и раз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аться в определенно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следовательности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чить чистить одежду, мыть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тирать, чистить обувь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Формировать привычку.    Сл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ить за своим внешним ви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дом, напоминать товарища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 неполадках в их внешнем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виде, помогать устранять их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мостоятельно поддержи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вать порядок и чистоту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воем шкафу для одеж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оспитывать опрят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сть, привычку сл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ить за своим внеш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им видом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роявлять заботу о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товарищах, оказы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ть помощь, вежли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 при необходимос</w:t>
              <w:softHyphen/>
              <w:t xml:space="preserve">ти просить помощи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спитывать береж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ое отношение к сво</w:t>
              <w:softHyphen/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им вещам (не пач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ать, не мять). Проявлять гуманные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чувства по отноше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ю друг к друг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ы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спитывать привычку бы</w:t>
              <w:softHyphen/>
              <w:t>стро и правильно умывать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я, насухо вытираться инд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уальным  полотенце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(снятым и развернутым)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Формировать    привычк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ыть руки после туалета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спитывать привычку сле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ить за чистотой своего т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Формировать привыч</w:t>
              <w:softHyphen/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ку вести себя в соответ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твие с нормами пове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дения (в помещении н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шуметь, не сорить, не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мешать другим, вежли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 обращаться друг к другу)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формировать при</w:t>
              <w:softHyphen/>
              <w:t xml:space="preserve">вычку пользова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ими предметам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личной гигие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чие навыки самооб</w:t>
              <w:softHyphen/>
              <w:t>служи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одготавливать к работе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вое рабочее место и уби</w:t>
              <w:softHyphen/>
              <w:t>рать его. После индивиду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льных игр убирать на мес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о то, чем пользовался. Убирать свою постел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о следить за сво</w:t>
              <w:softHyphen/>
              <w:t>им внешним видом (опрят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остью одежды, прическ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ремя просить взросл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дстригать ногти).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Уметь стирать и гладить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(подг. гр.) свои мелкие в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и (ленты, носки, носовы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латки, мешочки для смен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ной обуви, физкультурн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ормы)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Пришивать оторвавшиес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етли, пуговицы, зашивать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распоровшуюся по шв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дежду (подг. гр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Учить подготавливать к рабо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е материалы, пособия, акку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атно, удобно раскладывать, убирать их на определенно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сто (в шкаф), приводить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рядок свой рабочий стол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убирать пособия и матери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лы в ящик стола, выбрасы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ать обрезки от бумаги и тка</w:t>
              <w:softHyphen/>
              <w:t>ни и пр., протирать при необ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одимости стол). Знать и с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людать порядок хранения игрушек, пособий, настоль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ых игр и пр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Учить аккуратно заправлять постель, менять постельно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елье на своей кроватке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воевременно пользоватьс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асческой; носовым платком. Своевременно стирать свои запачканные вещи (носово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латок, носки, ленты)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амостоятельно, без напо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инания пришивать пугови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цы, петли, чинить одежд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подг. гр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ормировать привыч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у к порядку и чистоте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спитывать аккурат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ость, опрятность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чить бережно отно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иться к своим лич</w:t>
              <w:softHyphen/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ным вещам, прояв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лять самостоятель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ст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енно – бытовой тр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помещ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водить в порядок иг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е уголки, убирать на мес</w:t>
              <w:softHyphen/>
              <w:t xml:space="preserve">то строительный материал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астольные игры, обор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вание и предметы для труда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оверять, все ли остаетс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 порядке перед уходом на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прогулку, правильно л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ложена одежда в шкафу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на стульях, какое состоя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ние  кроватей  после 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бор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риводить в порядок кукол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(мыть, причесывать, при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ходимости менять одеж</w:t>
              <w:softHyphen/>
              <w:t xml:space="preserve">ду, подбирать другую)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тирать и гладить (подг. гр.)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укольное постельное б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лье, одежд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шивать оторвавшиес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уговиц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тбирать игрушки, кор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и, книги, атрибуты, под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жащие ремонту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Ремонтировать коробк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одклеивать книги для с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ей группы и для малышей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Мыть и протирать игрушки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роительный материал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Мыть свои расчески, футляры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для зубных щеток, расклад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ать мыло, протирать пол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умывальной комнате, в груп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овой, в раздевалке (зимой)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Менять полотенца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Протирать подоконник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мебель,   плинтуса,   мы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шкафчики для полотенец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арезать салфетки, туалет</w:t>
              <w:softHyphen/>
              <w:t>ную бумаг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дбирать чистое постель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е белье по комплектам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аскладывать на кроватя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сставлять стулья в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деленном порядке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Наводить порядок в ш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фах с оборудованием,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ериалами и инвентарем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иводить в порядок учеб</w:t>
              <w:softHyphen/>
              <w:t xml:space="preserve">ную доску, подготавли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очк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Относить и приносить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осьбе взрослого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ты. Выполнять поручения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ообщать об этом воспи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тел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казывать помощь дежур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ны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Подготавливать оборудов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ание в зале для занятия и у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ть ег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резать бумагу для апп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каций, рисования и ручного тру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онировать бумагу для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бразительной деятельност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для своей группы и для малы</w:t>
              <w:softHyphen/>
              <w:t>ш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Чистить вареные овощи д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блюд, подлежащих терм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ческой обработке (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зуются ножи от столов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иборов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ыть овощи и фрукты перед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иготовлением из них раз</w:t>
              <w:softHyphen/>
              <w:t>личных блю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Оказывать помощь няне,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ботающей в младшей груп</w:t>
              <w:softHyphen/>
              <w:t>пе (в уборке групповой 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ты, раздевалки, умыв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ной комнаты: протир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ыль, подтирать пол, мы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верь, чистить ковер пыле</w:t>
              <w:softHyphen/>
              <w:t>сосом и т.д.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чить малышей одеватьс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а прогулк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могать малышам ухажи</w:t>
              <w:softHyphen/>
              <w:t xml:space="preserve">вать за одеждой и обувью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тбирать по просьбе вос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ателя, музыкального ру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одителя необходимые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ушки для игр, инстру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ты, пособия, расклады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сставлять на опреде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ые места, убирать посл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кончания заня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поддерживать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р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док в шкафах с игрушкам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борудованием, инв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ем. Работать сообща, 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говариваться о распред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ии обязанностей. Замечать непорядок,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агать устранять его, о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зывать друг другу помощ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ри необходимост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лять навыки уход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за куклами (учить заплет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осички, завязывать кра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вые бан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Закреплять умение стира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(сортировать белье на св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 xml:space="preserve">лое и темное, сильно и мене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загрязненное, замачивать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и т.д.). Знать правила стирк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(сначала стирается светло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белье и менее загрязненное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нельзя мокрое белье кла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месте, если оно цветное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темное и белое)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чить пришивать пуговицы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и петл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Развивать внимательност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учить действовать по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ложению взрослых, за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чать непорядок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ручного труда, использо</w:t>
              <w:softHyphen/>
              <w:t>вать для улучшения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ности коробок, атрибут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 пр. кусочки ткани (на м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 разрыва наклеивать ку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очек ткани, затем бумаги)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Аккуратно работать с водой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Совершенствовать трудовы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навыки в процессе работ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коллективного труда: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ятельно, совместно п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ировать, обсуждать,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ределять этапы, обязан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ти, анализировать работу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боты ножницами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Закреплять кавыки работы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ировать умение всту</w:t>
              <w:softHyphen/>
              <w:t>пать в контакт со взрослы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ми, с малознакомыми люд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ми, развивать общ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ность, преодолевать заст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чив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Убирать материалы, при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дить в порядок помещение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ть банки, клеенки, у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рать в шкафы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Закреплять умение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стоятельно пользоватьс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борудованием и инвент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Знать, куда следует от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ить мусор. Выполнять по</w:t>
              <w:softHyphen/>
              <w:t xml:space="preserve">ручение аккуратно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ить детей сотруднич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руг с другом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чить трудиться аккуратно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быстро, старательно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абот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Учить общаться с малень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ми дет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ть умение 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ильно развешивать оде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ду для просушки, чисти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одежду, мыть, просушивать обув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тарательно выполнять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оспитывать отв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твенность, привыч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чистоте и порядку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аккуратность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оспитывать нетер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пимое отношение 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ебрежности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спитывать бере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ое отношение к и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шкам, оборуд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ию, вещам, жела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их ремонтировать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трудо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бие, старательност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ость, ответст</w:t>
              <w:softHyphen/>
              <w:t xml:space="preserve">венное отношение к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порученному делу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умение трудиться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об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Воспитывать стрем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ие трудиться на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щую пользу, ста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ельность, развивать самоконтроль и вз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мопомощь'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спитывать стрем</w:t>
              <w:softHyphen/>
              <w:t xml:space="preserve">ление к совмест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ятельности, п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жительные эмо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нальные чувства о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щ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ывать тр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любие, формиров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емление к труду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на общее благо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являть в работ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добросовестность,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остоятельность, 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лание сделать вз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лым приятное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Развивать у детей чув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тво ответственност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га, жела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полнять поруч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зрослого быстро, ка</w:t>
              <w:softHyphen/>
              <w:t xml:space="preserve">чественно, охотно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Воспитывать жела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помогать товарищам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роявлять друж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чув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звивать товари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ские связи, тесные 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жеские контакты, в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моотношения, вз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мопомощь, взаимообуч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ывать ува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ие к работе вз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ы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ививать любовь к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алышам, желание 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пек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участ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бирать игрушки и матери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ал по поручению воспитате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ля и выносить на участок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аскладывать на установ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ленные места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обирать игрушки, приво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дить их в порядок перед вне</w:t>
              <w:softHyphen/>
              <w:t>сением в помещение (проти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ать, мыть, складывать)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чищать лесок от мусора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ливать песок, поднимать его в куч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бирать участок, веранду, построй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енять воду в бассейне дл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гр с водой. Убирать сне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свобождать от снега пост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й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калывать таявшую кор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у ль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гребать снег в кучи дл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леживания (изготавливать затем снежные постройки)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лать цветные льдинки, ук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шать ими веранду, снеж</w:t>
              <w:softHyphen/>
              <w:t xml:space="preserve">ные сооружения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лать снежные постройки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(хоккейную площадку, ф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ы животных, людей и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.п.)- Участвовать в стро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тельстве горки для свое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руппы и для малыш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ействовать в соответстви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 предложением взрослого. |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хода за игрушками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аботы с водой и умение ра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отать лопатами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являть в работе сам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тоятельность, совершенст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вать трудовые навыки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 руководством взросло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го участвовать в наведен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рядка в игровом бассей</w:t>
              <w:softHyphen/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не: открывать отверс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стока, спускать гряз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ную воду, убирать со д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есок, мусор, смывать сте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 и дно водой с помощью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шланга, наполнять бассейн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истой водой из шланга.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ы со снегом, умение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ействовать снегоубороч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ыми лопатами, скребками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меть договариваться друг с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ругом о распределении ра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боты, планировать ее этапы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нимать значимость свое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о труда для других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рмировать умение само</w:t>
              <w:softHyphen/>
              <w:t xml:space="preserve">стоятельно организовыва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ллективную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спитывать береж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ое отношение к иг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ш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Воспитывать исполни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льность, ответствен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ое отношение к делу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желание трудиться на общую пользу. Бережно относиться 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воим вещам, рабо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ать аккуратно, не об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ливать обувь, одежду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 пачкать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спитывать иници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тивность, самостоя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чить проявлять ст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ние, добросовест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сть, терпение, це</w:t>
              <w:softHyphen/>
              <w:t xml:space="preserve">леустремленность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азвивать друж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отношения в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роцессе труда, стрем</w:t>
              <w:softHyphen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ление к совместной д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ятельности, чувство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заимопомощи, воспи</w:t>
              <w:softHyphen/>
              <w:t xml:space="preserve">тывать трудолюбие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пособствовать пр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влению радостных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чувств в связи с коллек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ивным трудом, жела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ния украшать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в прир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помещен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 руковод</w:t>
              <w:softHyphen/>
              <w:t xml:space="preserve">ством воспитателя)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Ухаживать за растениям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(полив, опрыскивание, под</w:t>
              <w:softHyphen/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готовка воды к поливу)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ыбками (мытье кормуше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кушек, камушков, оказа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ие помощи воспитателю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не воды в аквариуме). Ухаживать за птицами (ка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арейка, волнистый попу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й, амадин), за животными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(морская свинка, хомячо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олик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товить корм (крошить, на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езать, раскладывать, насы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ать корм в банки для х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ения; мыть кормушки,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илки, наполнять их корм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 водой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ысевать зерно на зеле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м животный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Высаживать лук в ящ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(декабрь, январь, февраль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март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саживать в ящики корне</w:t>
              <w:softHyphen/>
              <w:br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лоды, петрушку, укроп (фев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раль)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осадка бобовых для н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блюдений (март).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Черенковать растения.</w:t>
              <w:br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Высевать семена огурцов, п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мидоров, перца на рассаду.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севать семена цветов на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ассад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хода за растениями раз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ых видов. Знать спосо</w:t>
              <w:softHyphen/>
              <w:t>бы полива, определять сте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пень влажности земли п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вуку горшка и пальцем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Закреплять представления 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ифференцированном уходе за влаголюбивыми, теплолю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ивыми, светолюбивыми, за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ухоустойчивыми растения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. Знать названия комнат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ых растений: сансевьера,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амнеломка, аспарагус, ама-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илис, фиалка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Знать разновидности одн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 тех же растений: и раз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цу в способах ухода [на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ер несколько видов бе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ии, герани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Знать об условиях, необх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димых для жизни рыбок,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вания некоторых (вуалех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вост, веерохвост, сомик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мокропод, гурам и, скаля рия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барбос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Знать об условиях содерж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ия животных в жилом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мещении. Насыпать свеж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песок и подстилку в чист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оддоны, раскладывать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ормушки свежую траву, с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о, наполнять поилки, к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мушки зерном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одготавливать корм. 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оваться теркой (натир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морковь, свеклу, сухари)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нарезать капусту, листь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одуванчиков, разреза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неплоды, размельч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хлеб (использовать ножи о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толовых приборов), зн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названия птиц и животных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Учить детей подготавли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бороздки, ямки для посе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 посадки. Упражнять в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нии сажать и сеять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ть умение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диться индивидуально, прояв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ляя самостоятельность,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нировать работу, рационали</w:t>
              <w:softHyphen/>
              <w:t xml:space="preserve">зировать, добиваться цел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ть умение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иться коллективно (со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осите свои желания и дей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вия с другими, осознава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свою деятельность как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часть общей деятельности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ть названия растений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размножающихся способ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истового и стеблевого че</w:t>
              <w:softHyphen/>
              <w:t xml:space="preserve">ренкования (традесканция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бальзамин, коле ус, бегония, герань и т.д.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азличать семена по внеш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нему виду (3—4 вида овощ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 3-4 вида цвет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спитывать береж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ое отношение к рас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тениям, любознатель</w:t>
              <w:softHyphen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ность, стремление уха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живать за растениями.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Воспитывать любовь к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живому, желание н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блюдать за жизнью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живых существ, стрем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ление проявлять о 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бот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азвивать познава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тельный интерес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трудить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ся самостоятельно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Желание помог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взрослым, друг другу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Формировать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вычку к волевому уси</w:t>
              <w:softHyphen/>
              <w:t>лию, развивать тр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любие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Формировать ум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ть аккуратно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тара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8"/>
                <w:szCs w:val="28"/>
              </w:rPr>
              <w:t xml:space="preserve">На участк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под руков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твом воспитателя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ирать урожай на о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оде (в саду)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бирать огород (очищ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т стеблей, перекапы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гряд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гребать опавшие листья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укрывать ими кусты и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ересаживать цветочные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растения из грунта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гор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ысаживать под зиму 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одкармливать птиц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Укрывать снегом кусты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ижние части стволов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ревьев, Возить снег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грядки и цветники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ерекапывать землю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городе и цветнике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Ухаживать за птицами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животными, живущими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участке (куры, утки, к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ики). Наполнять кормуш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и и поил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Сеять редис, морковь, пет</w:t>
              <w:softHyphen/>
              <w:t>рушку и прочие овощи,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аживать лу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грунт (май)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ысаживать рассаду огур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цов, помидоров, перца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крывать рассаду на ноч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бумажными кулечкам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едохраняющими от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орозков (май, июнь)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Заготавливать сено д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животных, ворошить граб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лями скошенную траву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сгребать(июл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Бережно срывать, вырывать из земли, аккуратн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кладывать плоды в под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овленную тару. Учить работать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о, выделять этапы рабо</w:t>
              <w:softHyphen/>
              <w:t xml:space="preserve">ты, распределять работу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добиваться результатов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Формировать навыки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боты, умение пользова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я инвентарем, оборуд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ием, рационализиро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тру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чить осторожно, выкап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вать растение вместе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комком земли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Учить работать самостоя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тельно, применяя получ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ые нав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Знать несколько видов з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ующих птиц, каким к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ом они питаются. Знать, для чего необхо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мо укрывать кусты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Формировать навыки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оты лопатой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Знать способы ухода з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тицами, животными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Формировать трудовы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ав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Формировать культуру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а: умение сотрудничать,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трудиться в среднем темпе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не отвлекаться от работы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(научить пользоваться м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ером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очнять представл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детей о сенокос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Способствовать проя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ию у детей радостн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ереживания в связи с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сбором урожая, стрем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ие трудиться на общую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ользу, дружно работать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Формировать волево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усилие, чувство удовл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ворения от чистоты 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яд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являть заботу 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хранении природы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Развивать наблюд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ость и эстетическую от</w:t>
              <w:softHyphen/>
              <w:t>зывчив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оспитывать  желани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трудиться на общую 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зу, стремление оправдать доверие взрослого.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Дать детям возможнос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ощутить «мышечную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дость», получить чувство удовлетворения от физи</w:t>
              <w:softHyphen/>
              <w:t xml:space="preserve">ческого труда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Формировать умение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диться сообща, старательн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выполнять по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ченное дело.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Проявлять в труде до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желательность, уваже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к работе других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Формировать активность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нициативность, орг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зованность, добросов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8"/>
                <w:szCs w:val="28"/>
              </w:rPr>
              <w:t>Воспитывать интерес к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ениям, животным, же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ние наблюдать за их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15"/>
                <w:sz w:val="28"/>
                <w:szCs w:val="28"/>
              </w:rPr>
              <w:t>витием , стремление прояв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лять о них забо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ый труд детей и взросл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месте с няней произ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дить уборку в раздевальной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комнате; протирать шкафы внутри, мыть дверцы (доля участия: каждому привес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 порядок одну секцию)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 няней мыть двери (до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частия: каждый моет 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ну дверь или сторону)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Вместе с няней мыть плинту</w:t>
              <w:softHyphen/>
              <w:t>са (доля участия: каждый 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ет плинтус по одной стене)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месте с воспитателем ре</w:t>
              <w:softHyphen/>
              <w:t>монтировать книги, атрибу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ы, изготавливать новые 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ибуты, делать пособия (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ля участия: вырезать детал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клеивать, намазывать к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ем по просьбе воспитател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детали, украшать элемента</w:t>
              <w:softHyphen/>
              <w:t>ми из бумаги и прочих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риалов по своему желанию)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шивать мелкие и крупные детали (подг. гр.) либо под</w:t>
              <w:softHyphen/>
              <w:t>клеивать определенное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личество книг, коробок и т.д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Убирать участок с двор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ком (доля участия: наводи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орядок в отведенном м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е территории, уносить, ув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зить сметенный мусор, снег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ыпать дорожки песк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оливать участок из леек)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месте с воспитателем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ять воду в аквариуме (доля участия: вычерпывать и у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сит воду, мыть камни, ракуш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и), наполнять аквариу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той отстоянной водой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 воспитателем ухажив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за типами и животным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(доля участия: наполнят»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чистые поддоны песком, н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ливать воду, в поилки)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 воспитателем заниматьс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севом и посадками (доля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участия: самостоятельн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роизводить посевы или п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ки на отведенных гряд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ках; грядка на троих)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месте с озеленителями р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тать по оформлению г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зона (доля участия: со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ть камни, уносить, раз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ить на носилках чернозем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рассылать его, сеять траву)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осадка кустов (доля уч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ия: носить чернозем, засы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пать в ямы, засыпать землю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поливать посаженные кусты)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инимать участие по бла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гоустройству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доля участия: выполн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осильную работу —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етать, мыть оборудовани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алые формы, подбирать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уносить мусор и т.д.)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вовать в подготовк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омещения к зиме (дол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участия: забивать щели в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ах кусочками ваты, п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она; намазывать клейс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ом полоски бумаги для ок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ивания ок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ировать умение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диться сообща со взрослы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ми. Совместно планиров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бщую работу, рас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ять обязанности, осо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вать значимость своего тру</w:t>
              <w:softHyphen/>
              <w:t xml:space="preserve">да в общем деле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акреплять умение 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тоятельно пользоватьс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нвентарем и оборудов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ем (брать, приводить. В поря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ок, после работы убир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 место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Формировать трудовые в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моотношения между дети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ми и взрослыми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Совершенствовать имею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иеся трудовые навыки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риобретать новые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ыравнивать грядку,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ельчать землю граблями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Пользоваться маркером пр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ении грядки на бороз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и, мерными полосками для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определения расстоя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ежду лун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Воспитывать у детей привычку к чистоте и порядку,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желание трудиться на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щую пользу, получать 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ральное удовлетворение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 xml:space="preserve">от трудовой деятельности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ызывать стремлен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принимать участие в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де со взрослым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ывать ува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ие к результатам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щего труда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звивать чувств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етственности, долга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желание оправд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довер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Воспитывать убеж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енность в значимо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и и необходимост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труда для всех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Формирова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тавление о соци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ой значимости труда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Формировать куль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у тру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вать гуманны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чувства и положитель</w:t>
              <w:softHyphen/>
              <w:t xml:space="preserve">ные взаимоотнош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ежду детьми и по от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ошению к взрослым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являть стрем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ие всегда прийти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омощ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оспитывать а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ность, инициативность,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пение, самосто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ельность, аккурат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ность, дружелюбие,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заимопомощь, чест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н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ный хозяйственно – бытовой тр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8"/>
                <w:szCs w:val="28"/>
              </w:rPr>
              <w:t>В помещ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8"/>
                <w:szCs w:val="28"/>
              </w:rPr>
              <w:t>Труд в групповой комнат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6"/>
                <w:sz w:val="28"/>
                <w:szCs w:val="28"/>
              </w:rPr>
              <w:t>протирание стро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>ного материал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w w:val="96"/>
                <w:sz w:val="28"/>
                <w:szCs w:val="28"/>
              </w:rPr>
              <w:t>уборка в шкафах с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 xml:space="preserve">рушкам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>тирка кукольного белья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w w:val="96"/>
                <w:sz w:val="28"/>
                <w:szCs w:val="28"/>
              </w:rPr>
              <w:t>ремонт коробок от на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>столнопечатных игр.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8"/>
                <w:szCs w:val="28"/>
              </w:rPr>
              <w:t>Уборка групповой комнаты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>и раздевал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>пришивание петель к по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 xml:space="preserve">лотенцам; </w:t>
            </w:r>
            <w:r>
              <w:rPr>
                <w:rFonts w:cs="Times New Roman" w:ascii="Times New Roman" w:hAnsi="Times New Roman"/>
                <w:color w:val="000000"/>
                <w:spacing w:val="9"/>
                <w:w w:val="96"/>
                <w:sz w:val="28"/>
                <w:szCs w:val="28"/>
              </w:rPr>
              <w:t>наведение порядка в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>шкафу со строительным ма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>териалом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w w:val="96"/>
                <w:sz w:val="28"/>
                <w:szCs w:val="28"/>
              </w:rPr>
              <w:t xml:space="preserve">протирание банкеток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>шкафов, пола в раздевалке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8"/>
                <w:szCs w:val="28"/>
              </w:rPr>
              <w:t>наведение порядка в шка</w:t>
              <w:softHyphen/>
              <w:t>фу с материалами для за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>тий по изобразительной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>ятельности и ручному труду.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>Труд в групповой комнате и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8"/>
                <w:szCs w:val="28"/>
              </w:rPr>
              <w:t>в спальн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 xml:space="preserve">протирание стульев;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6"/>
                <w:sz w:val="28"/>
                <w:szCs w:val="28"/>
              </w:rPr>
              <w:t>подбор комплектов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8"/>
                <w:szCs w:val="28"/>
              </w:rPr>
              <w:t>стельного белья и расклады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>вание на кроватях (общий)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96"/>
                <w:sz w:val="28"/>
                <w:szCs w:val="28"/>
              </w:rPr>
              <w:t>уборка в шкафах с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>рушк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 xml:space="preserve">Труд в групповой комнате и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>в умывальн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>мытье игрушек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6"/>
                <w:sz w:val="28"/>
                <w:szCs w:val="28"/>
              </w:rPr>
              <w:t>протирание шкафов для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>лотенец, протирание пола в</w:t>
              <w:br/>
            </w:r>
            <w:r>
              <w:rPr>
                <w:rFonts w:cs="Times New Roman" w:ascii="Times New Roman" w:hAnsi="Times New Roman"/>
                <w:color w:val="000000"/>
                <w:spacing w:val="-9"/>
                <w:w w:val="96"/>
                <w:sz w:val="28"/>
                <w:szCs w:val="28"/>
              </w:rPr>
              <w:t>умывальной комнате (общий)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>ремонт книг.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>Труд в за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8"/>
                <w:szCs w:val="28"/>
              </w:rPr>
              <w:t xml:space="preserve">чистка паласа пылесосом;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мытье мяч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мытье гимнастических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алок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ротирание стульев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тирание пыли с под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нников, фортепиа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6"/>
                <w:sz w:val="28"/>
                <w:szCs w:val="28"/>
              </w:rPr>
              <w:t>Учить детей участвовать в 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8"/>
                <w:szCs w:val="28"/>
              </w:rPr>
              <w:t>ганизованном труде больш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 xml:space="preserve">го коллектива сверстников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>Уметь соотносить свою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28"/>
                <w:szCs w:val="28"/>
              </w:rPr>
              <w:t xml:space="preserve">ятельность с трудом других 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 xml:space="preserve">понимать, что деятель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>подгруппы, в которой рабо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6"/>
                <w:sz w:val="28"/>
                <w:szCs w:val="28"/>
              </w:rPr>
              <w:t>та является частью 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 xml:space="preserve">го дела целого коллектива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6"/>
                <w:sz w:val="28"/>
                <w:szCs w:val="28"/>
              </w:rPr>
              <w:t>Формировать навыки доб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6"/>
                <w:sz w:val="28"/>
                <w:szCs w:val="28"/>
              </w:rPr>
              <w:t>рожелательных взаимо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>но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6"/>
                <w:sz w:val="28"/>
                <w:szCs w:val="28"/>
              </w:rPr>
              <w:t>Совершенствовать тр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8"/>
                <w:szCs w:val="28"/>
              </w:rPr>
              <w:t>вые навыки: закреплять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>ние правильно пользовать</w:t>
              <w:softHyphen/>
              <w:t>ся оборудованием, инв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 xml:space="preserve">рем, материалами. </w:t>
            </w:r>
            <w:r>
              <w:rPr>
                <w:rFonts w:cs="Times New Roman" w:ascii="Times New Roman" w:hAnsi="Times New Roman"/>
                <w:color w:val="000000"/>
                <w:spacing w:val="5"/>
                <w:w w:val="96"/>
                <w:sz w:val="28"/>
                <w:szCs w:val="28"/>
              </w:rPr>
              <w:t xml:space="preserve">Уточнять знание детей о </w:t>
            </w:r>
            <w:r>
              <w:rPr>
                <w:rFonts w:cs="Times New Roman" w:ascii="Times New Roman" w:hAnsi="Times New Roman"/>
                <w:color w:val="000000"/>
                <w:spacing w:val="6"/>
                <w:w w:val="96"/>
                <w:sz w:val="28"/>
                <w:szCs w:val="28"/>
              </w:rPr>
              <w:t xml:space="preserve">растениях, животные, их особенностях и способах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 xml:space="preserve">ухода за ними. </w:t>
            </w:r>
            <w:r>
              <w:rPr>
                <w:rFonts w:cs="Times New Roman" w:ascii="Times New Roman" w:hAnsi="Times New Roman"/>
                <w:color w:val="000000"/>
                <w:w w:val="96"/>
                <w:sz w:val="28"/>
                <w:szCs w:val="28"/>
              </w:rPr>
              <w:t>Формировать культуру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6"/>
                <w:sz w:val="28"/>
                <w:szCs w:val="28"/>
              </w:rPr>
              <w:t>да. Учить работать р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6"/>
                <w:sz w:val="28"/>
                <w:szCs w:val="28"/>
              </w:rPr>
              <w:t xml:space="preserve">онально, результативно, в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>общем тем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6"/>
                <w:sz w:val="28"/>
                <w:szCs w:val="28"/>
              </w:rPr>
              <w:t>Закреплять умение пл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w w:val="96"/>
                <w:sz w:val="28"/>
                <w:szCs w:val="28"/>
              </w:rPr>
              <w:t>ровать коллективную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96"/>
                <w:sz w:val="28"/>
                <w:szCs w:val="28"/>
              </w:rPr>
              <w:t xml:space="preserve">ятельность, распределять </w:t>
            </w:r>
            <w:r>
              <w:rPr>
                <w:rFonts w:cs="Times New Roman" w:ascii="Times New Roman" w:hAnsi="Times New Roman"/>
                <w:color w:val="000000"/>
                <w:w w:val="96"/>
                <w:sz w:val="28"/>
                <w:szCs w:val="28"/>
              </w:rPr>
              <w:t xml:space="preserve">между собой обязанности.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28"/>
                <w:szCs w:val="28"/>
              </w:rPr>
              <w:t>Формировать умение выс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 xml:space="preserve">пать в роли лидера. 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96"/>
                <w:sz w:val="28"/>
                <w:szCs w:val="28"/>
              </w:rPr>
              <w:t xml:space="preserve">Формировать умение дава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28"/>
                <w:szCs w:val="28"/>
              </w:rPr>
              <w:t xml:space="preserve">оценку труду своей бригады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>и коллектива в цел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w w:val="96"/>
                <w:sz w:val="28"/>
                <w:szCs w:val="28"/>
              </w:rPr>
              <w:t>формировать при</w:t>
              <w:softHyphen/>
            </w:r>
            <w:r>
              <w:rPr>
                <w:rFonts w:cs="Times New Roman" w:ascii="Times New Roman" w:hAnsi="Times New Roman"/>
                <w:color w:val="000000"/>
                <w:w w:val="96"/>
                <w:sz w:val="28"/>
                <w:szCs w:val="28"/>
              </w:rPr>
              <w:t>вычку к чистоте 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6"/>
                <w:sz w:val="28"/>
                <w:szCs w:val="28"/>
              </w:rPr>
              <w:t>ряд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6"/>
                <w:sz w:val="28"/>
                <w:szCs w:val="28"/>
              </w:rPr>
              <w:t>Воспитывать дру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>ские чувства и гуман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6"/>
                <w:sz w:val="28"/>
                <w:szCs w:val="28"/>
              </w:rPr>
              <w:t xml:space="preserve">ные взаимоотношения.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96"/>
                <w:sz w:val="28"/>
                <w:szCs w:val="28"/>
              </w:rPr>
              <w:t xml:space="preserve">Воспитывать уваже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 xml:space="preserve">к результатам труда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>Воспитывать отве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6"/>
                <w:sz w:val="28"/>
                <w:szCs w:val="28"/>
              </w:rPr>
              <w:t xml:space="preserve">венное отношение к </w:t>
            </w:r>
            <w:r>
              <w:rPr>
                <w:rFonts w:cs="Times New Roman" w:ascii="Times New Roman" w:hAnsi="Times New Roman"/>
                <w:color w:val="000000"/>
                <w:w w:val="96"/>
                <w:sz w:val="28"/>
                <w:szCs w:val="28"/>
              </w:rPr>
              <w:t>труду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w w:val="96"/>
                <w:sz w:val="28"/>
                <w:szCs w:val="28"/>
              </w:rPr>
              <w:t>Развивать полож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w w:val="96"/>
                <w:sz w:val="28"/>
                <w:szCs w:val="28"/>
              </w:rPr>
              <w:t>тельные нрав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8"/>
                <w:szCs w:val="28"/>
              </w:rPr>
              <w:t>ные качества: трудо</w:t>
              <w:softHyphen/>
            </w:r>
            <w:r>
              <w:rPr>
                <w:rFonts w:cs="Times New Roman" w:ascii="Times New Roman" w:hAnsi="Times New Roman"/>
                <w:color w:val="000000"/>
                <w:w w:val="96"/>
                <w:sz w:val="28"/>
                <w:szCs w:val="28"/>
              </w:rPr>
              <w:t>любие, аккуратность, старательность, и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>циативность, целеу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8"/>
                <w:szCs w:val="28"/>
              </w:rPr>
              <w:t xml:space="preserve">ремленность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6"/>
                <w:sz w:val="28"/>
                <w:szCs w:val="28"/>
              </w:rPr>
              <w:t>Воспитывать бере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>ное отношение к об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6"/>
                <w:sz w:val="28"/>
                <w:szCs w:val="28"/>
              </w:rPr>
              <w:t>рудованию и ин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96"/>
                <w:sz w:val="28"/>
                <w:szCs w:val="28"/>
              </w:rPr>
              <w:t>тар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8"/>
                <w:szCs w:val="28"/>
              </w:rPr>
              <w:t>формировать у детей убеждение о необх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w w:val="96"/>
                <w:sz w:val="28"/>
                <w:szCs w:val="28"/>
              </w:rPr>
              <w:t>димости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8"/>
                <w:szCs w:val="28"/>
              </w:rPr>
              <w:t xml:space="preserve">ного труда.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6"/>
                <w:sz w:val="28"/>
                <w:szCs w:val="28"/>
              </w:rPr>
              <w:t>Учить любить физичес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28"/>
                <w:szCs w:val="28"/>
              </w:rPr>
              <w:t xml:space="preserve">кий труд, испытывать </w:t>
            </w:r>
            <w:r>
              <w:rPr>
                <w:rFonts w:cs="Times New Roman" w:ascii="Times New Roman" w:hAnsi="Times New Roman"/>
                <w:color w:val="000000"/>
                <w:spacing w:val="5"/>
                <w:w w:val="96"/>
                <w:sz w:val="28"/>
                <w:szCs w:val="28"/>
              </w:rPr>
              <w:t xml:space="preserve">чувство морального </w:t>
            </w:r>
            <w:r>
              <w:rPr>
                <w:rFonts w:cs="Times New Roman" w:ascii="Times New Roman" w:hAnsi="Times New Roman"/>
                <w:color w:val="000000"/>
                <w:spacing w:val="7"/>
                <w:w w:val="96"/>
                <w:sz w:val="28"/>
                <w:szCs w:val="28"/>
              </w:rPr>
              <w:t xml:space="preserve">удовлетворения от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8"/>
                <w:szCs w:val="28"/>
              </w:rPr>
              <w:t>участия в нем, от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96"/>
                <w:sz w:val="28"/>
                <w:szCs w:val="28"/>
              </w:rPr>
              <w:t xml:space="preserve">зической нагрузки, с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6"/>
                <w:sz w:val="28"/>
                <w:szCs w:val="28"/>
              </w:rPr>
              <w:t>которой он сопряж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 участ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руд на участк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дметание участк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ынос мусора, листвы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лив участка, леск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борка на веранде: под</w:t>
              <w:softHyphen/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етание, протирание лавок,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олов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дметание в домиках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ытье игрушек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ерекапывание и сгреб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ие песка в кучу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бор мусора с участк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ирка кукольного бель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дежды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емонт атрибутов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аведение порядка в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е с оборудованием и и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ентарем (в кладовке с иг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ушками)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лив участка.</w:t>
              <w:br/>
              <w:t>Труд на участке зим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борка участка от снег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гребание снега в кучи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для слеживания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свобождение засып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ых снегом построек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калывание подтаявше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не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чить трудиться в больш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коллективе сверстников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Формировать навыки в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моотношений в процесс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тру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креплять навыки работы</w:t>
              <w:br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 инвентарем.</w:t>
              <w:br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чить сотрудничать, прояв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лять активность и самостоя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тельн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оспитывать поло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ельные взаимоот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шения в труде.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 xml:space="preserve">Развивать трудолюбие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спитывать береж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ное отношение к о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рудованию и инв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рю. Формиров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тремление к чистот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 поряд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в прир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8"/>
                <w:szCs w:val="28"/>
              </w:rPr>
              <w:t>В помещ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наведение порядка в при</w:t>
              <w:softHyphen/>
              <w:br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одном шкафу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одготовка корма пти</w:t>
              <w:softHyphen/>
              <w:t xml:space="preserve">цам (натирать на мел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терке сухари, складывать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банку для хранения) и к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ма для зимующих птиц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сев зерна на зеленый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орм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ход за растениями (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ливать, опрыскивать, мы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Формировать у детей ум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рудиться в большом кол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ктиве, осознавать сво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еятельность как часть об</w:t>
              <w:softHyphen/>
              <w:t xml:space="preserve">щего дела, направленного к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общему результату.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Совершенствовать трудов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выки (умение самостоя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тельно пользоваться обо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дованием, инвентарем, ра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тать рационально, в едином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темпе)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Формировать культуру тр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Воспитывать чувств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заимопомощи, 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желюб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азвивать любовь к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природе, бережн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тношение к ней, за</w:t>
              <w:softHyphen/>
              <w:t xml:space="preserve">боту о живом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Формировать во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е качества, тер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ние, выдержку, стрем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ление к достижению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бщей цели, Воспитывать аккура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ость, организов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ость, трудолюб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На участк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7"/>
                <w:sz w:val="28"/>
                <w:szCs w:val="28"/>
              </w:rPr>
              <w:t>Весна-ле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ерекапывание земли под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садки и посевы на ог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де, в цветнике (ровнять граб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лями, обкапывать кусты,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ревья); полив саженцев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осадка луковичных рас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ий на клумбы, посев семя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цветов на рабатки, поли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севов и посадок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Посев семян и овощ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ультур: лук, картофель; п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лив грядо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сукой ботвы с гря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док, полив лосевое, посадок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8"/>
                <w:szCs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бор урожая, уборка сух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ботвы с грядок, сбор семян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Укрывание кустов мно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летников листвой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везение листвы в яму (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бразования перегноя)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ерекапывание земл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10"/>
                <w:sz w:val="28"/>
                <w:szCs w:val="28"/>
              </w:rPr>
              <w:t>Зим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 xml:space="preserve">Возить снег на грядки, газоны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Подгребать снег под деревь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 кусты, подкармливать з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ющих птиц, устраи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лощадки и кормушки дл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тиц. Производить отводк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малой воды под деревья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усты (ручейк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ршенствовать знания о растениях, об их видах, осо</w:t>
              <w:softHyphen/>
              <w:t xml:space="preserve">бенностях роста и развития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способах ухода за ними. Совершенствовать умени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планировать общую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ность, распределять обязан</w:t>
              <w:softHyphen/>
              <w:t>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Учить оценивать общ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руд, свою долю участия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ем, труд товарища с по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ции достижения общего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зульт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Учить детей осуществля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руководство деятельность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верстн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Развивать поло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тельное отношение к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физическому труду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Способствовать чув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ву удовлетворения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труда, от мышеч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усталости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формировать у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жденность - соц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альной значимос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труд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оспитывать тру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любие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ный  ручной тр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книг, изготов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четного материала для за</w:t>
              <w:softHyphen/>
              <w:t>нятий по элементарной м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тике (вырезание круж</w:t>
              <w:softHyphen/>
              <w:t>ков, грибов, мячиков, ело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чек и пр. по трафаретам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шаблонам), пришивание пе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ль к новым полотенцам (к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дежде кукол), плет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сичек из шнура для заня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ий по физкультуре, пришивание к ним петель; изготов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ение султанчиков (приш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ть ленточки к колечкам);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шитье мешочков для напол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ения песком; изготовл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лажков из широких атла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х лент, подрубленных с одной стороны (наверт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ать неподрубленный край и пришивать и т.д.)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Изготовление «овощей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фруктов» из поролона,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«Магазин»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емонт атрибутов, коробок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для настольно - печатных игр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Шитье кукольного постель</w:t>
              <w:softHyphen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ого белья (одежды) по эле</w:t>
              <w:softHyphen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ентарным выкройкам. Сши</w:t>
              <w:softHyphen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ать детали на детских швей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ых машинах и вручную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бота над изготовлением атрибуте» к сюжетно -ролев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ым играм: «Корабль» — ок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леивание якоря, рупора, 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щательного круга ветошью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умагой, изготовление бес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зырок (ободков с прикл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енными к нему бумажным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енточками); «Кафе», «Ру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ий сувенир» — изготов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ение посуды и игрушек и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пье-маше (лепить из бу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жной массы). Изготовле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ие головок из папье-маше для персонажей кукольного теат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готовление украшений к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азднику для группы, зала: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флажки – прямоугольник с вы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зать из бумаги, приклеи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ть их к картонным поло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скам; пятиконечные звезды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разной величины выполняют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я способом складывания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цветы вырезаются из бумаг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азных оттенков по шабло</w:t>
              <w:softHyphen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м и т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клеивание иллюстраций на паспарту, сортировка и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 темам в па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овершенствовать навы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учного труда в работе с бу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магой, картоном, тканью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 xml:space="preserve">природным материалом и пр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Учить детей трудиться кол</w:t>
              <w:softHyphen/>
              <w:t xml:space="preserve">лективно на общую пользу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уметь сотрудничать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акреплять умение 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аться инструментами и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риалами, уточнять пред</w:t>
              <w:softHyphen/>
              <w:t>ставления о свойствах ма</w:t>
              <w:softHyphen/>
              <w:t>териа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Формировать умение плани</w:t>
              <w:softHyphen/>
              <w:t>ровать общую работу, вы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лять ее этапы, распреде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между собой работу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чить оценивать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>ность свою, то вари щей, свое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го звена, коллектива в целом. Закрепить умения подготавливать к работе и убирать рабочее 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Учить бережно, эк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номно расходоват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материал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ратно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вать- необходимо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оборудование, сод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жать в порядке ра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чее мест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зывать   у детей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тремление ремонт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овать игрушки, атр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ты, пособия и м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терить новые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оспитывать береж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ное отношение к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ультатам тру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vertAlign w:val="superscript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азвивать дружески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гуманные чувств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спитывать терпение, аккуратность, старательность, трудолюбие, активность, целеустремленность. Формировать убежденность в зависимости коллективного труда, его необходимост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накомление детей с трудом взросл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Наблюдение за трудом к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елянши  (завхоза). Расска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завхоза о своей работе,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каз хранения инвентар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(продуктов и материалов)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Наблюдение (по возмож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ти) за работой сантехника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электрика, маляра, стекольщика, столяра, рабочего п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ремонту мебели и пр. (в д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ком саду), разговор с ними о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Наблюдение за движени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ранспорта и работой п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тового милиционера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Наблюдение  за  труд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рослых на почте. Раз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ор с работником связи.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8"/>
                <w:szCs w:val="28"/>
              </w:rPr>
              <w:t>Экскурсия в парикмахер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кую. Наблюдение за ра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ой масте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  <w:sz w:val="28"/>
                <w:szCs w:val="28"/>
              </w:rPr>
              <w:t>Экскурсия в магазин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блюдение за трудом раб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иков торговли (продавц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ассира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8"/>
                <w:szCs w:val="28"/>
              </w:rPr>
              <w:t>Экскурсия в школу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Встре</w:t>
              <w:softHyphen/>
              <w:t xml:space="preserve">ча с учителем. Разговор 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учителем, школьниками 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труде педагогов в школе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Экскурсия в ателье. Наб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дение за работой прием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цы, закройщика, швеи,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говор с работниками об и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бот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осещение кинотеатра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блюдение за трудом кас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ра, контролера, буфетчиц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азговоре киномехаником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администратор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Экскурсия на какие-либ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редприятия и в учрежд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(по </w:t>
            </w:r>
            <w:r>
              <w:rPr>
                <w:rFonts w:cs="Times New Roman" w:ascii="Times New Roman" w:hAnsi="Times New Roman"/>
                <w:smallCaps/>
                <w:color w:val="000000"/>
                <w:spacing w:val="-6"/>
                <w:sz w:val="28"/>
                <w:szCs w:val="28"/>
              </w:rPr>
              <w:t xml:space="preserve">возможности)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накомство с трудом на ж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вотноводческих фермах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олях, огородах, в садах, н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виноградниках, чай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лант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ать представление о пр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ссиях: хлебороб, са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од, пчеловод, животновод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иноградарь, кроликовод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комбайнер, тракторист, ме</w:t>
              <w:softHyphen/>
              <w:t xml:space="preserve">ханизатор (по возмож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ведение экскурсий,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блюден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ассматривание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ций, книг, картин с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жением работающих людей. Сбор детьми иллюстраций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зображением людей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ых професс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Чтение художественной л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туры, в которой отобра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на тема труда: С. Маршак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«Почта*, М. Пожаров «Маля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ры», «Мы военные», М. Иль</w:t>
              <w:softHyphen/>
              <w:t>ин и Е. Сегал «Машины с на</w:t>
              <w:softHyphen/>
              <w:t xml:space="preserve">шей улицы», И. Виноградо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«Сквозь буран», С. Сахар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«Два радиста», В. Маяк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кий «Кем быть», С. Баруз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дин «Кто построил этот дом»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. Домченко  «Голубой ви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ик», Л. Дегутите «Рук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а». В, Крупин «От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цовское поле», Я. Купал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«Поле» (перевод с белорус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. Гннсбурга), Э. Мошковс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ая «В порту»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Показ диафильмов, слайд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на тему «Труд людей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ие игры: «Уг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ай профессию», «Кто ог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мный труд вложил, чтоб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стюм тебе служил», «Най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ди предмет» и др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учивание пословиц и по</w:t>
              <w:softHyphen/>
              <w:t xml:space="preserve">говорок о труде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еседы о труде взрослых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Встречи с сотружениками сел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 го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Составление творческ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ссказов на темы: «З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тое поле», «Мой папа — ш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фер», «Хочу быть дояркой»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исование (аппликация) на темы: «Кем буду», «Труже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ники села», «Строители»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«На фабрике», «Мой пап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на работе» и др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Сюжетно-ролевые игры; «Аэропорт», «Корабль»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Космонавт», «Пограничн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», «Полярники», «Пу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шественники», «Дорожно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движение», «Поликли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а», «Театр», «Завод», «По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рные», «Ателье», «Ор</w:t>
              <w:softHyphen/>
              <w:t>кестр», «Ферма», «Дер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я», «Универсам»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Формировать у детей обоб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щенные представления 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руде взрослых, о социаль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й значимости труда 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дей. Повышать знания де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 механизмах, оборудова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и, инструментах, облег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чающих труд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Уточнять представления о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боте различных видов тран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орта, их назначении, о с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 xml:space="preserve">цифике работы водителей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азных видах транспорта, 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труде милиционеро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очнять представления 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руде работников связи, 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рофессиях (почтальон, кас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сир, приемщик посылок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бандеролей), о функциях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торые они выполняют, 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материалах, оборудовании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оторыми пользуются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креплять представлени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о труде парикмахеров, 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пецифике их работы, об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рудовании и материалах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еобходимых для работы.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Уточнять представления о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отниках торговли в раз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родовольственных и пром</w:t>
              <w:softHyphen/>
              <w:t xml:space="preserve">товарных торговых точках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креплять знания о ра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е учит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Уточнять представления 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труде работников ателье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Закреплять представл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 труде работников кино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ат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овышать знания детей 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труде людей, живущих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ельской местности. Знакомить с сезонными р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ботами людей, живущих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елах (весной пашут землю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ют хлеб, сажают овощи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устарники, деревья; лет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трудятся на полях, в садах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 сенокосе; зимой выращ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вают рассаду в парниках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дводить детей к пони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ию взаимосвязи сельскох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зяйственных работ в разн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ремя года и их влияния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результат труда (правильн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и вовремя проведены зим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ние и весенние работы б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дет хороший урожай)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Дать представление о том, что на результат сельског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руда также оказывают в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яние погодные условия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Учить понимать взаим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вязь труда людей сельски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 городских профессий (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бочие в городах на завод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зготавливают сельскох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зяйственную технику,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батывают продукцию,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торую поставляют жите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ела, и т.д.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Развивать у детей стрем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ие отражать свои знания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печатления о труде взрос</w:t>
              <w:softHyphen/>
              <w:t>лых в изобразительной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Уточнять представления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тей о профессиях, учить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жать знания о профес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ях, впечатления об отноше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ниях взрослых в процессе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рового и трудового 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Воспитывать интере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 уважение, к труду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людей к результата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х деятельности (б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ежное отношение к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редметам и вещам)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спитывать уваже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ние к труженика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ла за их благор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ый и ответственный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труд, необходимы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всей стране.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Воспитывать в детях 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примерах труда взро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лых положитель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авыки трудового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ивать в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ях стремление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жать взрослым (по</w:t>
              <w:softHyphen/>
              <w:t xml:space="preserve">ведению, общению)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роцессе труда и в иг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ов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tabs>
          <w:tab w:val="clear" w:pos="708"/>
          <w:tab w:val="left" w:pos="6940" w:leader="none"/>
        </w:tabs>
        <w:spacing w:before="0" w:after="20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03:00Z</dcterms:created>
  <dc:creator>*</dc:creator>
  <dc:description/>
  <cp:keywords/>
  <dc:language>en-US</dc:language>
  <cp:lastModifiedBy>*</cp:lastModifiedBy>
  <cp:lastPrinted>2008-02-29T12:29:00Z</cp:lastPrinted>
  <dcterms:modified xsi:type="dcterms:W3CDTF">2008-10-03T11:13:00Z</dcterms:modified>
  <cp:revision>11</cp:revision>
  <dc:subject/>
  <dc:title/>
</cp:coreProperties>
</file>