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У вечного огня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 центральной стены имитация Вечного огня. Дети в военной форме несут караул. Звучит «Марш Славянки», в зал входят дети старшей и младшей группы и садятся на места. Следом идут дети подготовительной группы с цветами с песней «Когда ветераны идут на парад</w:t>
      </w:r>
      <w:bookmarkStart w:id="0" w:name="_GoBack"/>
      <w:bookmarkEnd w:id="0"/>
      <w:r>
        <w:rPr>
          <w:rFonts w:cs="Times New Roman" w:ascii="Times New Roman" w:hAnsi="Times New Roman"/>
          <w:i/>
          <w:sz w:val="28"/>
          <w:szCs w:val="28"/>
        </w:rPr>
        <w:t>». Под «Грезы» Шумана выполняют перестроение и возложение цветов к вечному огню.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спитанники подготовительной группы исполняют песню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Когда ветераны идут на парад»(муз. И сл. З.Роот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зложение цветов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- Дорогие ребята! Сегодня мы собрались, чтобы отметить большой праздник нашей страны – 9 мая, День Победы. В этот день 70 лет назад закончилась Великая Отечественная война над фашистской Германией. На войне сражались с врагами ваши прадедушки, а бабушки трудились в тылу – они делали на заводах снаряды, пушки, танки, самолеты. Прошло много лет, но все помнят эту знаменательную дату и торжественно ее отмечают. В этот день звучат песни военных лет. Послушайте одну из них, мальчики из почетного караула Матвей и Кирилл исполнят танец «Смуглянка»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альчики старшего возраста исполняют танец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Смуглянка»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: - </w:t>
      </w:r>
      <w:r>
        <w:rPr>
          <w:rFonts w:cs="Times New Roman" w:ascii="Times New Roman" w:hAnsi="Times New Roman"/>
          <w:sz w:val="28"/>
          <w:szCs w:val="28"/>
        </w:rPr>
        <w:t>Такие песни поднимали настроение и боевой дух наших солдат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о война - это тяжелое и страшное событие. И к сожалению не все вернулись с той войны. В честь погибших воинов во всех городах и селах стоят памятники, про героев написано много книг, стихов и песен, снято много фильмов. Именами павших героев названы улицы городов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айте и мы вспомним о погибших воинах минутой молчания (прошу почтить память стоя)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инута молчания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Сегодня праздник – День Победы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частливый праздник – день весны!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веты все улицы одеты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песни звонкие слышны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Я знаю от папы, я знаю от дед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  мая пришла к нам Побед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т день весь народ ожида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т день самым радостным ста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усть гремит салют Победы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им светом мир согрет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дравляем наших прадедов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желаем долгих лет!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спитанники младшей группы исполняют песню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Солдатская песенка»(муз. И сл. И.Сайкович)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- Трудные, голодные и холодные военные годы называют военными лихими злыми годами. Тяжело достались они всему нашему народу, но особенно тяжело пришлось маленьким детям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ногие детишки остались сиротами, их отцы погибли на фронтах, другие потеряли родителей во время бомбежек, третьи лишились не только родителей, но и отчего дома, четвертые оказались на оккупированной территории, и даже в плену у немцев и концентрационных  лагерях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Ребенок читает стихотворение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Война не место для детей!»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ойна - не место для детей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есь нет ни книжек, ни игрушек!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ывы мин и грохот пушек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море крови и смертей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йна – не место для детей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енку нужен теплый дом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мамы ласковые рук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згляд, наполненный добром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есни колыбельной звук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елочные огоньк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горы веселое катанье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ежки и лыжи, и коньк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не сиротство и страданье!(видео)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</w:t>
      </w:r>
      <w:r>
        <w:rPr>
          <w:rFonts w:cs="Times New Roman" w:ascii="Times New Roman" w:hAnsi="Times New Roman"/>
          <w:sz w:val="28"/>
          <w:szCs w:val="28"/>
        </w:rPr>
        <w:t>: - Дети, как могли, помогали взрослым: они писали письма на фронт бойцам, собирали посылки, шили кисеты, вязали варежки и носки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огда простой детский рисунок творил чудеса – поднимал настроение бойцу, настраивал его на победу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вам предлагаю написать небольшое послание ветеранам, они вспомнят письма с фронта и порадуются. На войне не было конвертов, письма заворачивались особым способом и назывались «треугольники»</w:t>
      </w:r>
    </w:p>
    <w:p>
      <w:pPr>
        <w:pStyle w:val="Normal"/>
        <w:spacing w:lineRule="auto" w:line="360" w:before="0" w:after="0"/>
        <w:ind w:firstLine="70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дание «Почтовый ящик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рисуют рисунки и сворачивают их треугольниками. Складывают в почтовый ящик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- Много горя принесла война, но даже и в те тяжелые дни и часы людям хотелось немного радости, покоя и счастья. И им эту радость приносили артисты. Они выступали в воинских частях, госпиталях для раненных, а то и просто под открытым небом. Читали стихи, пели любимые военные песни, радовали плясками. Особенно любили бойцы слушать частушки, сочиняли их сами и сами исполняли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вочки подготовительной группы исполняют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астушки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</w:t>
      </w:r>
      <w:r>
        <w:rPr>
          <w:rFonts w:cs="Times New Roman" w:ascii="Times New Roman" w:hAnsi="Times New Roman"/>
          <w:sz w:val="28"/>
          <w:szCs w:val="28"/>
        </w:rPr>
        <w:t>: - Все без исключения солдаты ждали весточки из дома. Особенно приятно было получать посылки. Как вы думаете, что в первую очередь надо солдату на войне? Давайте попробуем собрать посылку на фронт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ттракцион «Посылка на фронт»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: - </w:t>
      </w:r>
      <w:r>
        <w:rPr>
          <w:rFonts w:cs="Times New Roman" w:ascii="Times New Roman" w:hAnsi="Times New Roman"/>
          <w:sz w:val="28"/>
          <w:szCs w:val="28"/>
        </w:rPr>
        <w:t>Молодцы! Посылку собрали, с заданием справились. А кто ответит на вопрос какие рода войск участвовали  в сражениях? Пехотинцы, летчики, моряки, танкисты, артиллеристы. Сейчас мы устроим небольшую проверку вашей подготовленности. На экране будут появляться изображения техники или оружие какого-либо рода войск, а вы превратитесь в солдат и покажете движениями, как продвигались данные войска в тыл врага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гра «Военные учения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на экране появляется изображение танка (самолета, пулемета, винтовки, корабля и т.п.) дети в соответствии с изображением показывают имитационные движения:  летчика (крылья - руки в стороны), танкиста (рычаги), моряка (весла), пехотинца (пистолет), артиллериста (пулемет)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</w:t>
      </w:r>
      <w:r>
        <w:rPr>
          <w:rFonts w:cs="Times New Roman" w:ascii="Times New Roman" w:hAnsi="Times New Roman"/>
          <w:sz w:val="28"/>
          <w:szCs w:val="28"/>
        </w:rPr>
        <w:t xml:space="preserve">: - Благодаря вашим прадедушкам и прабабушкам, нашим дорогим ветеранам мы продолжаем жить в нашей счастливой стране России! Они отстояли и защитили нашу землю, чтобы нам с вами жилось счастливо. Так будем, дети, радоваться и беречь этот чудесный мир, в котором мы живем.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деопризентация «Ветераны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сня « Славный день Победы» (муз. и  сл. Н.Манукян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С днем победы ветеранов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жно поздравляем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частья крепкого здоровья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м им пожелаем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Слава! Слава ветеранам!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ава армии родной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евайся флаг трехцветный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 отчизной дорогой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Пусть гремит салют Победы!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 светом мир согрет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дравляем наших дедов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лем огромный им привет!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- Дню Победы СЛАВА, СЛАВА!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теранам СЛАВА, СЛАВА!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частью, миру на земле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АВА, СЛАВА, СЛАВА</w:t>
      </w:r>
      <w:r>
        <w:rPr>
          <w:rFonts w:cs="Times New Roman" w:ascii="Times New Roman" w:hAnsi="Times New Roman"/>
          <w:b/>
          <w:sz w:val="28"/>
          <w:szCs w:val="28"/>
        </w:rPr>
        <w:t>!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: - </w:t>
      </w:r>
      <w:r>
        <w:rPr>
          <w:rFonts w:cs="Times New Roman" w:ascii="Times New Roman" w:hAnsi="Times New Roman"/>
          <w:sz w:val="28"/>
          <w:szCs w:val="28"/>
        </w:rPr>
        <w:t>К сожалению героев великой отечественной войны в силу возраста и былых ранений с каждым годом становится меньше, но мы чтим и уважаем каждого из них. В нашем детском саду тоже есть  такие люди: это прабабушки и прадедушки наших воспитанников. Ева и Дима исполняют песню «Мой дедушка герой!» А вы посмотрите на замечательных людей, которые живут рядом вами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сня «Мой дедушка герой»  фото презентация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:- </w:t>
      </w:r>
      <w:r>
        <w:rPr>
          <w:rFonts w:cs="Times New Roman" w:ascii="Times New Roman" w:hAnsi="Times New Roman"/>
          <w:sz w:val="28"/>
          <w:szCs w:val="28"/>
        </w:rPr>
        <w:t>Ребята, никогда не забывайте этот памятный день, почитайте и уважайте ветеранов, память погибших. Благодаря этим людям мы живем в этом мире! А в день Победы 9 мая обязательно посетите памятник погибшим воинам и возложите к памятнику цветы! Всех с праздником!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Звучат приветственные звуки «Ура!»,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есня «День Победы» дети выходят из зал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17:24:00Z</dcterms:created>
  <dc:creator>Елена Николаевна</dc:creator>
  <dc:description/>
  <cp:keywords/>
  <dc:language>en-US</dc:language>
  <cp:lastModifiedBy>Ольга</cp:lastModifiedBy>
  <dcterms:modified xsi:type="dcterms:W3CDTF">2015-05-06T17:24:00Z</dcterms:modified>
  <cp:revision>2</cp:revision>
  <dc:subject/>
  <dc:title/>
</cp:coreProperties>
</file>