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Занятие по развитию лексико-грамматического строя речи  с использованием ИКТ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таршая группа)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очнение и расширение словаря по теме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 употреблять в речи существительные в родительном падеже множественного числа, согласовывать числительное с существительным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ять в образовании уменьшительно-ласкательных форм существительных;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мелкой и общей моторики, внимания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Орг. момент. Мелкая моторика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зайчонок,                                          (загибать пальцы с мизинца)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бельчонок,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лисенок,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олчонок,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это бежит, ковыляет спросонок           (вращать большим пальцем)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ый, мохнатый, смешной медвежонок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- Скажите,  это кто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2-8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Как называются все эти звери одним словом?  (Дикие животные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чему мы называем их дикими? (Живут в лесу, сами стороят жилище, сами добывают пищу, защищаются…)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3.»Назови ласково»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(Слайд 9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яц-зайчик</w:t>
        <w:tab/>
        <w:tab/>
        <w:t>еж – ежик</w:t>
        <w:tab/>
        <w:tab/>
        <w:t xml:space="preserve"> </w:t>
        <w:tab/>
        <w:t>белка – белочк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лк – волчок</w:t>
        <w:tab/>
        <w:tab/>
        <w:t>лиса – лисонька</w:t>
        <w:tab/>
        <w:tab/>
        <w:t>медведь - медведюшка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»Один – много»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(Слайд 10)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у много (кого?):  много зайцев, много ежей…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«Чей? Чья? Чьи?»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1-12)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да (чья?) – беличья, заячья…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пы (чьи?) – медвежьи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ши (чьи?) - заячьи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пы (чьи?) – медвежьи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»Посчитай»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3-14)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– лиса, заяц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«Назови семью»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(Слайд 15-20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апа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мама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детеныш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</w:t>
        <w:tab/>
        <w:tab/>
        <w:tab/>
        <w:t>медведица</w:t>
        <w:tab/>
        <w:tab/>
        <w:tab/>
        <w:t>медвежа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</w:t>
        <w:tab/>
        <w:tab/>
        <w:tab/>
        <w:tab/>
        <w:t>лиса, лисица</w:t>
        <w:tab/>
        <w:tab/>
        <w:t>лися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</w:t>
        <w:tab/>
        <w:tab/>
        <w:tab/>
        <w:tab/>
        <w:t>волчица</w:t>
        <w:tab/>
        <w:tab/>
        <w:tab/>
        <w:t>волча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</w:t>
        <w:tab/>
        <w:tab/>
        <w:tab/>
        <w:tab/>
        <w:t>зайчиха</w:t>
        <w:tab/>
        <w:tab/>
        <w:tab/>
        <w:t>зайча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</w:t>
        <w:tab/>
        <w:tab/>
        <w:tab/>
        <w:tab/>
        <w:t>ежиха</w:t>
        <w:tab/>
        <w:tab/>
        <w:tab/>
        <w:t>ежа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ь</w:t>
        <w:tab/>
        <w:tab/>
        <w:tab/>
        <w:tab/>
        <w:t>лосиха</w:t>
        <w:tab/>
        <w:tab/>
        <w:tab/>
        <w:t>лосята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Общая моторика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21)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.»Назови жилище»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22-23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сы – нора</w:t>
        <w:tab/>
        <w:tab/>
        <w:tab/>
        <w:t>у зайца – кус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дведя – берлога</w:t>
        <w:tab/>
        <w:tab/>
        <w:t>У волка - логово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елки – дупло, гайно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тог.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помните названия животных, которых вы запомнили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мы их называем одним словом?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ему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20:02:00Z</dcterms:created>
  <dc:creator>ДОМ</dc:creator>
  <dc:description/>
  <dc:language>en-US</dc:language>
  <cp:lastModifiedBy>ДОМ</cp:lastModifiedBy>
  <dcterms:modified xsi:type="dcterms:W3CDTF">2015-05-09T20:19:00Z</dcterms:modified>
  <cp:revision>1</cp:revision>
  <dc:subject/>
  <dc:title/>
</cp:coreProperties>
</file>