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  <w:t>﻿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Проект здоровьесберегающие технологии в дошкольной логопедической работе на лексическую тему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«Дикие животные»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Heading1"/>
        <w:numPr>
          <w:ilvl w:val="0"/>
          <w:numId w:val="3"/>
        </w:numPr>
        <w:spacing w:lineRule="auto" w:line="360" w:before="280" w:after="0"/>
        <w:rPr>
          <w:sz w:val="32"/>
          <w:szCs w:val="32"/>
        </w:rPr>
      </w:pPr>
      <w:r>
        <w:rPr>
          <w:sz w:val="32"/>
          <w:szCs w:val="32"/>
        </w:rPr>
        <w:t xml:space="preserve">Мимические упражнения 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2"/>
          <w:szCs w:val="32"/>
        </w:rPr>
        <w:t>Дыхательные упражнения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ртикуляционные упражнения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2"/>
          <w:szCs w:val="32"/>
        </w:rPr>
        <w:t>Пальчиковая гимнастика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2"/>
          <w:szCs w:val="32"/>
        </w:rPr>
        <w:t>Динамические паузы, подвижные игры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2"/>
          <w:szCs w:val="32"/>
        </w:rPr>
        <w:t>Загадки о диких животных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6"/>
          <w:szCs w:val="36"/>
        </w:rPr>
        <w:t>Стихи о диких животных</w:t>
      </w:r>
    </w:p>
    <w:p>
      <w:pPr>
        <w:pStyle w:val="Heading1"/>
        <w:numPr>
          <w:ilvl w:val="0"/>
          <w:numId w:val="3"/>
        </w:numPr>
        <w:spacing w:lineRule="auto" w:line="360" w:before="0" w:after="280"/>
        <w:rPr>
          <w:sz w:val="36"/>
          <w:szCs w:val="36"/>
        </w:rPr>
      </w:pPr>
      <w:r>
        <w:rPr>
          <w:sz w:val="36"/>
          <w:szCs w:val="36"/>
        </w:rPr>
        <w:t>Беседы о диких животных по рассказам</w:t>
      </w:r>
    </w:p>
    <w:p>
      <w:pPr>
        <w:pStyle w:val="Heading1"/>
        <w:numPr>
          <w:ilvl w:val="0"/>
          <w:numId w:val="3"/>
        </w:numPr>
        <w:spacing w:lineRule="auto" w:line="360" w:before="280" w:after="280"/>
        <w:rPr>
          <w:sz w:val="36"/>
          <w:szCs w:val="36"/>
        </w:rPr>
      </w:pPr>
      <w:r>
        <w:rPr>
          <w:sz w:val="36"/>
          <w:szCs w:val="36"/>
        </w:rPr>
        <w:t>Этюды на выражения основных эмоций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Тема: «ДИКИЕ ЖИВОТНЫЕ»</w:t>
      </w:r>
    </w:p>
    <w:p>
      <w:pPr>
        <w:pStyle w:val="Heading3"/>
        <w:numPr>
          <w:ilvl w:val="0"/>
          <w:numId w:val="8"/>
        </w:numPr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>Мимические упражнения.</w:t>
      </w:r>
    </w:p>
    <w:p>
      <w:pPr>
        <w:pStyle w:val="C23c34"/>
        <w:spacing w:lineRule="auto" w:line="360"/>
        <w:rPr>
          <w:sz w:val="28"/>
          <w:szCs w:val="28"/>
        </w:rPr>
      </w:pPr>
      <w:r>
        <w:rPr>
          <w:rStyle w:val="C8"/>
          <w:sz w:val="28"/>
          <w:szCs w:val="28"/>
        </w:rPr>
        <w:t>Первичным в онтогенезе является язык эмоции. С развитием речи ведущую роль в передаче информации начинают играть слова, однако язык эмоций сохраняется, являясь специфическим компонентом коммуникации.</w:t>
      </w:r>
    </w:p>
    <w:p>
      <w:pPr>
        <w:pStyle w:val="C11"/>
        <w:spacing w:lineRule="auto" w:line="360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Упражнения, способствующие выразительности мимики, жеста и движения, снимают напряжение в речедвигательном аппарате, развивают речевую эмоциональность детей, содействуют совершенствованию основных психологических процессов: внимания, памяти, способности к переключению; воспитывают волевую саморегуляцию, создают благоприятный фон для занятий.</w:t>
      </w:r>
    </w:p>
    <w:p>
      <w:pPr>
        <w:pStyle w:val="C11"/>
        <w:spacing w:lineRule="auto" w:line="360"/>
        <w:rPr/>
      </w:pPr>
      <w:r>
        <w:rPr>
          <w:rStyle w:val="C8"/>
          <w:sz w:val="28"/>
          <w:szCs w:val="28"/>
        </w:rPr>
        <w:t>На подготовительном этапе коррекции нарушений звукопроизношения определенное место отводится развитию мимических движений и движений языка, губ. Вначале детям предлагаются упражнения на развитие мышц лица. Выполнять упражнения лучше всего перед зеркалом. Ребенок при этом может визуально контролировать правильность движения и его амплитуду.</w:t>
      </w:r>
    </w:p>
    <w:p>
      <w:pPr>
        <w:pStyle w:val="C11"/>
        <w:spacing w:lineRule="auto" w:line="360"/>
        <w:rPr>
          <w:rStyle w:val="C8"/>
          <w:sz w:val="28"/>
          <w:szCs w:val="28"/>
        </w:rPr>
      </w:pPr>
      <w:r>
        <w:rPr/>
      </w:r>
    </w:p>
    <w:p>
      <w:pPr>
        <w:pStyle w:val="C11"/>
        <w:spacing w:lineRule="auto" w:line="360"/>
        <w:rPr>
          <w:rStyle w:val="C8"/>
          <w:sz w:val="28"/>
          <w:szCs w:val="28"/>
        </w:rPr>
      </w:pPr>
      <w:r>
        <w:rPr/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Style10"/>
        <w:tabs>
          <w:tab w:val="clear" w:pos="708"/>
          <w:tab w:val="left" w:pos="7560" w:leader="none"/>
        </w:tabs>
        <w:jc w:val="center"/>
        <w:rPr>
          <w:rStyle w:val="StrongEmphasis"/>
        </w:rPr>
      </w:pPr>
      <w:r>
        <w:rPr/>
        <w:drawing>
          <wp:inline distT="0" distB="0" distL="0" distR="0">
            <wp:extent cx="3086100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 xml:space="preserve">1. Лисенок высматривает мышку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щуривать глаза по очереди. </w:t>
      </w:r>
    </w:p>
    <w:p>
      <w:pPr>
        <w:pStyle w:val="Style10"/>
        <w:spacing w:lineRule="auto" w:line="360"/>
        <w:rPr/>
      </w:pPr>
      <w:r>
        <w:rPr>
          <w:i/>
          <w:iCs/>
          <w:sz w:val="28"/>
          <w:szCs w:val="28"/>
        </w:rPr>
        <w:t>«Хитрая лиса»</w:t>
      </w:r>
      <w:r>
        <w:rPr>
          <w:sz w:val="28"/>
          <w:szCs w:val="28"/>
        </w:rPr>
        <w:t>: улыбнуться, хитро прищурив глазк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зобразить мимикой характерные черты каждого животного (хитрой лисы, голодного и злого волка, проворной белочки, свернувшегося в клубок ежика, косолапого медведя; зайчика, попавшего лисе в лапы) 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Мимикой изображают, как злится волк, трясется от страха заяц, тревожится белка, радуется лисичка. </w:t>
      </w:r>
    </w:p>
    <w:p>
      <w:pPr>
        <w:pStyle w:val="Style10"/>
        <w:spacing w:lineRule="auto" w:line="360"/>
        <w:jc w:val="both"/>
        <w:rPr/>
      </w:pPr>
      <w:r>
        <w:rPr>
          <w:i/>
          <w:iCs/>
          <w:sz w:val="28"/>
          <w:szCs w:val="28"/>
        </w:rPr>
        <w:t>«Злой волк (медведь)»</w:t>
      </w:r>
      <w:r>
        <w:rPr>
          <w:sz w:val="28"/>
          <w:szCs w:val="28"/>
        </w:rPr>
        <w:t>: выражение лица злое, брови нахмурены.</w:t>
      </w:r>
    </w:p>
    <w:p>
      <w:pPr>
        <w:pStyle w:val="Style10"/>
        <w:spacing w:lineRule="auto" w:line="360"/>
        <w:rPr/>
      </w:pPr>
      <w:r>
        <w:rPr>
          <w:i/>
          <w:iCs/>
          <w:sz w:val="28"/>
          <w:szCs w:val="28"/>
        </w:rPr>
        <w:t>. «Трусливый зайка»</w:t>
      </w:r>
      <w:r>
        <w:rPr>
          <w:sz w:val="28"/>
          <w:szCs w:val="28"/>
        </w:rPr>
        <w:t>: выражение лица испуганное.</w:t>
      </w:r>
    </w:p>
    <w:p>
      <w:pPr>
        <w:pStyle w:val="Style10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У зайки болят зубы»</w:t>
      </w:r>
      <w:r>
        <w:rPr>
          <w:sz w:val="28"/>
          <w:szCs w:val="28"/>
        </w:rPr>
        <w:t>: страдающее выражение лиц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Три медведя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рассердился медведь? Как испугалась Машенька? </w:t>
      </w:r>
    </w:p>
    <w:p>
      <w:pPr>
        <w:pStyle w:val="Heading3"/>
        <w:numPr>
          <w:ilvl w:val="0"/>
          <w:numId w:val="8"/>
        </w:numPr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>Дыхательные упражнения.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bCs/>
          <w:sz w:val="28"/>
          <w:szCs w:val="28"/>
        </w:rPr>
        <w:t>Дыхание</w:t>
      </w:r>
      <w:r>
        <w:rPr>
          <w:sz w:val="28"/>
          <w:szCs w:val="28"/>
        </w:rPr>
        <w:t xml:space="preserve"> – физиологический процесс, происходящий автоматически, рефлекторно. На дыхание можно влиять, регулируя его, делая поверхностным и редким, задерживая на некоторое время и т.д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речевого дыхания необходима гибкость, эластичность, большой объём дыхательного аппарата, что достигается путём тренировки речевого и голосового аппарата (произнесения отдельных звуков, слогов, слов и фраз), сочетающихся с соответствующими движениями.    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упражнений нужно следить не только за тем, чтобы ребёнок не поднимал плечи, но и чтобы не «перебирал дыхание».«Перебор дыхания» влечёт за собой резкий выдох – голос звучит прерывисто, форсированно. Поэтому количество выдыхаемого воздуха не должно быть слишком большим. Следует избегать больших задержек дыхания.    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ля успешного овладения дыхательной гимнастикой необходимо соблюдать основные правила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Symbol"/>
          <w:sz w:val="28"/>
          <w:szCs w:val="28"/>
        </w:rPr>
        <w:t xml:space="preserve">· </w:t>
      </w:r>
      <w:r>
        <w:rPr>
          <w:sz w:val="28"/>
          <w:szCs w:val="28"/>
        </w:rPr>
        <w:t>Дышать надо с удовольствием, так как положительные эмоции имеют значительный оздоровительный эффект.   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Symbol"/>
          <w:sz w:val="28"/>
          <w:szCs w:val="28"/>
        </w:rPr>
        <w:t xml:space="preserve">· </w:t>
      </w:r>
      <w:r>
        <w:rPr>
          <w:sz w:val="28"/>
          <w:szCs w:val="28"/>
        </w:rPr>
        <w:t>Необходимо концентрировать внимание на дыхательном упражнении.     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Symbol"/>
          <w:sz w:val="28"/>
          <w:szCs w:val="28"/>
        </w:rPr>
        <w:t xml:space="preserve">· </w:t>
      </w:r>
      <w:r>
        <w:rPr>
          <w:sz w:val="28"/>
          <w:szCs w:val="28"/>
        </w:rPr>
        <w:t>Дышать надо медленно, это необходимо для насыщения организма кислородом.     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Symbol"/>
          <w:sz w:val="28"/>
          <w:szCs w:val="28"/>
        </w:rPr>
        <w:t xml:space="preserve">· </w:t>
      </w:r>
      <w:r>
        <w:rPr>
          <w:sz w:val="28"/>
          <w:szCs w:val="28"/>
        </w:rPr>
        <w:t>Выполнять каждое упражнение нужно не дольше, чем оно доставляет удовольствие.     </w:t>
      </w:r>
    </w:p>
    <w:p>
      <w:pPr>
        <w:pStyle w:val="Normal"/>
        <w:spacing w:lineRule="auto" w:line="360" w:before="0" w:after="200"/>
        <w:rPr/>
      </w:pPr>
      <w:r>
        <w:rPr>
          <w:rFonts w:eastAsia="Symbol"/>
          <w:sz w:val="28"/>
          <w:szCs w:val="28"/>
        </w:rPr>
        <w:t xml:space="preserve">· </w:t>
      </w:r>
      <w:r>
        <w:rPr>
          <w:sz w:val="28"/>
          <w:szCs w:val="28"/>
        </w:rPr>
        <w:t>Дышать надо носом.     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>
          <w:b/>
          <w:bCs/>
          <w:i/>
          <w:iCs/>
          <w:sz w:val="28"/>
          <w:szCs w:val="28"/>
        </w:rPr>
        <w:t>«Лиса идёт по следу»</w:t>
      </w:r>
      <w:r>
        <w:rPr>
          <w:sz w:val="28"/>
          <w:szCs w:val="28"/>
        </w:rPr>
        <w:t>: короткие частые вдохи носом.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онька-лиса след зайца взяла.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сиком повела, по следу пошла: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слушивается, принюхивается.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Е.Г.Карельская)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b/>
          <w:bCs/>
          <w:i/>
          <w:iCs/>
          <w:sz w:val="28"/>
          <w:szCs w:val="28"/>
        </w:rPr>
        <w:t>«Согреем лапки»</w:t>
      </w:r>
      <w:r>
        <w:rPr>
          <w:sz w:val="28"/>
          <w:szCs w:val="28"/>
        </w:rPr>
        <w:t>: подуть на руки, выдыхая ртом тёплый воздух.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йке холодно в лесочке: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еет лапки под кусточком.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5"/>
        </w:numPr>
        <w:spacing w:lineRule="auto" w:line="360" w:before="280" w:after="280"/>
        <w:rPr/>
      </w:pPr>
      <w:r>
        <w:rPr>
          <w:b/>
          <w:i/>
          <w:sz w:val="28"/>
          <w:szCs w:val="28"/>
        </w:rPr>
        <w:t>«Сердитый ёжик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я, ноги на ширине плеч. Представить, как ёжик во время опасности сворачивается в клубок. Наклониться как можно ниже, не отрывая пятки от пола, обхватить руками грудь, голову опустить, произнося на выдохе «п-ф-ф» - звук, издаваемый сердитым ёжиком, затем «ф-р-р» (3-5 раз) – это уже довольный ёжик.</w:t>
      </w:r>
    </w:p>
    <w:p>
      <w:pPr>
        <w:pStyle w:val="Style10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5"/>
        </w:numPr>
        <w:spacing w:lineRule="auto" w:line="360" w:before="280" w:after="280"/>
        <w:rPr/>
      </w:pPr>
      <w:r>
        <w:rPr>
          <w:b/>
          <w:i/>
          <w:sz w:val="28"/>
          <w:szCs w:val="28"/>
        </w:rPr>
        <w:t xml:space="preserve">«В лесу». </w:t>
      </w:r>
      <w:r>
        <w:rPr>
          <w:sz w:val="28"/>
          <w:szCs w:val="28"/>
        </w:rPr>
        <w:t>Представьте, что вы заблудились в глухом лесу. Сделав вдох, на выдохе произнести звуки «а-у». Меняйте интонацию и громкость. Поворачивайтесь то влево, то вправо.</w:t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8"/>
        </w:numPr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>Артикуляционные упражнения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основных движений органов артикуляционного аппарата проводится в форме артикуляционной гимнастики. 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ть артикуляционную гимнастику нужно ежедневно, чтобы вырабатываемые у детей навыки закреплялись. Лучше ее делатьть 3-4 раза в день по 3-5 минут. Не следует предлагать детям больше 2-3 упражнений за раз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ртикуляционную гимнастку выполняют сидя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b/>
          <w:bCs/>
          <w:i/>
          <w:iCs/>
          <w:sz w:val="28"/>
          <w:szCs w:val="28"/>
        </w:rPr>
        <w:t>«Пощёлкать зубами»</w:t>
      </w:r>
      <w:r>
        <w:rPr>
          <w:sz w:val="28"/>
          <w:szCs w:val="28"/>
        </w:rPr>
        <w:t>: как это делает злой волк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b/>
          <w:bCs/>
          <w:i/>
          <w:iCs/>
          <w:sz w:val="28"/>
          <w:szCs w:val="28"/>
        </w:rPr>
        <w:t>«Зайка»</w:t>
      </w:r>
      <w:r>
        <w:rPr>
          <w:sz w:val="28"/>
          <w:szCs w:val="28"/>
        </w:rPr>
        <w:t>: покусать верхними резцами нижнюю губу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i/>
          <w:iCs/>
          <w:sz w:val="28"/>
          <w:szCs w:val="28"/>
        </w:rPr>
        <w:t>«Заяц грызёт морковку (кочерыжку)»</w:t>
      </w:r>
      <w:r>
        <w:rPr>
          <w:sz w:val="28"/>
          <w:szCs w:val="28"/>
        </w:rPr>
        <w:t>: покусывать язык, постепенно втягивая его в ро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Заяц и морковка»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0"/>
        <w:gridCol w:w="4625"/>
      </w:tblGrid>
      <w:tr>
        <w:trPr/>
        <w:tc>
          <w:tcPr>
            <w:tcW w:w="4730" w:type="dxa"/>
            <w:tcBorders/>
          </w:tcPr>
          <w:p>
            <w:pPr>
              <w:pStyle w:val="Style10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шка-трусишка</w:t>
            </w:r>
          </w:p>
          <w:p>
            <w:pPr>
              <w:pStyle w:val="Style1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лоту бежал, в огород забежал,</w:t>
            </w:r>
          </w:p>
          <w:p>
            <w:pPr>
              <w:pStyle w:val="Style1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ёл морковку, грызёт её ловко.</w:t>
            </w:r>
          </w:p>
          <w:p>
            <w:pPr>
              <w:pStyle w:val="Style10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.Г.Карельская).</w:t>
            </w:r>
          </w:p>
        </w:tc>
        <w:tc>
          <w:tcPr>
            <w:tcW w:w="4625" w:type="dxa"/>
            <w:tcBorders/>
          </w:tcPr>
          <w:p>
            <w:pPr>
              <w:pStyle w:val="Style10"/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отешка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ц, заяц, чем ты занят?</w:t>
            </w:r>
          </w:p>
          <w:p>
            <w:pPr>
              <w:pStyle w:val="Style1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черыжку разгрызаю.</w:t>
            </w:r>
          </w:p>
          <w:p>
            <w:pPr>
              <w:pStyle w:val="Style1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ему ты, заяц, рад?</w:t>
            </w:r>
          </w:p>
          <w:p>
            <w:pPr>
              <w:pStyle w:val="Style10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, что зубы не болят!</w:t>
            </w:r>
          </w:p>
        </w:tc>
      </w:tr>
    </w:tbl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Хвостик»</w:t>
      </w:r>
      <w:r>
        <w:rPr>
          <w:sz w:val="28"/>
          <w:szCs w:val="28"/>
        </w:rPr>
        <w:t>: покачать высунутым изо рта языком из стороны в сторону.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«Белка и лиса»:</w:t>
      </w:r>
      <w:r>
        <w:rPr>
          <w:sz w:val="28"/>
          <w:szCs w:val="28"/>
        </w:rPr>
        <w:t xml:space="preserve"> Сверху белка прискакал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  <w:r>
        <w:rPr>
          <w:sz w:val="28"/>
          <w:szCs w:val="28"/>
        </w:rPr>
        <w:t>лиса здравствуй, ей сказала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легка улыбнуться, приоткрыть рот, положить широкий край языка на верхнюю губу, держать 3-5 секунд, убрать язык в рот – 5 раз.)</w:t>
      </w:r>
    </w:p>
    <w:p>
      <w:pPr>
        <w:pStyle w:val="Style10"/>
        <w:spacing w:lineRule="auto" w:line="360"/>
        <w:rPr/>
      </w:pPr>
      <w:r>
        <w:rPr>
          <w:b/>
          <w:i/>
          <w:sz w:val="28"/>
          <w:szCs w:val="28"/>
        </w:rPr>
        <w:t>6.  «Белка и еж»:</w:t>
      </w:r>
      <w:r>
        <w:rPr>
          <w:b/>
          <w:sz w:val="28"/>
          <w:szCs w:val="28"/>
        </w:rPr>
        <w:t xml:space="preserve">   </w:t>
      </w:r>
      <w:r>
        <w:rPr>
          <w:sz w:val="28"/>
          <w:szCs w:val="28"/>
        </w:rPr>
        <w:t>Осмотрелась белк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  <w:r>
        <w:rPr>
          <w:sz w:val="28"/>
          <w:szCs w:val="28"/>
        </w:rPr>
        <w:t>а потом поздоровалась с ежом.</w:t>
      </w:r>
    </w:p>
    <w:p>
      <w:pPr>
        <w:pStyle w:val="Style10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sz w:val="28"/>
          <w:szCs w:val="28"/>
        </w:rPr>
        <w:t>(Широким языком тянуться вниз (к подбородку), затем убрать язык в рот.</w:t>
      </w:r>
      <w:r>
        <w:rPr>
          <w:rStyle w:val="StrongEmphasis"/>
          <w:rFonts w:cs="Arial" w:ascii="Arial" w:hAnsi="Arial"/>
          <w:b w:val="false"/>
          <w:bCs w:val="false"/>
        </w:rPr>
        <w:t xml:space="preserve">. </w:t>
      </w:r>
    </w:p>
    <w:p>
      <w:pPr>
        <w:pStyle w:val="Style10"/>
        <w:numPr>
          <w:ilvl w:val="0"/>
          <w:numId w:val="8"/>
        </w:numPr>
        <w:spacing w:lineRule="auto" w:line="360" w:before="280" w:after="280"/>
        <w:jc w:val="center"/>
        <w:rPr>
          <w:rStyle w:val="StrongEmphasis"/>
          <w:bCs w:val="false"/>
          <w:sz w:val="36"/>
          <w:szCs w:val="36"/>
        </w:rPr>
      </w:pPr>
      <w:r>
        <w:rPr>
          <w:rStyle w:val="StrongEmphasis"/>
          <w:bCs w:val="false"/>
          <w:sz w:val="36"/>
          <w:szCs w:val="36"/>
        </w:rPr>
        <w:t>Пальчиковая гимнастика.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Еще раз – что же такое пальчиковые игры? По своей сути пальчиковые игры – это массаж и гимнастика для рук, а иногда и для ног. Это подвижные физкультминутки прямо за столом или за партой, веселые стихи, которые помогут вашим детям стать добрее. Вы можете просто почитать малышам и попросить их подвигать пальчиками так, как они этого хотя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лучшего восприятия стихи рекомендуется читать наизусть. Необходимо, чтобы не только дети видели ваше лицо, но и чтобы вы видели их лица и наблюдали за впечатлениями от текста стихотворения и от самой пальчиковой игры. Ничто не должно мешать малышам слушать.</w:t>
      </w:r>
    </w:p>
    <w:p>
      <w:pPr>
        <w:pStyle w:val="Style10"/>
        <w:spacing w:lineRule="auto" w:line="36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1. «Дикие животные»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черёдное соединение всех пальцев с большим, начиная с указательного и кончая мизинцем. В обратном направлении от мизинца к указательному. Сначала ребёнок соединяет пальчики одной руки, потом – другой (на ударные слоги) .</w:t>
      </w:r>
    </w:p>
    <w:p>
      <w:pPr>
        <w:pStyle w:val="Style10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Ёж, медведь, барсук, енот</w:t>
      </w:r>
    </w:p>
    <w:p>
      <w:pPr>
        <w:pStyle w:val="Style10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ят зимою каждый год (смена рук) .</w:t>
      </w:r>
    </w:p>
    <w:p>
      <w:pPr>
        <w:pStyle w:val="Style10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олка, зайца, рысь, лису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 зимой найдёшь в лесу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360"/>
        <w:jc w:val="both"/>
        <w:rPr/>
      </w:pPr>
      <w:r>
        <w:rPr>
          <w:rStyle w:val="StrongEmphasis"/>
          <w:rFonts w:cs="Arial" w:ascii="Arial" w:hAnsi="Arial"/>
          <w:i/>
        </w:rPr>
        <w:t>2</w:t>
      </w:r>
      <w:r>
        <w:rPr>
          <w:b/>
          <w:bCs/>
          <w:i/>
          <w:iCs/>
          <w:sz w:val="28"/>
          <w:szCs w:val="28"/>
        </w:rPr>
        <w:t>. «Зайка»</w:t>
      </w:r>
      <w:r>
        <w:rPr>
          <w:sz w:val="28"/>
          <w:szCs w:val="28"/>
        </w:rPr>
        <w:t>: указательный и средний палец выпрямлен, остальные сжаты в кулачок.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«Волк»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как «Собака» из пальцев</w:t>
      </w:r>
      <w:r>
        <w:rPr>
          <w:sz w:val="28"/>
          <w:szCs w:val="28"/>
        </w:rPr>
        <w:t>): несколько раз открыть и закрыть «пасть»:  </w:t>
      </w:r>
      <w:r>
        <w:rPr>
          <w:b/>
          <w:bCs/>
          <w:sz w:val="28"/>
          <w:szCs w:val="28"/>
        </w:rPr>
        <w:t>Зубастый волк зубами: щёлк!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4. «Зайчонок наряжается»</w:t>
      </w:r>
      <w:r>
        <w:rPr>
          <w:i/>
          <w:iCs/>
          <w:sz w:val="28"/>
          <w:szCs w:val="28"/>
        </w:rPr>
        <w:t xml:space="preserve"> (потешка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Зайка вымыл свои ушки, (</w:t>
      </w:r>
      <w:r>
        <w:rPr>
          <w:i/>
          <w:iCs/>
          <w:sz w:val="28"/>
          <w:szCs w:val="28"/>
        </w:rPr>
        <w:t>Левая рука – «зайка», правой рукой «моем» зайке ушки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Вымыл он и лапочки. (</w:t>
      </w:r>
      <w:r>
        <w:rPr>
          <w:i/>
          <w:iCs/>
          <w:sz w:val="28"/>
          <w:szCs w:val="28"/>
        </w:rPr>
        <w:t>Имитация мытья рук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Стал зайчонок наряжаться, (</w:t>
      </w:r>
      <w:r>
        <w:rPr>
          <w:i/>
          <w:iCs/>
          <w:sz w:val="28"/>
          <w:szCs w:val="28"/>
        </w:rPr>
        <w:t>Правой рукой оглаживаем со всех сторон «зайку»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Надевал он тапочки. (</w:t>
      </w:r>
      <w:r>
        <w:rPr>
          <w:i/>
          <w:iCs/>
          <w:sz w:val="28"/>
          <w:szCs w:val="28"/>
        </w:rPr>
        <w:t>По очереди оглаживаем то правую, то левую руки</w:t>
      </w:r>
      <w:r>
        <w:rPr>
          <w:sz w:val="28"/>
          <w:szCs w:val="28"/>
        </w:rPr>
        <w:t>.)</w:t>
      </w:r>
    </w:p>
    <w:p>
      <w:pPr>
        <w:pStyle w:val="Style10"/>
        <w:numPr>
          <w:ilvl w:val="0"/>
          <w:numId w:val="7"/>
        </w:numPr>
        <w:spacing w:lineRule="auto" w:line="360"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едведь»</w:t>
      </w:r>
      <w:r>
        <w:rPr>
          <w:sz w:val="28"/>
          <w:szCs w:val="28"/>
        </w:rPr>
        <w:t>: средний и безымянный пальцы придерживаются большим пальцем, указательный и мизинчик загнут в виде «ушек»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«Волк»</w:t>
      </w:r>
      <w:r>
        <w:rPr>
          <w:color w:val="00FF00"/>
          <w:sz w:val="28"/>
          <w:szCs w:val="28"/>
        </w:rPr>
        <w:t xml:space="preserve">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лк раскроет свою пасть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чет зайчика украсть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Щелк да Щелк, и снова щелк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 поймает зайца вол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Указательный, средний, безымянный и мизинец на обеих руках прижимаем друг к другу, а подушечку большого пальца то прижимает к сомкнутым четырем пальцам, то опускаем, изображая волчью пасть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астью щелкает напрасно –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яц бегает прекрасно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Расслабляем пальцы на обеих руках и «бежим» ими по столу.</w:t>
      </w:r>
    </w:p>
    <w:p>
      <w:pPr>
        <w:pStyle w:val="Style10"/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7.«Волчок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домике сидит волчок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н глядит на вас в глазок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Из обеих кистей рук делаем «подзорную трубу» или «бинокль» и приставляем к глазам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жет дверку приоткрыть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за пальчик укусить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Из одной ладони делаем «волчью пасть», а пальцы другой руки подносим к «пасти» и захватываем их ею, выполняя поглаживающие движения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сли больно, то немножко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отри свои ладошки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Легким  движением растираем ладони одна о другую.</w:t>
      </w:r>
    </w:p>
    <w:p>
      <w:pPr>
        <w:pStyle w:val="Style10"/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8. «Лиса и лодочка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море лодочка плыл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Складываем ладони лодочкой и делаем несколько волнообразных движений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ней лиса веслом гребла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Разжимаем ладони и «гребем» обеими руками в разных направлениях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томилась лис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спустила паруса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однимаем руки над головой и растопыриваем пальцы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перь на лавочке сиди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море в бинокль гляди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Сжимаем ладони в кулаки и прикладываем к глазам, изображая бинокль.</w:t>
      </w:r>
    </w:p>
    <w:p>
      <w:pPr>
        <w:pStyle w:val="Style10"/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9. «Ежик Николка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жик Николка под елку свалился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жик Николка по травке катился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Сжимаем руки в кулаки и совершаем перекатывающие движения по стол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рюшко решил он на солнце погреть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у и конечно, слегка загореть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Разжимаем кулаки и поглаживаем одной ладонью другую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лнышко скрылось, ежик замерз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спел загореть только маленьких нос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альцами рук поочередно прикасаемся к кончику носа.</w:t>
      </w:r>
    </w:p>
    <w:p>
      <w:pPr>
        <w:pStyle w:val="Style10"/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0. «Тетушки ежихи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тушки – ежихи –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ные портнихи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гут все на свете сшить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на память подарить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Раскрываем обе ладони и поочередно продеваем пальцы одной руки между пальцами другой.</w:t>
      </w:r>
    </w:p>
    <w:p>
      <w:pPr>
        <w:pStyle w:val="Style10"/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1. «Зайки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лесной лужайке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ыгрались зайки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Раскрываем ладони, поднимаем руки и машем расслабленными кистям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апками хлопал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жками топал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Хлопаем в ладоши, притопываем ногам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шками махал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рикладываем раскрытые ладони к ушам, сгибаем и разгибаем сомкнутые пальцы обеих ру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ше всех скакал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Поочередно поднимаем высоко над столом и опускаем то одну, то другую рук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зками глядел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сенку пропели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Ля – ля - ля! Ля – ля - ля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Ля – ля – ляйки!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х, какие зайки!</w:t>
      </w:r>
    </w:p>
    <w:p>
      <w:pPr>
        <w:pStyle w:val="Style10"/>
        <w:spacing w:lineRule="auto" w:line="360"/>
        <w:rPr/>
      </w:pPr>
      <w:r>
        <w:rPr>
          <w:rStyle w:val="Emphasis"/>
          <w:sz w:val="28"/>
          <w:szCs w:val="28"/>
        </w:rPr>
        <w:t>Машем руками.</w:t>
      </w: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2. «Ежик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хал ежик в гост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морозил носи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от норки ключик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скользнул с колюче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Сцепляем руки в замок, соединив основание ладоней, но не сгибая пальцев, так как «колючки» должны торчать. Крутим кистями рук, не разнимая их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у-ка поскорей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жика согреем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верку в норке отопрем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сик быстро ототрем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Расцепляем руки и вращательными движениями растираем ладони одна о другую.</w:t>
      </w:r>
    </w:p>
    <w:p>
      <w:pPr>
        <w:pStyle w:val="Style10"/>
        <w:spacing w:lineRule="auto" w:line="360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3. «Медвежата»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ших маленьких ребят –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ять лохматых медвежат –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нцевать не приглашаю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уклюжими считаю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Соединяем руки кончиками пальцев, ставим запястья на край стола и раскачиваем сомкнутые кисти рук вправо-влево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, два, три, четыре, пять –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удут мишки танцевать!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, два, три, четыре, пять –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ем на лапы наступать!</w:t>
      </w:r>
    </w:p>
    <w:p>
      <w:pPr>
        <w:pStyle w:val="Style10"/>
        <w:spacing w:lineRule="auto" w:line="360"/>
        <w:rPr/>
      </w:pPr>
      <w:r>
        <w:rPr>
          <w:rStyle w:val="Emphasis"/>
          <w:sz w:val="28"/>
          <w:szCs w:val="28"/>
        </w:rPr>
        <w:t>На счет соединяем и разъединяем поочередно все пальцы.</w:t>
      </w:r>
      <w:r>
        <w:rPr>
          <w:sz w:val="28"/>
          <w:szCs w:val="28"/>
        </w:rPr>
        <w:t> </w:t>
      </w:r>
    </w:p>
    <w:p>
      <w:pPr>
        <w:pStyle w:val="Heading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8"/>
        </w:numPr>
        <w:spacing w:lineRule="auto" w:line="360" w:before="280" w:after="280"/>
        <w:rPr/>
      </w:pPr>
      <w:r>
        <w:rPr/>
        <w:t>Динамические паузы, подвижные игры.</w:t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инамические паузы</w:t>
      </w:r>
      <w:r>
        <w:rPr>
          <w:rStyle w:val="Emphasis"/>
          <w:b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это подвижные, хороводные игры, проверка осанки, пальчиковые игры, физкультурные минутки.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 xml:space="preserve">Ребёнок развивается в движении. С развитием двигательных навыков тесно связно звукопроизношение, поэтому очень важно в детском саду использовать </w:t>
      </w:r>
      <w:r>
        <w:rPr>
          <w:rStyle w:val="Emphasis"/>
          <w:sz w:val="28"/>
          <w:szCs w:val="28"/>
        </w:rPr>
        <w:t>динамические паузы со словами</w:t>
      </w:r>
      <w:r>
        <w:rPr>
          <w:sz w:val="28"/>
          <w:szCs w:val="28"/>
        </w:rPr>
        <w:t xml:space="preserve">, стихотворениями по разной тематике, игротренинги, подвижные игры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ные тексты заучиваются, а затем чётко проговариваются с детьми совместно воспитателем. Это сопровождается всевозможными движениями. Дети с удовольствием разучивают стихотворение и комплекс упражнений к нем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роведении динамических пауз и пальчиковых игр происходит автоматизация звуков, развиваются интонация и выразительность голоса, мимика, пластика движений, точность и координация как общей, так и мелкой моторики кистей рук и пальцев.</w:t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rPr>
          <w:rStyle w:val="StrongEmphasis"/>
          <w:rFonts w:ascii="Arial" w:hAnsi="Arial" w:cs="Arial"/>
        </w:rPr>
      </w:pPr>
      <w:r>
        <w:rPr>
          <w:rFonts w:cs="Arial"/>
          <w:b/>
          <w:sz w:val="28"/>
          <w:szCs w:val="28"/>
        </w:rPr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Style1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Аккуратные зайч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Лапки мыли?   </w:t>
      </w:r>
      <w:r>
        <w:rPr>
          <w:i/>
          <w:iCs/>
          <w:sz w:val="28"/>
          <w:szCs w:val="28"/>
        </w:rPr>
        <w:t>(Выполняются движения в соответствие с текст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шки мы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востики мы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ё помы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сё помыли! (</w:t>
      </w:r>
      <w:r>
        <w:rPr>
          <w:i/>
          <w:iCs/>
          <w:sz w:val="28"/>
          <w:szCs w:val="28"/>
        </w:rPr>
        <w:t>Руки развести в стороны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перь мы чист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йчики пушистые! (</w:t>
      </w:r>
      <w:r>
        <w:rPr>
          <w:i/>
          <w:iCs/>
          <w:sz w:val="28"/>
          <w:szCs w:val="28"/>
        </w:rPr>
        <w:t>Попрыгать на месте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.Лагзды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лесной лужайке разбежались зайки. </w:t>
      </w:r>
      <w:r>
        <w:rPr>
          <w:i/>
          <w:iCs/>
          <w:sz w:val="28"/>
          <w:szCs w:val="28"/>
        </w:rPr>
        <w:t>(Соответственн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ие зайки, зайки-побегайки!   (Р</w:t>
      </w:r>
      <w:r>
        <w:rPr>
          <w:i/>
          <w:iCs/>
          <w:sz w:val="28"/>
          <w:szCs w:val="28"/>
        </w:rPr>
        <w:t>уки на пояс, повороты туловища вправо-влев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и заиньки в кружок, роют лапкой корешок. (С</w:t>
      </w:r>
      <w:r>
        <w:rPr>
          <w:i/>
          <w:iCs/>
          <w:sz w:val="28"/>
          <w:szCs w:val="28"/>
        </w:rPr>
        <w:t>оответственн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ие зайки, зайки-побегай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Антон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ка зи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е холодно сидеть,   (</w:t>
      </w:r>
      <w:r>
        <w:rPr>
          <w:i/>
          <w:iCs/>
          <w:sz w:val="28"/>
          <w:szCs w:val="28"/>
        </w:rPr>
        <w:t>Все движения в соответствие с текст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е холодно сто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зайке поскак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у волк напуг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 – прыг! и убежа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 Антон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цы и утки (потеш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зялись зайцы за бока,   </w:t>
      </w:r>
      <w:r>
        <w:rPr>
          <w:i/>
          <w:iCs/>
          <w:sz w:val="28"/>
          <w:szCs w:val="28"/>
        </w:rPr>
        <w:t>(Соответственн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плясали гопака.           </w:t>
      </w:r>
      <w:r>
        <w:rPr>
          <w:i/>
          <w:iCs/>
          <w:sz w:val="28"/>
          <w:szCs w:val="28"/>
        </w:rPr>
        <w:t>(Плясовые движения гопака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етали утки,             (</w:t>
      </w:r>
      <w:r>
        <w:rPr>
          <w:i/>
          <w:iCs/>
          <w:sz w:val="28"/>
          <w:szCs w:val="28"/>
        </w:rPr>
        <w:t>Помахать руками, как крыльями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грали в дудки.           (</w:t>
      </w:r>
      <w:r>
        <w:rPr>
          <w:i/>
          <w:iCs/>
          <w:sz w:val="28"/>
          <w:szCs w:val="28"/>
        </w:rPr>
        <w:t>Имитация игры на дудк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, какая красо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грали в ду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яц Егор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яц Егорка свалился в озёрко. (</w:t>
      </w:r>
      <w:r>
        <w:rPr>
          <w:i/>
          <w:iCs/>
          <w:sz w:val="28"/>
          <w:szCs w:val="28"/>
        </w:rPr>
        <w:t>Дети идут по кругу, один ребёнок – в центре на корточках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егите под горку! (</w:t>
      </w:r>
      <w:r>
        <w:rPr>
          <w:i/>
          <w:iCs/>
          <w:sz w:val="28"/>
          <w:szCs w:val="28"/>
        </w:rPr>
        <w:t>Бег по кругу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асайте Егорку! (</w:t>
      </w:r>
      <w:r>
        <w:rPr>
          <w:i/>
          <w:iCs/>
          <w:sz w:val="28"/>
          <w:szCs w:val="28"/>
        </w:rPr>
        <w:t>Дети помогают ему встать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инька сереньк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инька, походи, серенький, походи.     (</w:t>
      </w:r>
      <w:r>
        <w:rPr>
          <w:i/>
          <w:iCs/>
          <w:sz w:val="28"/>
          <w:szCs w:val="28"/>
        </w:rPr>
        <w:t>Все движения в соответствие с текстом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сяк похо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нька, топни ножкой, серенький, топни ножк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сяк топни нож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нька, попляши, серенький попля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сяк, попля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нька, поклонись, серенький, поклон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сяк, поклон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рый зайка умывае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рый зайка умывается,                   (</w:t>
      </w:r>
      <w:r>
        <w:rPr>
          <w:i/>
          <w:iCs/>
          <w:sz w:val="28"/>
          <w:szCs w:val="28"/>
        </w:rPr>
        <w:t>Имитация движений умывающегося зайца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но в гости собирае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мыл носик, вымыл хвостик,     (</w:t>
      </w:r>
      <w:r>
        <w:rPr>
          <w:i/>
          <w:iCs/>
          <w:sz w:val="28"/>
          <w:szCs w:val="28"/>
        </w:rPr>
        <w:t>Соответственно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мыл ухо, вытер сух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Мирович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и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лисичка, я сестричка,   (</w:t>
      </w:r>
      <w:r>
        <w:rPr>
          <w:i/>
          <w:iCs/>
          <w:sz w:val="28"/>
          <w:szCs w:val="28"/>
        </w:rPr>
        <w:t>Подражаем движениям лисич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хожу неслышно.             </w:t>
      </w:r>
      <w:r>
        <w:rPr>
          <w:i/>
          <w:iCs/>
          <w:sz w:val="28"/>
          <w:szCs w:val="28"/>
        </w:rPr>
        <w:t>(Осторожные крадущиеся шаг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но утром по привычке   </w:t>
      </w:r>
      <w:r>
        <w:rPr>
          <w:i/>
          <w:iCs/>
          <w:sz w:val="28"/>
          <w:szCs w:val="28"/>
        </w:rPr>
        <w:t>(Махнуть рук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аботу выш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Т.Волги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едвежонок Жа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двежонок Жак простужен. (</w:t>
      </w:r>
      <w:r>
        <w:rPr>
          <w:i/>
          <w:iCs/>
          <w:sz w:val="28"/>
          <w:szCs w:val="28"/>
        </w:rPr>
        <w:t>Дети идут по кругу, взявшись за руки, в середине – один ребёнок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ёд ему сегодня нужен. (</w:t>
      </w:r>
      <w:r>
        <w:rPr>
          <w:i/>
          <w:iCs/>
          <w:sz w:val="28"/>
          <w:szCs w:val="28"/>
        </w:rPr>
        <w:t>Остановиться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ёд дадим ему на ужин (</w:t>
      </w:r>
      <w:r>
        <w:rPr>
          <w:i/>
          <w:iCs/>
          <w:sz w:val="28"/>
          <w:szCs w:val="28"/>
        </w:rPr>
        <w:t>Протянуть к ребёнку руки, сложенные «ковшиком»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тому, что мы с ним дружим. (</w:t>
      </w:r>
      <w:r>
        <w:rPr>
          <w:i/>
          <w:iCs/>
          <w:sz w:val="28"/>
          <w:szCs w:val="28"/>
        </w:rPr>
        <w:t>Берут ребёнка в круг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. Нище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двежа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двежата в чаще жили (</w:t>
      </w:r>
      <w:r>
        <w:rPr>
          <w:i/>
          <w:iCs/>
          <w:sz w:val="28"/>
          <w:szCs w:val="28"/>
        </w:rPr>
        <w:t>Шаги вперевалку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евалочку ход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, вот так, вперевалочку ход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г с другом все дружили. (</w:t>
      </w:r>
      <w:r>
        <w:rPr>
          <w:i/>
          <w:iCs/>
          <w:sz w:val="28"/>
          <w:szCs w:val="28"/>
        </w:rPr>
        <w:t>Обнима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г с другом все дружи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так, вот так (</w:t>
      </w:r>
      <w:r>
        <w:rPr>
          <w:i/>
          <w:iCs/>
          <w:sz w:val="28"/>
          <w:szCs w:val="28"/>
        </w:rPr>
        <w:t>Дети обнимаются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жата те дружили. (</w:t>
      </w:r>
      <w:r>
        <w:rPr>
          <w:i/>
          <w:iCs/>
          <w:sz w:val="28"/>
          <w:szCs w:val="28"/>
        </w:rPr>
        <w:t>Жмут друг другу ру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Антон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У медведя во бору (подвижная иг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дведя во бо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шишек наберу.   (</w:t>
      </w:r>
      <w:r>
        <w:rPr>
          <w:i/>
          <w:iCs/>
          <w:sz w:val="28"/>
          <w:szCs w:val="28"/>
        </w:rPr>
        <w:t>Собираем шишк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медведь слепой,         </w:t>
      </w:r>
      <w:r>
        <w:rPr>
          <w:i/>
          <w:iCs/>
          <w:sz w:val="28"/>
          <w:szCs w:val="28"/>
        </w:rPr>
        <w:t>(Закрыть глаза рукам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бежит за мной.         </w:t>
      </w:r>
      <w:r>
        <w:rPr>
          <w:i/>
          <w:iCs/>
          <w:sz w:val="28"/>
          <w:szCs w:val="28"/>
        </w:rPr>
        <w:t>(Помотать голов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очка облом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за мной погонится.   (</w:t>
      </w:r>
      <w:r>
        <w:rPr>
          <w:i/>
          <w:iCs/>
          <w:sz w:val="28"/>
          <w:szCs w:val="28"/>
        </w:rPr>
        <w:t>Дети убегают от медвед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едведь и пчё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по лесу бродит,         (</w:t>
      </w:r>
      <w:r>
        <w:rPr>
          <w:i/>
          <w:iCs/>
          <w:sz w:val="28"/>
          <w:szCs w:val="28"/>
        </w:rPr>
        <w:t>Все движения в соответствие с текст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дуба к дубу ходи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 в дуплах мё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рот себе кла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изывает лап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стёна косолап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чёлы налет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я догоня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чёлы жалят миш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е ешь наш мёд, воришк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едёт лесной дорог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к себе в берло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жится, засып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чёлок вспоминае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. Лопухина)</w:t>
      </w:r>
    </w:p>
    <w:p>
      <w:pPr>
        <w:pStyle w:val="Style10"/>
        <w:rPr/>
      </w:pPr>
      <w:r>
        <w:rPr/>
        <w:t> </w:t>
      </w:r>
    </w:p>
    <w:p>
      <w:pPr>
        <w:pStyle w:val="Style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yle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>. Загадки о диких животных.</w:t>
      </w:r>
    </w:p>
    <w:p>
      <w:pPr>
        <w:pStyle w:val="Style10"/>
        <w:spacing w:lineRule="auto" w:line="360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развивать   слуховое   внимание,   учить   связному монологическому высказыванию (толкование загадки).</w:t>
      </w:r>
    </w:p>
    <w:p>
      <w:pPr>
        <w:pStyle w:val="Style10"/>
        <w:spacing w:lineRule="auto" w:line="360"/>
        <w:rPr/>
      </w:pPr>
      <w:r>
        <w:rPr>
          <w:sz w:val="28"/>
          <w:szCs w:val="28"/>
          <w:u w:val="single"/>
        </w:rPr>
        <w:t>Ход игры.</w:t>
      </w:r>
      <w:r>
        <w:rPr>
          <w:sz w:val="28"/>
          <w:szCs w:val="28"/>
        </w:rPr>
        <w:t xml:space="preserve"> Воспитатель загадывает загадку, дети отгадывают. Один из ребят объясняет её смысл. Остальные дополняю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том ходит без дороги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ле сосен и берез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зимою спит в берлоге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мороза пряча нос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Медведь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вост пушистый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х золотистый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живе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в деревне кур крадет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Лиса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итый недотрог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вёт в глуши лесной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олок очень много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иток — ни одной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Ёж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очек пуха, длинное ухо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ыгает ловко, любит морковку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Заяц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ав копытами касаясь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ит по лесу красавец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 рога несет легко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раскинул широко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Лось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нь и ночь по лесу рыщет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нь и ночь добычу ищет.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дит- бродит он молчком,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ши серые торчком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 мала, шубка пышн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упле живёт, орехи грызёт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Белка)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lang w:val="en-US"/>
        </w:rPr>
        <w:t>VII</w:t>
      </w:r>
      <w:r>
        <w:rPr/>
        <w:t>.  Стихи о диких животных.</w:t>
      </w:r>
    </w:p>
    <w:p>
      <w:pPr>
        <w:pStyle w:val="Style10"/>
        <w:rPr/>
      </w:pPr>
      <w:r>
        <w:rPr/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Кто как спит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и спят клубочком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и – под кусточком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ы спят в своей норе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а – в яме на горе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Е.Г.Карельская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йка ты, зай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йка ты, зайка, резвые ножк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фьяновы сапожк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ы был, побывал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капустку добывал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далёко, в огороде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подсолнух стои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ов цвет гори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окольчик звени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.Комовская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йчиш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т под ёлками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ный зайчишка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елом коротком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ёгком пальтишке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рукавиц у косого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шапк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ют его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быстрые лапк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Степанов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й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играй-ка, зайк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грай со мной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зайка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могу, больной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й, ой, ой, - бедный мой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Е. Благинина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сой зай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, заинька косой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ы бегаешь босой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жди меня в лесу, -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отинки принесу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. Кузьмин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нила бел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нила белка шишку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шка стукнула зайчишк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пустился наутё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не сбил медведя с ног…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корнями старой ели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ышлял медведь полдня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-то зайцы осмелели…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адают на меня»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Шульжик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ймай-ка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т зайка маленький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ло завалинк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 скачет зайка, -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его поймай-ка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.Маршак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елый зай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 в травке: скок – скок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: прыг за кусто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лый зайка не боится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ймать его лисице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.Нищева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ямый зай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уши зайца несут к барабану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 ворчит: «Барабанить не стану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настроенья, нет обстановк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подготовки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ижу морковки»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Берестов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трая лис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ит по лесу лис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урит хитрые глаза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хитрая лисиц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щет: чем бы поживиться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ад пробралась на минутку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несла из сада утк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соседнего сел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 гусёнка унесла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са с грибами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жала лесочком лиса с кузовочком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в кузовочке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сные грибочки, грибочки-груздочки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ына, для дочк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ыжая лис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лисицы острый нос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её пушистый хвос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ба рыжая лисы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азанной красоты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павою похаживает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бу пышную поглаживае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Я охотница до птицы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 ловить я мастерица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вижу – подкрадусь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– прыгну и схвачу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кам в норку отнес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. Лопухина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утов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хитрая плутов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ватит жертву свою ловко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есёт её в нору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исятам даст ед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. Гаазов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ш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а косолапый по лесу идё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шки собирает, песенку поё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шка отскочила, - прямо мишке в лоб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а рассердился, и ногою: топ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А. Барто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дведь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 медведь на брёвнышко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 смотреть на солнышко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гляди на свет, медведь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ки могут заболеть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.Дружинина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черняя песен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ам вышел из ворот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елу медведь идёт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на липовой ноге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ерёзовой клюке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крипит: «Скирлы, скирлы!» -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лядит во все углы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е лёг в свою кровать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й сынок не хочет спать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оди медведь скорей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ыпает наш Андрей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крипи своей ногой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ревожь его покой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горь Мазин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-волчок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-волчок, шерстяной бочок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ельник бежал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ожжевельник попал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цепился хвостом, ночевал под кустом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 на охоте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л на охоту вол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 охоте знает толк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, белка и тетёр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угались злого волка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лк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лк-волчище, что с тобой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го такой ты злой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же волку добрым быть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олку негде жить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олка день и ночь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овсюду гонят прочь?…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а кустиком сидел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 козлика смотрел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едва хотел схватить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еня пустились бить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не чем-нибудь, а палкой…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му меня не жалко!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горь Мазнин)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0"/>
        <w:spacing w:lineRule="auto" w:line="36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  <w:lang w:val="en-US"/>
        </w:rPr>
        <w:t>VIII</w:t>
      </w:r>
      <w:r>
        <w:rPr>
          <w:rStyle w:val="StrongEmphasis"/>
          <w:sz w:val="36"/>
          <w:szCs w:val="36"/>
        </w:rPr>
        <w:t>. Беседа о животных (по рассказам)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лк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м  ходит  волк   сытый.  Дичи  много.  Придёт   зимнее время,  птицы улетят.  Звери спрячутся,  нечего есть волк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ые,   голодные   ходят   волки,   ищут   добычу.   К   деревне подойдут...   Где   сторожа   нет   да   запоры   плохи   —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добровать овце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БЕЛ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ке   зимой   ни   мороз,   ни   ветер   не   страшны.   Как закрутит  метель,  непогода — белка скорей к своему дуплу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шит.  Дупло   у  белки   веточками,   сучьями   выстлано  — большое, круглое, а сбоку лазейка. Уютно в нём, тепло белочке. Заберётся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а в дупло, а чтобы   холодный   ветер   не   задувал,   ещё   лазейку   подстилкой закроет.   Потом   свернётся   клубочком,   пушистым  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остиком прикроется и спит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ДВЕДЬ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  имеет   тёплую   мохнатую   шубу.   Морда   у   него вытянутая.   Ходит   медведь   тяжело,   переставляя   лапы   как-то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ось,  поэтому его ж назвали косолапым.  Но он может быстро бегать. Он очень ловко лазает по деревьям. Медведь ест ягоды,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ёд. Медведь на холодные месяцы забирается в берлогу, спит и сосёт лапу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Флинт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ксты для пересказ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МИТИНЫ ДРУЗЬЯ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ой лосиха  с лосёнком ночевали в осиннике.  Лес стоял белый   под снегом.  Иней   оседал  на  ветках,   на  спине  лосихи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ышался хруст снега. Лосиха насторожилась. Волк мелькнул среди   деревьев.   Лоси   помчались   по   снегу   в   лес.   За   ними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налась стая волков. Впереди   беглецов  —  лесная   сторожка,   ворота   раскрыты. Сзади — волки. Лоси бросились прямо в ворота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 лесника Митя разгребал во дворе снег.  Лоси чуть не сбили его с ног.  Митя выглянул за ворота,  а там волки.  Митя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ло замахнулся лопатой и отогнал волков.  Лоси оправились от испуга и ушли обратно в лес. Они всю зиму держались в лесу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ло сторожки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 Г. Скребицкому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ночевали лосиха с лосёнком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время года было в лесу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лосиха насторожилась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о увидели лоси?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 прибежали лоси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делал Митя во дворе? 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итя помог лосям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КУПАНИЕ МЕДВЕЖАТ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 знакомый   охотник  шёл берегом лесной  реки   и   вдруг услышал громкий треск сучьев. Он испугался и влез на дерево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чащи вышли на берег большая бурая медведица и с ней два   медвежонка.   Медведица   схватила   одного   медвежонка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бами за шиворот и давай окунать в речку. Медвежонок визжал и барахтался,  но мать не выпускала его,  пока хорошенько не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оскала в воде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й  медвежонок   испугался   холодной   ванны и   пустился удирать в лес. Мать догнала его, надавала шлепков, а потом —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оду, как первого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утившись снова на земле, оба медвежонка остались очень довольны купанием: день был знойный, и им было очень жарко в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тых лохматых шубках. Вода хорошо освежила их. После  купания медведи опять скрылись  в лесу,  а охотник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з с дерева и пошёл домой.</w:t>
      </w:r>
    </w:p>
    <w:p>
      <w:pPr>
        <w:pStyle w:val="Style1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 Бианки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го испугался охотник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ышел на берег лесной реки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делала медведица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ели себя медвежата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чувствовали себя медвежата после купания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они были довольны?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закончился рассказ?</w:t>
      </w:r>
    </w:p>
    <w:p>
      <w:pPr>
        <w:pStyle w:val="Heading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jc w:val="center"/>
        <w:rPr/>
      </w:pPr>
      <w:r>
        <w:rPr>
          <w:sz w:val="36"/>
          <w:szCs w:val="36"/>
          <w:lang w:val="en-US"/>
        </w:rPr>
        <w:t xml:space="preserve">IX </w:t>
      </w:r>
      <w:r>
        <w:rPr>
          <w:sz w:val="36"/>
          <w:szCs w:val="36"/>
        </w:rPr>
        <w:t>. Этюды на выражение основных эмоций.</w:t>
      </w:r>
    </w:p>
    <w:p>
      <w:pPr>
        <w:pStyle w:val="Style10"/>
        <w:rPr/>
      </w:pPr>
      <w:r>
        <w:rPr/>
        <w:t> 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  <w:u w:val="single"/>
        </w:rPr>
        <w:t>Мишка лапу занозил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Мишка лапу занозил – (</w:t>
      </w:r>
      <w:r>
        <w:rPr>
          <w:i/>
          <w:iCs/>
          <w:sz w:val="28"/>
          <w:szCs w:val="28"/>
        </w:rPr>
        <w:t>Потрясти кистью правой руки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Наступил на шишку. (</w:t>
      </w:r>
      <w:r>
        <w:rPr>
          <w:i/>
          <w:iCs/>
          <w:sz w:val="28"/>
          <w:szCs w:val="28"/>
        </w:rPr>
        <w:t>Соответственно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 xml:space="preserve">Обозлился, погрозил: </w:t>
      </w:r>
      <w:r>
        <w:rPr>
          <w:i/>
          <w:iCs/>
          <w:sz w:val="28"/>
          <w:szCs w:val="28"/>
        </w:rPr>
        <w:t>(Соответственно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ы узнаешь мишку!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Шишку в сучья закопал, (</w:t>
      </w:r>
      <w:r>
        <w:rPr>
          <w:i/>
          <w:iCs/>
          <w:sz w:val="28"/>
          <w:szCs w:val="28"/>
        </w:rPr>
        <w:t>Соответственно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Поплясал на сучьях. (</w:t>
      </w:r>
      <w:r>
        <w:rPr>
          <w:i/>
          <w:iCs/>
          <w:sz w:val="28"/>
          <w:szCs w:val="28"/>
        </w:rPr>
        <w:t>Весело поплясать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Поскользнулся и упал (</w:t>
      </w:r>
      <w:r>
        <w:rPr>
          <w:i/>
          <w:iCs/>
          <w:sz w:val="28"/>
          <w:szCs w:val="28"/>
        </w:rPr>
        <w:t>Присесть, на лице – огорчение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оры барсучьей.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л заспанный барсук, (</w:t>
      </w:r>
      <w:r>
        <w:rPr>
          <w:i/>
          <w:iCs/>
          <w:sz w:val="28"/>
          <w:szCs w:val="28"/>
        </w:rPr>
        <w:t>Кулачками потереть глаза, зевнуть.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ворчал на мишку. </w:t>
      </w:r>
      <w:r>
        <w:rPr>
          <w:i/>
          <w:iCs/>
          <w:sz w:val="28"/>
          <w:szCs w:val="28"/>
        </w:rPr>
        <w:t>(Насупиться, строгое выражение лица.)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а струсил, влез на сук, (</w:t>
      </w:r>
      <w:r>
        <w:rPr>
          <w:i/>
          <w:iCs/>
          <w:sz w:val="28"/>
          <w:szCs w:val="28"/>
        </w:rPr>
        <w:t>Испуганное выражение лица, закрыть голову руками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 xml:space="preserve">Притаился мышкой. </w:t>
      </w:r>
      <w:r>
        <w:rPr>
          <w:i/>
          <w:iCs/>
          <w:sz w:val="28"/>
          <w:szCs w:val="28"/>
        </w:rPr>
        <w:t>(Соответственно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. Александрова)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ишка заболел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Бедный мишка заболел – (</w:t>
      </w:r>
      <w:r>
        <w:rPr>
          <w:i/>
          <w:iCs/>
          <w:sz w:val="28"/>
          <w:szCs w:val="28"/>
        </w:rPr>
        <w:t>Грустное выражение лица, плечи опущены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Мишка много мёду съел. (</w:t>
      </w:r>
      <w:r>
        <w:rPr>
          <w:i/>
          <w:iCs/>
          <w:sz w:val="28"/>
          <w:szCs w:val="28"/>
        </w:rPr>
        <w:t>Рукой провести по рту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Мишка плачет и кричит: (</w:t>
      </w:r>
      <w:r>
        <w:rPr>
          <w:i/>
          <w:iCs/>
          <w:sz w:val="28"/>
          <w:szCs w:val="28"/>
        </w:rPr>
        <w:t>Похныкать, имитация плача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У меня живот болит! (</w:t>
      </w:r>
      <w:r>
        <w:rPr>
          <w:i/>
          <w:iCs/>
          <w:sz w:val="28"/>
          <w:szCs w:val="28"/>
        </w:rPr>
        <w:t>Туловище согнуть, руки прижаты к животу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Мишка стонет, слёзы льёт – (</w:t>
      </w:r>
      <w:r>
        <w:rPr>
          <w:i/>
          <w:iCs/>
          <w:sz w:val="28"/>
          <w:szCs w:val="28"/>
        </w:rPr>
        <w:t>Соответственно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У него болит живот. (</w:t>
      </w:r>
      <w:r>
        <w:rPr>
          <w:i/>
          <w:iCs/>
          <w:sz w:val="28"/>
          <w:szCs w:val="28"/>
        </w:rPr>
        <w:t>Согнуть туловище, руки к животу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Непослушный жадный мишка (</w:t>
      </w:r>
      <w:r>
        <w:rPr>
          <w:i/>
          <w:iCs/>
          <w:sz w:val="28"/>
          <w:szCs w:val="28"/>
        </w:rPr>
        <w:t>Погрозить пальцем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Съел ещё малины лишка… (</w:t>
      </w:r>
      <w:r>
        <w:rPr>
          <w:i/>
          <w:iCs/>
          <w:sz w:val="28"/>
          <w:szCs w:val="28"/>
        </w:rPr>
        <w:t>Вздохнуть, руки горестно развести в стороны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Ф. Бобылёв)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Лиса и Волк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 Эй, Волк, чего ты хмурый такой?   (</w:t>
      </w:r>
      <w:r>
        <w:rPr>
          <w:i/>
          <w:iCs/>
          <w:sz w:val="28"/>
          <w:szCs w:val="28"/>
        </w:rPr>
        <w:t>Выражение лица невесёлое, хмурое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От голода! (</w:t>
      </w:r>
      <w:r>
        <w:rPr>
          <w:i/>
          <w:iCs/>
          <w:sz w:val="28"/>
          <w:szCs w:val="28"/>
        </w:rPr>
        <w:t>Безнадёжно махнуть рукой, выражение лица хмурое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И рёбра торчат – выпирают… (</w:t>
      </w:r>
      <w:r>
        <w:rPr>
          <w:i/>
          <w:iCs/>
          <w:sz w:val="28"/>
          <w:szCs w:val="28"/>
        </w:rPr>
        <w:t>Руки на бока, покачать горестно головой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От голода! (</w:t>
      </w:r>
      <w:r>
        <w:rPr>
          <w:i/>
          <w:iCs/>
          <w:sz w:val="28"/>
          <w:szCs w:val="28"/>
        </w:rPr>
        <w:t>Горестно вздохнуть, безнадёжно махнуть рукой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А воешь отчего? (</w:t>
      </w:r>
      <w:r>
        <w:rPr>
          <w:i/>
          <w:iCs/>
          <w:sz w:val="28"/>
          <w:szCs w:val="28"/>
        </w:rPr>
        <w:t>Вопросительное выражение лица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От голода! (</w:t>
      </w:r>
      <w:r>
        <w:rPr>
          <w:i/>
          <w:iCs/>
          <w:sz w:val="28"/>
          <w:szCs w:val="28"/>
        </w:rPr>
        <w:t>Снова вздохнуть и махнуть ракой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-          Вот и поговори с тобой!   (</w:t>
      </w:r>
      <w:r>
        <w:rPr>
          <w:i/>
          <w:iCs/>
          <w:sz w:val="28"/>
          <w:szCs w:val="28"/>
        </w:rPr>
        <w:t>Укоризненно развести руки в стороны.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. Сладков)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0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ешок смеха</w:t>
      </w:r>
    </w:p>
    <w:p>
      <w:pPr>
        <w:pStyle w:val="Style10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сокращении</w:t>
      </w:r>
      <w:r>
        <w:rPr>
          <w:sz w:val="28"/>
          <w:szCs w:val="28"/>
        </w:rPr>
        <w:t>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Шёл медведь, косматый мех,   (</w:t>
      </w:r>
      <w:r>
        <w:rPr>
          <w:i/>
          <w:iCs/>
          <w:sz w:val="28"/>
          <w:szCs w:val="28"/>
        </w:rPr>
        <w:t>Изобразить насупленного, серьёзного медведя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Нёс в мешке весёлый смех,     (</w:t>
      </w:r>
      <w:r>
        <w:rPr>
          <w:i/>
          <w:iCs/>
          <w:sz w:val="28"/>
          <w:szCs w:val="28"/>
        </w:rPr>
        <w:t>Выражение лица весёлое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Зацепил мешком за сук, -         (</w:t>
      </w:r>
      <w:r>
        <w:rPr>
          <w:i/>
          <w:iCs/>
          <w:sz w:val="28"/>
          <w:szCs w:val="28"/>
        </w:rPr>
        <w:t>Горестно покачать головой, руки – к щекам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rPr/>
      </w:pPr>
      <w:r>
        <w:rPr>
          <w:sz w:val="28"/>
          <w:szCs w:val="28"/>
        </w:rPr>
        <w:t>Смех и вывалился вдруг…       (</w:t>
      </w:r>
      <w:r>
        <w:rPr>
          <w:i/>
          <w:iCs/>
          <w:sz w:val="28"/>
          <w:szCs w:val="28"/>
        </w:rPr>
        <w:t>Весело рассмеяться</w:t>
      </w:r>
      <w:r>
        <w:rPr>
          <w:sz w:val="28"/>
          <w:szCs w:val="28"/>
        </w:rPr>
        <w:t>.)</w:t>
      </w:r>
    </w:p>
    <w:p>
      <w:pPr>
        <w:pStyle w:val="Style1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. Вайнилайти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Breadcrumbspathway">
    <w:name w:val="breadcrumbs pathway"/>
    <w:basedOn w:val="Style9"/>
    <w:qFormat/>
    <w:rPr/>
  </w:style>
  <w:style w:type="character" w:styleId="Artpostheader">
    <w:name w:val="art-postheader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C8">
    <w:name w:val="c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23c34">
    <w:name w:val="c23 c3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39:00Z</dcterms:created>
  <dc:creator>Дом</dc:creator>
  <dc:description/>
  <cp:keywords/>
  <dc:language>en-US</dc:language>
  <cp:lastModifiedBy>Дом</cp:lastModifiedBy>
  <dcterms:modified xsi:type="dcterms:W3CDTF">2015-05-10T15:11:00Z</dcterms:modified>
  <cp:revision>4</cp:revision>
  <dc:subject/>
  <dc:title/>
</cp:coreProperties>
</file>