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Занятие по ПДД в 1-ом класс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Элементы улиц и дор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ознакомить с разметкой улиц и доро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должить формирование навыков безопасного поведения  на улица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дорог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торить сведения о дороге и её главных составных частя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лакаты по ПДД «Движение пешеходов», «Улица с односторонним движением», «Улица с двухсторонним  движением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кота – инспектора ГИБД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водная ч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Ребята, давайте представим, что сегодня к нам из страны Детства со станции «Светофорчик» прибыл вот такой симпатичный Кот, инспектор ГИБДД. Он хочет посмотреть, какие вы вежливые и внимательные пешеходы. А можем мы быть такими только в том случае, если будем знать и выполнять правила дорожного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этого класс делится на 3 команды. За правильный ответ вы получите зелёный круг Светофорчика. За дополнительные ответы – жёлтый кружок, а за неправильный – крас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ак вы думаете, каких кружочков надо набрать победителю по-больше?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елёные – 1 место, жёлтые – 2 место, красные 3 место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жде вы должны знать, что улица делится на две части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езжая часть</w:t>
      </w:r>
      <w:r>
        <w:rPr>
          <w:sz w:val="28"/>
          <w:szCs w:val="28"/>
        </w:rPr>
        <w:t xml:space="preserve"> (мостовая ) – по ней движутся машины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отуар-</w:t>
      </w:r>
      <w:r>
        <w:rPr>
          <w:sz w:val="28"/>
          <w:szCs w:val="28"/>
        </w:rPr>
        <w:t xml:space="preserve"> по тротуару ходят люди – пешех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и в коем случае нельзя играть на мостовой (демонстрация плакатов 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Ученик1.      </w:t>
      </w:r>
      <w:r>
        <w:rPr>
          <w:sz w:val="28"/>
          <w:szCs w:val="28"/>
        </w:rPr>
        <w:t xml:space="preserve">Правил дорожных на свете немал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 бы нам выучить нам не меша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основное правил 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ть как таблицу должны умн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мостовой не играть, не ката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хотите здоровым оста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ъяснить надо просто, будь ты юн или ста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стовая – для транспорта, для тебя – троту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ротуар делают всегда выше проезжей части, чтобы автомобиль не наехал вам на но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если нет тротуа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ль дороги по обе стороны тянутся </w:t>
      </w:r>
      <w:r>
        <w:rPr>
          <w:b/>
          <w:sz w:val="28"/>
          <w:szCs w:val="28"/>
        </w:rPr>
        <w:t>обочины,</w:t>
      </w:r>
      <w:r>
        <w:rPr>
          <w:sz w:val="28"/>
          <w:szCs w:val="28"/>
        </w:rPr>
        <w:t xml:space="preserve"> которые служат для остановки автомобилей и движению пешеходов. Обочины бывают грунтовые и асфальтирован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бочине или пешеходной дороге надо ходить,  придерживаясь правой стороны, т. е. навстречу движущемуся транспорту. (демонстрация плакатов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2 .     </w:t>
      </w:r>
      <w:r>
        <w:rPr>
          <w:sz w:val="28"/>
          <w:szCs w:val="28"/>
        </w:rPr>
        <w:t>На тротуаре все люди должн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вой держаться всегда сторо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же за городом, там, где дор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авилам должны вы следовать стр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шоссе попадётся в пу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вой обочиной надо ид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ранспорт, который поедет навстреч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время будет тобою замеч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надо переходить на другую сторону  улицы? (По зебре, пешеходному переходу в виде белых широких полосок – показать дорожный знак, который называется «Пешеходный переход»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к 3.</w:t>
      </w:r>
      <w:r>
        <w:rPr>
          <w:sz w:val="28"/>
          <w:szCs w:val="28"/>
        </w:rPr>
        <w:t xml:space="preserve">     Чтоб приучить пешехода к поряд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линовали асфальт, как тетра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ерез дороги полоски ид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за собой пешехода вед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что такое дорожная размет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ая разметка служит для регулирования движения встречных потоков машин. Обычно это сплошная или прерывистая белая линия, которая разделяет дорогу посередине. Сплошную линию  водителям пересекать запрещено, а прерывистую разрешается при обгоне, объезде, повороте налево и развор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некоторых улицах нет тротуаров, в этом случае пешеходам надо идти по самому краю проезжей ч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Улицы бывают с </w:t>
      </w:r>
      <w:r>
        <w:rPr>
          <w:b/>
          <w:sz w:val="28"/>
          <w:szCs w:val="28"/>
        </w:rPr>
        <w:t>односторонним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двусторонним </w:t>
      </w:r>
      <w:r>
        <w:rPr>
          <w:sz w:val="28"/>
          <w:szCs w:val="28"/>
        </w:rPr>
        <w:t xml:space="preserve">движ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демонстрация плакатов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таким образом, в элементы дороги входят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оезжая часть</w:t>
      </w:r>
      <w:r>
        <w:rPr>
          <w:sz w:val="28"/>
          <w:szCs w:val="28"/>
        </w:rPr>
        <w:t xml:space="preserve"> – по ней движется транспорт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очина</w:t>
      </w:r>
      <w:r>
        <w:rPr>
          <w:sz w:val="28"/>
          <w:szCs w:val="28"/>
        </w:rPr>
        <w:t xml:space="preserve"> – часть дороги, расположенная по обе стороны проезжей части, служит для остановки автомобилей и движения пешеходов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кюветы –</w:t>
      </w:r>
      <w:r>
        <w:rPr>
          <w:sz w:val="28"/>
          <w:szCs w:val="28"/>
        </w:rPr>
        <w:t xml:space="preserve"> канавы, прорытые вдоль по обе стороны дороги, нужны для отвода воды от дорог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ешеходная дорога</w:t>
      </w:r>
      <w:r>
        <w:rPr>
          <w:sz w:val="28"/>
          <w:szCs w:val="28"/>
        </w:rPr>
        <w:t xml:space="preserve">  - устройство для движения пешеход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теперь ответим на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На какие части делится улица? (на 2 части: мостовая и тротуа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Где должны ходить пешеходы? (пешеходы должны ходить по тротуару, или по обочине дороги, придерживаясь правой сторо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Для чего служит проезжая часть? (для движения транспор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Где надо переходить улицу? (по пешеходным дорожк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Чем регулируется движение машин  и пешеходов на перекрёстках? (светофор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Какие сигналы светофора вы знаете? (3 сигнал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На какой сигнал светофора разрешается движение? (на зелёный сигнал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На какой сигнал светофора запрещается движение?  (на красный сигнал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)Что означает желтый сигнал светофора? (предупреждает о смене сигналов – нужно спокойно жда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)Как переходить улицу, где нет светофора? (сначала посмотреть налево, затем дойти до середины дороги – посмотреть направ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Как нужно обходить трамвай, стоящий на остановке? (следует обходить спереди, чтобы видеть встречный транспорт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)Как следует обходить автобусы, троллейбусы, машины? (их следует обходить сзад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ведение итогов игры. Подсчёт кружочков. Награждение победителей.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Я хочу, чтобы вы всегда помнили правила дорожного движения – закон улиц и дорог. Выполнять их обязаны и взрослы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9:00Z</dcterms:created>
  <dc:creator>Computer</dc:creator>
  <dc:description/>
  <cp:keywords/>
  <dc:language>en-US</dc:language>
  <cp:lastModifiedBy>Computer</cp:lastModifiedBy>
  <dcterms:modified xsi:type="dcterms:W3CDTF">2015-05-11T09:40:00Z</dcterms:modified>
  <cp:revision>2</cp:revision>
  <dc:subject/>
  <dc:title/>
</cp:coreProperties>
</file>