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iant I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ut in the missing letters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swim_in_   p_ol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e_   si_k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  sp_r_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_   goo_   at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_ep   fi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) Put in :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e, you, us, them, her, it, him, his, 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Alice’s school is near her house. It takes  ….  about ten minutes to get t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My friends are fond of swimming. It takes  ….  half  an hour to get to swimming poo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I prefer to do written exercises. It takes  …  less than an hour to do th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Liza usually cleans ….  shoes, James cleans …,  and I clean …. 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  <w:t>Complete the sentences choosing the right word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eak a bit louder, please. I can (hard, hardly) hear you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. It’s too (lately, late) to go to the swimming pool. It is already closed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 I think Paul is a (high, highly) sportsman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. This is the best game I’ve seen (lately, late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Дополните перевод предложений, вписав недостающие слов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.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We can speak three…..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ы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ожем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говорить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рех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языках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2.  …I go out?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ожно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не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ыйти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  May I….you?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ожно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ас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обеспокоить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ut the words in orde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is,  my, famous, its  country, history, for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Famous, writers,  were,  there,  sportsmen, many, people, born, - artist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) Translate into Russian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Fast food café is a great place where you can find hamburgers and cheeseburgers, chips, ice cream and fizzy drinks. It’s a nice and lovely place, but it’s not worth going there too often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7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oose the right form of the proverb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all my friends, Kate dresses (more beautifully/most beautifully)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you jump (higher/highest) than usual?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ack can ski (better/more well) than I can do it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riend worked (harder/more hard) last year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)  Choose the adjective or the proverb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mother thinks (high/highly) of your song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there a park (near/nearly) your house?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too (late/lately). I have to go hom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9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  <w:t xml:space="preserve"> Choose the right form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My younger brother … to bed at ten o’clock yesterday. a) went           b) go            c) goes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2. If I had the money, I … that  car. a) buy    b) would buy     c) will buy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3. Tomorrow I … my partner at the airport. a) will meet           b) meets     c) will meets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4. In many countries, men … do military service. a) should       b) must            c) have to</w:t>
      </w:r>
    </w:p>
    <w:p>
      <w:pPr>
        <w:pStyle w:val="Normal"/>
        <w:spacing w:lineRule="auto" w:line="240" w:before="0" w:after="200"/>
        <w:contextualSpacing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5.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English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(to speak)…by many millions of people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6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The film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(to show) by me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yesterday.   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iant II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ut in the missing letters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r_   h_rd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_ch    sk_tin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 st_ma_hac_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 sor_  thro_t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_ve   go_   a  fl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ut in :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e, you, us, them, her, it, h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Andrew  was responsible for music. It  took   ….   a quarter of an hour to organize disc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My mother and I will go shopping tomorrow afternoon. I hope it’ll take ….   less than an ho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How long does it take …  to do your homework in Science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My dog runs very quickly. It takes  ….    less   than 5 minutes to run around the park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  <w:t>Complete the sentences choosing the right word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. There is a new swimming pool (near, nearly) our school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. Look! The bird is flying (high, highly) in the sky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 Get up! It’s (near, nearly) eight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. To become an athlete you’ll have to train very (hard, hardly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Дополните перевод предложений, вписав недостающие слов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We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can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speak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three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….. Мы можем говорить на трех языках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2.  …I go out?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ожно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не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ыйти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  May I….you?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ожно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ас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обеспокоить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?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ut the words in orde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Can, a lot, war, one, at, town, the, about, heroes, museum, learn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The, about, people, are, some, written, often, the, newspapers, in, local, reports.</w:t>
      </w:r>
    </w:p>
    <w:p>
      <w:pPr>
        <w:pStyle w:val="Normal"/>
        <w:spacing w:lineRule="auto" w:line="240" w:before="0" w:after="20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6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ranslate into Russia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f you care for your health, eat more natural products: milk and low-fat meat, fish, eggs, porridge and certainly fruit and vegetables. They contain vitamins necessary for your body and brains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</w:p>
    <w:p>
      <w:pPr>
        <w:pStyle w:val="Normal"/>
        <w:spacing w:lineRule="auto" w:line="240" w:before="0" w:after="200"/>
        <w:contextualSpacing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 xml:space="preserve">7)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oose the right form of the proverb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got to the shop (quicker/quickest) than we did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ck can run (fast/fastest) in our team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ch song does she like (well/best) of all?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ld you read (more slowly/most slowly), please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) Choose the adjective or the proverb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plane is flying (high/highly) in the sky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 could (hard/hardly) eat that porridge because it was terrible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t will take them (near/nearly) three hours to get ther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9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  <w:t xml:space="preserve"> Choose the right form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1. You … consult a doctor.   a) must     b) have to    c) should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2.  Alex … to Moscow next week. a) will be sent      b) was sent     c) is sent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3.  Her parents want … to behave well at school.   a) him           b) her            c) she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Hockey … in winter. a) was played     b) are played     c) is playe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5. 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The film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(to show) by me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yesterday. 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6.  English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lang w:val="en-US"/>
        </w:rPr>
        <w:t>(to speak)…by many millions of people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8:40:00Z</dcterms:created>
  <dc:creator>Ксюша</dc:creator>
  <dc:description/>
  <dc:language>en-US</dc:language>
  <cp:lastModifiedBy>Ксюша</cp:lastModifiedBy>
  <dcterms:modified xsi:type="dcterms:W3CDTF">2015-05-11T18:40:00Z</dcterms:modified>
  <cp:revision>2</cp:revision>
  <dc:subject/>
  <dc:title/>
</cp:coreProperties>
</file>