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>
          <w:rFonts w:cs="PT Serif;Times New Roman" w:ascii="PT Serif;Times New Roman" w:hAnsi="PT Serif;Times New Roman"/>
          <w:b w:val="false"/>
          <w:bCs w:val="false"/>
          <w:color w:val="333333"/>
          <w:spacing w:val="15"/>
        </w:rPr>
        <w:t>Как научить ребенка играть самостоятельно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комендации родителям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1. Создайте безопасные условия для самостоятельной игры ребенка. Так как какое-то время он будет без ежеминутного приглядывания взрослых, необходимо убедиться в отсутствии острых и режущих предметов, наполненных стаканов, розеток без заглушек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2. Организуйте для малыша уголок в квартире, где он будет чувствовать себя максимально комфортно. Как правило, дети любят устраивать там все по своему вкусу и с удовольствием играют в личном уголке продолжительное время. </w:t>
      </w:r>
    </w:p>
    <w:p>
      <w:pPr>
        <w:pStyle w:val="Style13"/>
        <w:shd w:fill="FFFFFF" w:val="clear"/>
        <w:spacing w:lineRule="atLeast" w:line="255" w:before="0" w:after="0"/>
        <w:rPr/>
      </w:pPr>
      <w:r>
        <w:rPr>
          <w:color w:val="666666"/>
        </w:rPr>
        <w:t>3. Предложите малышу</w:t>
      </w:r>
      <w:r>
        <w:rPr>
          <w:rStyle w:val="Appleconvertedspace"/>
          <w:color w:val="666666"/>
        </w:rPr>
        <w:t> </w:t>
      </w:r>
      <w:hyperlink r:id="rId2">
        <w:r>
          <w:rPr>
            <w:rStyle w:val="InternetLink"/>
            <w:color w:val="000000"/>
          </w:rPr>
          <w:t>игрушки</w:t>
        </w:r>
      </w:hyperlink>
      <w:r>
        <w:rPr/>
        <w:t>,</w:t>
      </w:r>
      <w:r>
        <w:rPr>
          <w:color w:val="666666"/>
        </w:rPr>
        <w:t xml:space="preserve"> с которыми он сможет играть без помощи взрослых. Это могут быть фломастеры или краски</w:t>
      </w:r>
      <w:r>
        <w:rPr>
          <w:color w:val="666666"/>
          <w:u w:val="single"/>
        </w:rPr>
        <w:t>,</w:t>
      </w:r>
      <w:r>
        <w:rPr>
          <w:rStyle w:val="Appleconvertedspace"/>
          <w:color w:val="666666"/>
          <w:u w:val="single"/>
        </w:rPr>
        <w:t> </w:t>
      </w:r>
      <w:hyperlink r:id="rId3">
        <w:r>
          <w:rPr>
            <w:rStyle w:val="InternetLink"/>
            <w:color w:val="000000"/>
          </w:rPr>
          <w:t>кубики</w:t>
        </w:r>
      </w:hyperlink>
      <w:r>
        <w:rPr>
          <w:color w:val="666666"/>
          <w:u w:val="single"/>
        </w:rPr>
        <w:t>,</w:t>
      </w:r>
      <w:r>
        <w:rPr>
          <w:color w:val="666666"/>
        </w:rPr>
        <w:t xml:space="preserve"> музыкальные и развивающие игрушки, железная дорога, машинки. Девочки к 3-летнему возрасту уже начинают играть в «дом» и любят возиться  с куклами и детской посудой.  Если площадь квартиры позволяет, занять ребенка поможет велосипед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4. Помните, что ребенку важно внимание родителей к его игре. Поэтому время от времени нужно интересоваться успехами малыша, особенно если он рисует, собирает конструктор или строит что-то из кубиков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5. Отзывайтесь на вопросы ребенка сразу же, где бы ни находились. Это поможет ему не чувствовать тревогу из-за ощущения одиночества во время игры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6. Стимулируйте детский интерес к продолжению игры. Можно усложнить задачу, предложив нарисовать  или собрать что-то новое. </w:t>
      </w:r>
    </w:p>
    <w:p>
      <w:pPr>
        <w:pStyle w:val="Style13"/>
        <w:shd w:fill="FFFFFF" w:val="clear"/>
        <w:spacing w:lineRule="atLeast" w:line="255" w:before="0" w:after="0"/>
        <w:rPr/>
      </w:pPr>
      <w:r>
        <w:rPr>
          <w:color w:val="666666"/>
        </w:rPr>
        <w:t xml:space="preserve">7. Подсказывайте ребенку правильное решение, если он не может справиться в одиночку и готов бросить игру. Нередко дети начинают капризничать, если им не удается собрать фигуру из конструктора или воедино </w:t>
      </w:r>
      <w:r>
        <w:rPr/>
        <w:t xml:space="preserve">весь </w:t>
      </w:r>
      <w:hyperlink r:id="rId4">
        <w:r>
          <w:rPr>
            <w:rStyle w:val="InternetLink"/>
            <w:color w:val="000000"/>
          </w:rPr>
          <w:t>пазл</w:t>
        </w:r>
      </w:hyperlink>
      <w:r>
        <w:rPr/>
        <w:t>.</w:t>
      </w:r>
      <w:r>
        <w:rPr>
          <w:color w:val="666666"/>
        </w:rPr>
        <w:t xml:space="preserve"> Немного взрослой помощи – и игра продолжается.</w:t>
      </w:r>
    </w:p>
    <w:p>
      <w:pPr>
        <w:pStyle w:val="Style13"/>
        <w:shd w:fill="FFFFFF" w:val="clear"/>
        <w:spacing w:lineRule="atLeast" w:line="255" w:before="0" w:after="0"/>
        <w:rPr/>
      </w:pPr>
      <w:r>
        <w:rPr>
          <w:color w:val="666666"/>
        </w:rPr>
        <w:t>8. Не навязывайте ребенку правила игры, если понимаете, что он играет вовсе не так, как общепринято. К примеру, малыш может не сам кататься на велосипеде, а возить на нем куклу или мягкую игрушку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9. Поощряйте самостоятельную игру, не одергивая запретами вроде «Нельзя топать ногами», «Нельзя бегать», «Нельзя бросать игрушки». Правильнее все объяснить без частицы «не», так у ребенка будет меньше негатива и желания не слушаться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10. Развивайте в ребенке умение доводить начатую игру до конца и преодолевать небольшие затруднения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11. Поощряйте ребенка, если во время самостоятельной игры он подражает занятиям взрослых, к примеру, мамы: делает уборку в игрушках, моет детскую посуду, одевает или причесывает кукол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12. Мотивируйте ребенка к самостоятельной игре. Например, после того как малыш нарисует что-либо, похвалите его за красивый рисунок и предложите что-нибудь особенно вкусное.  Но не превращайте игру в зарабатывание лакомства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13. Демонстрируйте искреннюю гордость результатами самостоятельной игры ребенка. К примеру, если малыш рисовал, повесьте его рисунки на видное место и покажите папе, когда он вернется домой с работы.</w:t>
        <w:br/>
        <w:t>14. Старайтесь продлевать время самостоятельной игры, время от времени подсказывая ребенку идеи для нового занятия.</w:t>
        <w:br/>
        <w:t>15. Помните, что самостоятельная игра создает предпосылки для перехода к более сложным формам сюжетной игры. А это фактор умения ребенка играть и общаться со сверстниками.</w:t>
      </w:r>
    </w:p>
    <w:p>
      <w:pPr>
        <w:pStyle w:val="Style13"/>
        <w:shd w:fill="FFFFFF" w:val="clear"/>
        <w:spacing w:lineRule="atLeast" w:line="255" w:before="0" w:after="0"/>
        <w:rPr/>
      </w:pPr>
      <w:r>
        <w:rPr>
          <w:rStyle w:val="StrongEmphasis"/>
          <w:color w:val="666666"/>
        </w:rPr>
        <w:t>Галина Ярошук, доктор биологических наук, клинический психолог: </w:t>
      </w:r>
      <w:r>
        <w:rPr>
          <w:color w:val="666666"/>
        </w:rPr>
        <w:t>«Самостоятельность заложена в ребенке от рождения: он разглядывает свои ручки, играет с подвесными погремушками, но это только первый предвестник активной и творческой игры.</w:t>
      </w:r>
    </w:p>
    <w:p>
      <w:pPr>
        <w:pStyle w:val="Style13"/>
        <w:shd w:fill="FFFFFF" w:val="clear"/>
        <w:spacing w:lineRule="atLeast" w:line="255" w:before="0" w:after="0"/>
        <w:rPr>
          <w:color w:val="666666"/>
        </w:rPr>
      </w:pPr>
      <w:r>
        <w:rPr>
          <w:color w:val="666666"/>
        </w:rPr>
        <w:t>Первоначально малыш играет в присутствии родителей, порой с их участием. Ведь нужно показать малышу, как катать машинку и складывать кубики.</w:t>
        <w:br/>
        <w:t>Зачастую дети сами стремятся к самостоятельности, и необходимо их в этом поддерживать. Важно правильно хвалить ребенка, так как дети нуждаются в поощрении. Например: “Я вижу на твоем рисунке дом и цветы. Наверное, много разных цветных карандашей пришлось использовать, зато как красиво получилось. Да ты у нас настоящий художник!”»</w:t>
      </w:r>
    </w:p>
    <w:p>
      <w:pPr>
        <w:pStyle w:val="Style13"/>
        <w:shd w:fill="FFFFFF" w:val="clear"/>
        <w:spacing w:lineRule="atLeast" w:line="255" w:before="0" w:after="0"/>
        <w:rPr>
          <w:rFonts w:ascii="Tahoma" w:hAnsi="Tahoma" w:cs="Tahoma"/>
          <w:color w:val="666666"/>
        </w:rPr>
      </w:pPr>
      <w:r>
        <w:rPr>
          <w:rFonts w:cs="Tahoma" w:ascii="Tahoma" w:hAnsi="Tahoma"/>
          <w:color w:val="666666"/>
        </w:rPr>
      </w:r>
    </w:p>
    <w:p>
      <w:pPr>
        <w:pStyle w:val="Normal"/>
        <w:spacing w:before="0" w:after="200"/>
        <w:rPr>
          <w:rFonts w:ascii="Tahoma" w:hAnsi="Tahoma" w:cs="Tahoma"/>
          <w:color w:val="666666"/>
        </w:rPr>
      </w:pPr>
      <w:r>
        <w:rPr>
          <w:rFonts w:cs="Tahoma" w:ascii="Tahoma" w:hAnsi="Tahoma"/>
          <w:color w:val="6666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web.ru/articles/detskie-igrushki-kak-vybrat-bezopasnye" TargetMode="External"/><Relationship Id="rId3" Type="http://schemas.openxmlformats.org/officeDocument/2006/relationships/hyperlink" Target="http://www.medweb.ru/articles/razvivayushhie-kubiki-s-pervogo-goda-zhizni-i-do-shkolnogo-vozrasta" TargetMode="External"/><Relationship Id="rId4" Type="http://schemas.openxmlformats.org/officeDocument/2006/relationships/hyperlink" Target="http://www.medweb.ru/articles/pazly-razvivayushhaya-igra-dlya-budushhix-genie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9:26:00Z</dcterms:created>
  <dc:creator>Валентина</dc:creator>
  <dc:description/>
  <cp:keywords/>
  <dc:language>en-US</dc:language>
  <cp:lastModifiedBy>Валентина</cp:lastModifiedBy>
  <dcterms:modified xsi:type="dcterms:W3CDTF">2015-05-11T11:37:00Z</dcterms:modified>
  <cp:revision>3</cp:revision>
  <dc:subject/>
  <dc:title/>
</cp:coreProperties>
</file>