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32"/>
          <w:szCs w:val="32"/>
        </w:rPr>
        <w:t>Области: «Физическое развитие. Познание. Социально-коммуникативное развити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Задач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1. Закрепить навыки перепрыгивания на двух ногах через предметы, развивать навыки челночного бега, передачи мяч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2. Развитие скоростных способностей, ловкости, быстроты и выносливос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3. Приобщать детей к здоровому образу жизни и совместному выполнению оздоровительных процедур.</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4. Воспитание дружбы, взаимовыручки, ответственност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борудование: мячи, дуги, корзины, набивные мячи.</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Ход:</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Команды под музыку входят в спортивный зал.</w:t>
      </w:r>
    </w:p>
    <w:p>
      <w:pPr>
        <w:pStyle w:val="Normal"/>
        <w:spacing w:lineRule="auto" w:line="240" w:before="0" w:after="0"/>
        <w:jc w:val="both"/>
        <w:rPr/>
      </w:pPr>
      <w:r>
        <w:rPr>
          <w:rFonts w:cs="Times New Roman" w:ascii="Times New Roman" w:hAnsi="Times New Roman"/>
          <w:b/>
          <w:sz w:val="32"/>
          <w:szCs w:val="32"/>
        </w:rPr>
        <w:t>Ведущий</w:t>
      </w:r>
      <w:r>
        <w:rPr>
          <w:rFonts w:cs="Times New Roman" w:ascii="Times New Roman" w:hAnsi="Times New Roman"/>
          <w:sz w:val="32"/>
          <w:szCs w:val="32"/>
        </w:rPr>
        <w:t>. Здравствуйте, ребята, Здравствуйте, сегодня наше  занятие посвящено сердцу. Удивлены? Давайте вспомни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что является опорой нашего организм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что приводит в движение наш скелет и все тел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что необходимо делать для укрепления мышц?</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ебенок 1. Чтоб расти и закалятся</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Будим спортом заниматься.</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ебенок 2.  Физкультура каждый знает</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ши мышцы укрепляет.</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ебенок 3. Физкультура помогает</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Быть здоровым, сильным, ловки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Ведущий. Сердце – тоже мышцы. (Показывает таблицы с изображением сердца.) Вот и выходит, что регулярные занятия физкультурой укрепляют сердце.  У того, кто целыми днями сидит без движений – смотрит телевизор, играет в компьютер сердце работает плохо. Но мы, ведь не лежебоки?! </w:t>
      </w:r>
    </w:p>
    <w:p>
      <w:pPr>
        <w:pStyle w:val="Normal"/>
        <w:spacing w:lineRule="auto" w:line="240" w:before="0" w:after="0"/>
        <w:jc w:val="both"/>
        <w:rPr/>
      </w:pPr>
      <w:r>
        <w:rPr>
          <w:rFonts w:cs="Times New Roman" w:ascii="Times New Roman" w:hAnsi="Times New Roman"/>
          <w:b/>
          <w:sz w:val="32"/>
          <w:szCs w:val="32"/>
        </w:rPr>
        <w:t>Ведущий.</w:t>
      </w:r>
      <w:r>
        <w:rPr>
          <w:rFonts w:cs="Times New Roman" w:ascii="Times New Roman" w:hAnsi="Times New Roman"/>
          <w:sz w:val="32"/>
          <w:szCs w:val="32"/>
        </w:rPr>
        <w:t xml:space="preserve">   Перед бегом и прыжками сердце слушай своё</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ыполни разминку. «До» и «После» неё.</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ердце размером с кулачёк. Сожмите правую руку в кулачёк и приложите к левой стороне груди. Слышите «тук-тук-тук» - спокойный стук, запомните, как стучит сердце, чтобы сравнить со стуком после разми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строение, равнение, поворот на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Ходьба: обычная, на носках - руки вверх, на пятках - руки за голо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ыжки: ноги врозь - вместе, руки на поя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Ходьба с высоким подниманием гол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Бег: обычный, "змейкой", с поворотом кругом по сигналу (хлопок).</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28"/>
          <w:szCs w:val="28"/>
        </w:rPr>
        <w:t>6. Ходьба.</w:t>
        <w:tab/>
        <w:t>6 мин.</w:t>
      </w:r>
    </w:p>
    <w:p>
      <w:pPr>
        <w:pStyle w:val="Normal"/>
        <w:spacing w:lineRule="auto" w:line="240" w:before="0" w:after="0"/>
        <w:jc w:val="both"/>
        <w:rPr/>
      </w:pPr>
      <w:r>
        <w:rPr>
          <w:rFonts w:cs="Times New Roman" w:ascii="Times New Roman" w:hAnsi="Times New Roman"/>
          <w:b/>
          <w:sz w:val="32"/>
          <w:szCs w:val="32"/>
        </w:rPr>
        <w:t>ОРУ под песню «Солнышко лучисто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Ведущий</w:t>
      </w:r>
      <w:r>
        <w:rPr>
          <w:rFonts w:cs="Times New Roman" w:ascii="Times New Roman" w:hAnsi="Times New Roman"/>
          <w:sz w:val="32"/>
          <w:szCs w:val="32"/>
        </w:rPr>
        <w:t>. Слушаем сердце. Так же стучит или по другому? После быстрых ритмичных упражнений сердце колотится. Это очень полезно, потому что такая тренировка укрепляет сердечную мышцу. Как вы знаете, сердце не всегда так колотится. Как только соревнования заканчиваются, сердце успокаивается и возвращается к своему нормальному ритм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наших соревнованиях принимают участие две команды- «ВИТАМИНКИ» и «ГРАДУСНИК».</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Ведущий.</w:t>
      </w:r>
      <w:r>
        <w:rPr>
          <w:rFonts w:cs="Times New Roman" w:ascii="Times New Roman" w:hAnsi="Times New Roman"/>
          <w:sz w:val="32"/>
          <w:szCs w:val="32"/>
        </w:rPr>
        <w:t xml:space="preserve"> Сердце как насос – день и ночь перекачивает кровь и каждую минуту сокращается, стучит у детей 80-90 ударов в минуту, а у взрослых 65 – 75. Сожмите пальчики в кулачки (руки согнуты в локтях перед собой) – сожмите кулачки сильно, слегка расслабьте, опять сожмите. А теперь быстро сжимайте и разжимайте. Вот так не переставая, без перерыва работает наше сердце. За день оно совершает 12 тысяч ударов. Здоровое сердце бьётся четко, ритмично и кровь движется ко всем клеточкам нашего организма. Сейчас каждый из вас представит себя сердцем и почувствует его работ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ЭСТАФЕТА 1. «Сердечный насос»</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борудование: 20 мячей, корзин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ыполнение: ведение мяча одной рукой, забрасывание мяча в корзину.</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Ведущий</w:t>
      </w:r>
      <w:r>
        <w:rPr>
          <w:rFonts w:cs="Times New Roman" w:ascii="Times New Roman" w:hAnsi="Times New Roman"/>
          <w:sz w:val="32"/>
          <w:szCs w:val="32"/>
        </w:rPr>
        <w:t>. Ну как, устали пальчики? А сердце работает,  в течении всей человеческой жизни, перекачивает кровь по тонким эластичным трубкам – кровеносным сосудам. Посмотрите на тыльную сторону ладони. Видите под кожей голубоватые линии – это сосуды, по которым непрерывно движется кровь. Если поступление крови к какому-либо органу прекратится – случится беда. Например, если снабжение кровью головного мозга прервется хотя бы на секундочку, это приведет к потере сознания. Сожмите большим и указательным пальцами правой руки ногтевую фалангу указательного пальца левой руки. Что происходит? Ногтевая фаланга меняет цвет, синеет, это значит, что кровь к ней не поступает.</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ЭСТАФЕТА 2. «КРОВЕНОСНЫЕ СОСУДЫ» (участвуют вс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Оборудование. Мяч.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Выполнение. </w:t>
      </w:r>
    </w:p>
    <w:p>
      <w:pPr>
        <w:pStyle w:val="Normal"/>
        <w:spacing w:lineRule="auto" w:line="240" w:before="0" w:after="0"/>
        <w:jc w:val="both"/>
        <w:rPr/>
      </w:pPr>
      <w:r>
        <w:rPr>
          <w:rFonts w:cs="Times New Roman" w:ascii="Times New Roman" w:hAnsi="Times New Roman"/>
          <w:sz w:val="32"/>
          <w:szCs w:val="32"/>
        </w:rPr>
        <w:t>По команде дети передают мяч друг другу по верху и понизу, указанным способом.</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Ведущий.</w:t>
      </w:r>
      <w:r>
        <w:rPr>
          <w:rFonts w:cs="Times New Roman" w:ascii="Times New Roman" w:hAnsi="Times New Roman"/>
          <w:sz w:val="32"/>
          <w:szCs w:val="32"/>
        </w:rPr>
        <w:t xml:space="preserve"> Сердцу, как истинному работяге, необходимо питание. Лучший деликатес для него – кислород. Поэтому больше гуляйте на свежем воздухе! А кислород сердцу и всем клеточкам организма доставит кровь. Внутри нас по многочисленным сосудам текут реки и ручейки чудесной алой жидкости – 3 литра.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pPr>
      <w:r>
        <w:rPr>
          <w:rFonts w:cs="Times New Roman" w:ascii="Times New Roman" w:hAnsi="Times New Roman"/>
          <w:sz w:val="32"/>
          <w:szCs w:val="32"/>
        </w:rPr>
        <w:t>ЭСТАФЕТА 3. «ПУТЕШЕСТВИЕ КИСЛОРОДА» (участвуют все)</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борудование. 12кубиков красных, синих, зеленых ,3 обруча,  по 3 набивных  мяча,   2 дуг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Выполнение. Перед каждой командой 3 набивных мяча, дуга, обруч с кубиками. По команде прыжки на одной ноге между набивными мячами, ползание на четвереньках до дуги проползание под дугу, каждая команда берет кубик своего цвета  в обруче– передает эстафету.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одвижная игра с платочками «Путешествие кислород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М.п. и. Собери пазл. Сердце.</w:t>
      </w:r>
    </w:p>
    <w:p>
      <w:pPr>
        <w:pStyle w:val="Normal"/>
        <w:spacing w:lineRule="auto" w:line="240" w:before="0" w:after="0"/>
        <w:jc w:val="both"/>
        <w:rPr/>
      </w:pPr>
      <w:r>
        <w:rPr>
          <w:rFonts w:cs="Times New Roman" w:ascii="Times New Roman" w:hAnsi="Times New Roman"/>
          <w:b/>
          <w:sz w:val="32"/>
          <w:szCs w:val="32"/>
        </w:rPr>
        <w:t>Ведущий</w:t>
      </w:r>
      <w:r>
        <w:rPr>
          <w:rFonts w:cs="Times New Roman" w:ascii="Times New Roman" w:hAnsi="Times New Roman"/>
          <w:sz w:val="32"/>
          <w:szCs w:val="32"/>
        </w:rPr>
        <w:t>. Сейчас каждый посчитает свой пульс. Пульс – это число сокращений сердца. Положите три пальца правой руки – указательный, средний и безымянный на левую, развернутую ладонь вверх, руку, выше запястья, со стороны большого пальца, нащупать лучевую артерию и слегка прижать её пальцами. НАЙДИ ПОКАЗАТЕЛЬ ПУЛЬСА У ДЕТЕЙ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Ребенок 1. Сердце – самый важный орган – </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ак насос качает воду.</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Есть у каждого из нас,</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аждый день и каждый час.</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ебенок 2. Занимайся физкультурой:</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Бегай, прыгай и скач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се дети вместе.</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Тренируй мускулатуру</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е нужны будут врач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54:00Z</dcterms:created>
  <dc:creator>Наташа</dc:creator>
  <dc:description/>
  <cp:keywords/>
  <dc:language>en-US</dc:language>
  <cp:lastModifiedBy>Наташа</cp:lastModifiedBy>
  <cp:lastPrinted>2014-12-07T16:43:00Z</cp:lastPrinted>
  <dcterms:modified xsi:type="dcterms:W3CDTF">2015-05-11T08:08:00Z</dcterms:modified>
  <cp:revision>21</cp:revision>
  <dc:subject/>
  <dc:title/>
</cp:coreProperties>
</file>