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rPr/>
      </w:pPr>
      <w:r>
        <w:rPr>
          <w:sz w:val="28"/>
          <w:szCs w:val="28"/>
        </w:rPr>
        <w:t xml:space="preserve">Школа: №129                                                                                                                   Учитель: Быкова Н.С.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ата: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5.                                                                                                                  Студентка 41 группы: Сапожникова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3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Тема урока: «</w:t>
      </w:r>
      <w:r>
        <w:rPr>
          <w:b/>
          <w:sz w:val="28"/>
          <w:szCs w:val="28"/>
        </w:rPr>
        <w:t>Умножение и деление чисел (Урок переноса существующих знаний на новый числовой концентр)</w:t>
      </w:r>
      <w:r>
        <w:rPr>
          <w:sz w:val="28"/>
          <w:szCs w:val="28"/>
        </w:rPr>
        <w:t>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ткрытие новых знан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Цель: Познакомиться с алгоритмами устных приёмов умножения и деления трёхзначных чисел, аналогичных таким же приёмам при умножении и делении двузнач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>: формиро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й позиции школьника на уровне положительного отношения к урокам математики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t xml:space="preserve">. научатся применять </w:t>
      </w:r>
      <w:r>
        <w:rPr>
          <w:sz w:val="28"/>
          <w:szCs w:val="28"/>
        </w:rPr>
        <w:t>с алгоритмами устных приёмов умножения и деления трёхзначных чисел, аналогичных таким же приёмам при умножении и делении двузначных чисел.</w:t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доска</w:t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0"/>
        <w:gridCol w:w="37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, ребята! Меня зовут Екатерина Аркадьевна. Я проведу у вас урок математики. Присаживайтесь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</w:t>
            </w:r>
          </w:p>
          <w:p>
            <w:pPr>
              <w:pStyle w:val="Normal"/>
              <w:rPr/>
            </w:pPr>
            <w:r>
              <w:rPr/>
              <w:t>Положительный настрой на работ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школе и учебной деятельности;</w:t>
            </w:r>
          </w:p>
          <w:p>
            <w:pPr>
              <w:pStyle w:val="Normal"/>
              <w:rPr/>
            </w:pPr>
            <w:r>
              <w:rPr/>
              <w:t>интерес к учебному материал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. Актуализация знаний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ка проблемы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нов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∙ 3         312 ∙ 3         220 ∙ 4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 : 3         250 : 50      840 : 2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1, с. 80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хему. Сколько выполнил тройной прыжок Костя?  Что нам извест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ешить задачу? Что нужно сделать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20*3=(300+120)*3= 300:3+120:3=140 с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он рассужд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вопрос сегодняшнего урока.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/>
            </w:pPr>
            <w:r>
              <w:rPr>
                <w:b/>
                <w:sz w:val="28"/>
                <w:szCs w:val="28"/>
              </w:rPr>
              <w:t xml:space="preserve">Текст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/>
            </w:pPr>
            <w:r>
              <w:rPr/>
              <w:t>72:4= (40+32):4= 40:4+32:4=18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/>
            </w:pPr>
            <w:r>
              <w:rPr/>
              <w:t>Лика разложила делимое каждого выражения на сумму удобных слагаемых, каждое из которых делится на делитель.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/>
            </w:pPr>
            <w:r>
              <w:rPr/>
              <w:t>Далее использовала правило деления суммы на число.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/>
            </w:pPr>
            <w:r>
              <w:rPr/>
              <w:t xml:space="preserve">Теперь кто хочет к доске продолжить запись 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/>
              <w:t>.</w:t>
            </w:r>
            <w:r>
              <w:rPr>
                <w:iCs/>
                <w:sz w:val="28"/>
                <w:szCs w:val="28"/>
              </w:rPr>
              <w:t xml:space="preserve"> Проверка решения</w:t>
            </w:r>
            <w:r>
              <w:rPr>
                <w:sz w:val="28"/>
                <w:szCs w:val="28"/>
              </w:rPr>
              <w:t xml:space="preserve"> парами с объяснением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 сделали всё правильно или были ошибки, недочёты?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293" w:before="150" w:after="225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93" w:before="280" w:after="0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сляют у дос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и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вопрос на сегодняшни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объяснение примера</w:t>
            </w:r>
          </w:p>
          <w:p>
            <w:pPr>
              <w:pStyle w:val="Normal"/>
              <w:rPr/>
            </w:pPr>
            <w:r>
              <w:rPr/>
              <w:t>Выполняют самостоятельно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ьные у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задачу; учитывать выделенные учителем ориентиры действия в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  <w:t>Осуществлять итоговый пошаговый контроль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, с. 80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с объяснением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ой прыжок из тройного был лучшим у Коли?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прыжок из тройного был лучшим у Мишки?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. стр. 81 №7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урок подошел к концу. Чем мы занимались на сегодняшней уроке? Кому было понятно тема нашего урока?</w:t>
            </w:r>
          </w:p>
          <w:p>
            <w:pPr>
              <w:pStyle w:val="Style15"/>
              <w:shd w:fill="FFFFFF" w:val="clear"/>
              <w:spacing w:lineRule="atLeast" w:line="293" w:before="15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были трудности?</w:t>
            </w:r>
          </w:p>
          <w:p>
            <w:pPr>
              <w:pStyle w:val="Style15"/>
              <w:shd w:fill="FFFFFF" w:val="clear"/>
              <w:spacing w:lineRule="atLeast" w:line="293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 Урок окончен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задание. Вызывают к доске 1 ученика для решения выра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  <w:p>
            <w:pPr>
              <w:pStyle w:val="Normal"/>
              <w:rPr/>
            </w:pPr>
            <w:r>
              <w:rPr/>
              <w:t>Подводят ит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 умение составлять план деятельности на урок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являть инициативу в учебно-познавательной деятельности.</w:t>
            </w:r>
          </w:p>
          <w:p>
            <w:pPr>
              <w:pStyle w:val="Normal"/>
              <w:rPr/>
            </w:pPr>
            <w:r>
              <w:rPr/>
              <w:t>Формируем умение составлять план деятельности на урок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уют в учебном диалоге; формули</w:t>
            </w:r>
            <w:r>
              <w:rPr>
                <w:bCs/>
                <w:color w:val="000000"/>
              </w:rPr>
              <w:t>рую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веты и выводы; обмениваются мнениями; стро</w:t>
              <w:softHyphen/>
              <w:t>ят речевые высказы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48:00Z</dcterms:created>
  <dc:creator>Администратор</dc:creator>
  <dc:description/>
  <cp:keywords/>
  <dc:language>en-US</dc:language>
  <cp:lastModifiedBy>Шмыров</cp:lastModifiedBy>
  <cp:lastPrinted>2015-02-10T23:49:00Z</cp:lastPrinted>
  <dcterms:modified xsi:type="dcterms:W3CDTF">2015-02-10T18:53:00Z</dcterms:modified>
  <cp:revision>3</cp:revision>
  <dc:subject/>
  <dc:title/>
</cp:coreProperties>
</file>