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работка открытого ур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я английского языка МОУ гимназии №35 г.о.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шичевой  Елены Никол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Наши питом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повторить и закрепить лексику по теме «Наши питомцы», правильное употребление глагола в форме настоящего времени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, правильное употребление превосходной степени сравнения прилагательных, формировать умение употреблять изученные глаголы настоящего времени, прилагательные превосходной степени сравнения и лексику по теме» Наши питомцы» в монологической и диалогической р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и совершенствовать навык чтения и перевода с английского языка, развивать коммуникативные навыки, память и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формировать у учащихся чувство ответственности и любви к животным, внимания к партнёру и предмету общения, формирование у детей положительного отношения и готовности к общению на новом для них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формирование и закрепление умений и нав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аудио диск, СД-плеер, раздаточный материал по теме»Наши питомцы».</w:t>
      </w:r>
      <w:r>
        <w:rPr>
          <w:b/>
          <w:sz w:val="28"/>
          <w:szCs w:val="28"/>
        </w:rPr>
        <w:t>Оформление доски</w:t>
      </w:r>
      <w:r>
        <w:rPr>
          <w:sz w:val="28"/>
          <w:szCs w:val="28"/>
        </w:rPr>
        <w:t>: таблица сравнение домашних питомцев, вспомогательные 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Good  morning children, I’m glad to see you and I hope so are you. Look at your desks, is everything ready? Books, copybooks, pen, pencils, pupils’ mark books?</w:t>
      </w:r>
    </w:p>
    <w:p>
      <w:pPr>
        <w:pStyle w:val="Style15"/>
        <w:jc w:val="both"/>
        <w:rPr/>
      </w:pPr>
      <w:r>
        <w:rPr>
          <w:sz w:val="28"/>
          <w:szCs w:val="28"/>
        </w:rPr>
        <w:t>Здравствуйте, дети, я рада вас видеть и надеюсь вы тоже. Посмотрите на парты, всё ли у вас готово к уроку? Учебни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трад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уч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рандаш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невники</w:t>
      </w:r>
      <w:r>
        <w:rPr>
          <w:sz w:val="28"/>
          <w:szCs w:val="28"/>
          <w:lang w:val="en-US"/>
        </w:rPr>
        <w:t>?</w:t>
      </w:r>
    </w:p>
    <w:p>
      <w:pPr>
        <w:pStyle w:val="Style15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: Yes, we are glad to see you and we are ready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, мы рады вас видеть и мы готовы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 Задачи уро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мы продолжаем изучение темы «Наши питомцы» и главная задача на этом уроке: повторить и закрепить лексику по теме»Наши питомцы», научиться использовать эту лексику, глаголы настоящего времени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и прилагательные в превосходной степени в монологической и диалогической речи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 с использованием карточе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дание: посмотреть на карточку с обозначением звука, произнести его и назвать слово, обозначающее животное с этим звуком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 us name our pets and revise the pronunciation. I show you a card with a sound, you pronounce it and name the pet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u:] – Poodle</w:t>
      </w:r>
    </w:p>
    <w:p>
      <w:pPr>
        <w:pStyle w:val="Style15"/>
        <w:ind w:left="1080" w:hanging="0"/>
        <w:jc w:val="both"/>
        <w:rPr/>
      </w:pPr>
      <w:r>
        <w:rPr>
          <w:sz w:val="28"/>
          <w:szCs w:val="28"/>
          <w:lang w:val="en-US"/>
        </w:rPr>
        <w:t>[</w:t>
      </w:r>
      <w:r>
        <w:rPr>
          <w:rFonts w:cs="Bookman Old Style" w:ascii="Bookman Old Style" w:hAnsi="Bookman Old Style"/>
          <w:sz w:val="28"/>
          <w:szCs w:val="28"/>
          <w:lang w:val="en-US"/>
        </w:rPr>
        <w:t>æ</w:t>
      </w:r>
      <w:r>
        <w:rPr>
          <w:sz w:val="28"/>
          <w:szCs w:val="28"/>
          <w:lang w:val="en-US"/>
        </w:rPr>
        <w:t>]- Rat, hamster, cat, parrot</w:t>
      </w:r>
    </w:p>
    <w:p>
      <w:pPr>
        <w:pStyle w:val="Style15"/>
        <w:ind w:left="1080" w:hanging="0"/>
        <w:jc w:val="both"/>
        <w:rPr/>
      </w:pPr>
      <w:r>
        <w:rPr>
          <w:sz w:val="28"/>
          <w:szCs w:val="28"/>
          <w:lang w:val="en-US"/>
        </w:rPr>
        <w:t xml:space="preserve">[o]- Tortoise, goldfish, </w:t>
      </w:r>
    </w:p>
    <w:p>
      <w:pPr>
        <w:pStyle w:val="Style15"/>
        <w:ind w:left="1080" w:hanging="0"/>
        <w:jc w:val="both"/>
        <w:rPr/>
      </w:pPr>
      <w:r>
        <w:rPr>
          <w:sz w:val="28"/>
          <w:szCs w:val="28"/>
          <w:lang w:val="en-US"/>
        </w:rPr>
        <w:t>[ie]- Guinea pig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лушивание аудиозаписи стиха и перевод его на русский язык.</w:t>
      </w:r>
      <w:r>
        <w:rPr>
          <w:sz w:val="28"/>
          <w:szCs w:val="28"/>
        </w:rPr>
        <w:t xml:space="preserve"> Задание: послушать, повторить за диктором, перевести стих на русский язык и назвать форму глагола настоящего времени.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>Now, let’s listen to a poem about a pet, repeat after a speaker, translate it, revising the verb in Present simple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a dog, a big brown dog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a cat, a little white cat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a horse, a black and white horse,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got the most beautiful horse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собака большая коричневая соба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кошка, маленькая белая кош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лошадь, черо-белая лошадь, самая лучшая лошадь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пауза для снятия напряжения опорно-двигательного аппарата на массажных ковриках.</w:t>
      </w:r>
    </w:p>
    <w:p>
      <w:pPr>
        <w:pStyle w:val="Style15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: Boys and girls, you have funny carpets, stand up on them and do like me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, у вас массажные коврики, встаньте на них и делайте как 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оллективная работа. Описание домашнего питомц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Чтение и перевод вопросительных конструкций. Задание: посмотрите на доску, на доске записаны вопросы. Прочтите их и переведите на русский язык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</w:t>
      </w:r>
      <w:r>
        <w:rPr>
          <w:sz w:val="28"/>
          <w:szCs w:val="28"/>
        </w:rPr>
        <w:t>?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>?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size?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hat eyes, ears, nose?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What character? (kind, funny, friendly, angry, nice, busy, clever,    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alkative)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ое животное?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ого цвета?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ого размера?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ие глаза, уши, нос?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ой характер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еседа. Задание: рассмотреть иллюстрацию и составить описание питомца, отвечая на вопросы учител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T: Look at my picture. Answer my questions. What pet is it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This is a parrot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colour is it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t is blue and yellow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size is it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P: The parrot is not big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eyes has it got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The parrot has got small black eyes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character has it got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t is funny, friendly but talkative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индивидуальная творческая работа. Описание домашнего питомца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составить описание животного самостоятельно, опираясь на иллюстрацию с изображением животного, на наглядность на доске, используя лексику о домашнем питомце и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в настоящем времени, ,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ys and girls, you’ve got cards with pets on your desks, try to do it yourself. You’ve got two minutes to get ready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 готовятся и дают описание питомца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пауза. Смена динамических поз по здоровьесберегающей системе Базарного.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>T: O.K. You are great! You worked very well. Let us have a rest, doing funny gymnastic. 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>?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лодцы. Вы хорошо поработали, давайте отдохнём, выполняя забавную гимнастику. Кто её сегодня проведёт?</w:t>
      </w:r>
    </w:p>
    <w:p>
      <w:pPr>
        <w:pStyle w:val="Style15"/>
        <w:jc w:val="both"/>
        <w:rPr/>
      </w:pPr>
      <w:r>
        <w:rPr>
          <w:sz w:val="28"/>
          <w:szCs w:val="28"/>
        </w:rPr>
        <w:t>Выходит один из учащихся, ребята повторяют за ним слова и движения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ad and shoulders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ees and toes, knees and toes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ad and shoulders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ees and toes, knees and toes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ap your eyes, open your eyes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ap your eyes, open your eyes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творческая работа по таблице «Наши питомцы» . Монологическая реч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небольшое монологическое высказывание-оценку домашнего питомца , используя данные таблицы  и схему предлож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вайте первое предложение сделаем вмес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хема предложения:Название животного +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+прилагательное </w:t>
      </w:r>
      <w:r>
        <w:rPr>
          <w:sz w:val="28"/>
          <w:szCs w:val="28"/>
          <w:lang w:val="en-US"/>
        </w:rPr>
        <w:t>be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nny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ret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ever</w:t>
      </w:r>
      <w:r>
        <w:rPr>
          <w:sz w:val="28"/>
          <w:szCs w:val="28"/>
        </w:rPr>
        <w:t>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>Таблица данных домашних питомцев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05"/>
        <w:gridCol w:w="2205"/>
        <w:gridCol w:w="22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be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ost interesting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malle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odl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ro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mst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: Poodle is the best because it is friendly and clever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удель самый лучший, потому что он дружелюбный и умный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Now, do it yourself.</w:t>
      </w:r>
    </w:p>
    <w:p>
      <w:pPr>
        <w:pStyle w:val="Style15"/>
        <w:jc w:val="both"/>
        <w:rPr/>
      </w:pPr>
      <w:r>
        <w:rPr>
          <w:sz w:val="28"/>
          <w:szCs w:val="28"/>
        </w:rPr>
        <w:t>Тепе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и</w:t>
      </w:r>
      <w:r>
        <w:rPr>
          <w:sz w:val="28"/>
          <w:szCs w:val="28"/>
          <w:lang w:val="en-US"/>
        </w:rPr>
        <w:t>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Cat is the most interesting because it is pretty and funny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шка самая интересная. Потому что она симпатичная и забавн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: 1,2,3…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ая работа.Составление диалога «Самый лучший питомец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составить диалог-обсуждение ( какой питомец самый лучший, интересный, маленький…),используя данные таблицы, конструкцию предложения на доске и вопросы к подлежащем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, можете вы сейчас сказать какое животное самое лучшее, самое интересное?  Сделайте это в парах, но сначала попробуем сделать это вместе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animal is the best?</w:t>
      </w:r>
    </w:p>
    <w:p>
      <w:pPr>
        <w:pStyle w:val="Style15"/>
        <w:jc w:val="both"/>
        <w:rPr/>
      </w:pPr>
      <w:r>
        <w:rPr>
          <w:sz w:val="28"/>
          <w:szCs w:val="28"/>
        </w:rPr>
        <w:t>Ка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е</w:t>
      </w:r>
      <w:r>
        <w:rPr>
          <w:sz w:val="28"/>
          <w:szCs w:val="28"/>
          <w:lang w:val="en-US"/>
        </w:rPr>
        <w:t>?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: Poodle is the best because it is Friendly and clever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удель самый лучший, потому что он дружелюбный и умный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animal is the most interesting?</w:t>
      </w:r>
    </w:p>
    <w:p>
      <w:pPr>
        <w:pStyle w:val="Style15"/>
        <w:jc w:val="both"/>
        <w:rPr/>
      </w:pPr>
      <w:r>
        <w:rPr>
          <w:sz w:val="28"/>
          <w:szCs w:val="28"/>
        </w:rPr>
        <w:t>Ка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есное</w:t>
      </w:r>
      <w:r>
        <w:rPr>
          <w:sz w:val="28"/>
          <w:szCs w:val="28"/>
          <w:lang w:val="en-US"/>
        </w:rPr>
        <w:t>?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: Cat is the most interesting because it is pretty and funny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шка самое интересное животное, потому что она симпатичная и забавная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Boys and girls, do it yourself,  you have 3 minutes to get ready with a dilogue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, сделайте это в парах самостоятель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 готовятся, затем выходят к доске и разыгрывают диалог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. Оценочно-рефлексивный этап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a pity, but the lesson is coming to the end. Everybody worked and answered questions very well. You are great! What do you know from the lesson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очень жаль, но урок подходит к концу.Каждый работал и отвечал на вопросы хорошо. Вы молодцы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у вы научились на уроке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чём говорили,?Каких животных вы знаете,?Какими они могут быть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вам было интересно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еятельности учащихся.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исьменно в тетради рассказ «Мой любимый домашний питомец», используя лексику по теме, превосходную степень прилагательных и глагол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в настоящем време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3:00Z</dcterms:created>
  <dc:creator>Admin</dc:creator>
  <dc:description/>
  <cp:keywords/>
  <dc:language>en-US</dc:language>
  <cp:lastModifiedBy>Admin</cp:lastModifiedBy>
  <cp:lastPrinted>2010-09-29T07:59:00Z</cp:lastPrinted>
  <dcterms:modified xsi:type="dcterms:W3CDTF">2010-09-29T04:00:00Z</dcterms:modified>
  <cp:revision>4</cp:revision>
  <dc:subject/>
  <dc:title/>
</cp:coreProperties>
</file>