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Нормы оценок в начальной школе</w:t>
      </w:r>
    </w:p>
    <w:p>
      <w:pPr>
        <w:pStyle w:val="Style17"/>
        <w:rPr/>
      </w:pPr>
      <w:r>
        <w:rPr>
          <w:rStyle w:val="StrongEmphasis"/>
          <w:i/>
          <w:iCs/>
          <w:color w:val="000000"/>
          <w:sz w:val="28"/>
          <w:szCs w:val="28"/>
        </w:rPr>
        <w:t>Математика</w:t>
      </w:r>
    </w:p>
    <w:p>
      <w:pPr>
        <w:pStyle w:val="Style17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</w:t>
      </w:r>
    </w:p>
    <w:p>
      <w:pPr>
        <w:pStyle w:val="Style17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Тематический контроль проводится в основном в письменной форме, где берётся узловой программный вопрос. Для такой работы отводится 5-6 минут на уроке.</w:t>
      </w:r>
    </w:p>
    <w:p>
      <w:pPr>
        <w:pStyle w:val="Style17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Итоговый контроль по математике проводится в форме контрольной работы комбинированного характера. Для проверки прочности усвоения учебного материала учитель может в начале каждого учебного года использовать в качестве входной проверочной работы текст итоговой контрольной работы за предыдущий год. На него отводит35-40 минут урока во всех классах, кроме 1-го, в котором время на контрольную работу постепенно увеличивается с 15 до 25 минут.</w:t>
      </w:r>
    </w:p>
    <w:p>
      <w:pPr>
        <w:pStyle w:val="Style17"/>
        <w:rPr/>
      </w:pP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ПИСЬМЕННЫХ РАБОТ ПО МАТЕМАТИКЕ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, состоящая из примеров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5» - без ошибок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4» -1 грубая и 1-2 негрубые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2-3 грубые и 1-2 негрубые ошибки или 3 и более негрубых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4 и более грубых ошибки.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«1» - не решено всё. 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, состоящая из задач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без ошибок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4» - 1-2 негрубых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1 грубая и 3-4 негрубые ошибк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2» - 2 и более грубых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» - задачи не решены.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бинированная работа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без ошибок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4» - 1 грубая и 1-2 негрубые ошибки, при этом грубых ошибок не должно быть в задаче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2-3 грубые и 3-4 негрубые ошибки, при этом ход решения задачи должен быть верным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2» - 4 грубые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» - все задания выполнены с ошибками. 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Контрольный устный сч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без ошибок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-1-2 ошибк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3» - 3-4 ошибки.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убые ошибки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числительные ошибки в примерах и задачах. 2. Ошибки на незнание порядка выполнения арифметических действий. 3. Неправильное решение задачи (пропуск действия, неправильный выбор действий, лишние действия). 4. Не решенная до конца задача или пример 5. Невыполненное задание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грубые ошибки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Нерациональный прием вычислений. 2. Неправильная постановка вопроса к действию при решении задачи. 3. Неверно сформулированный ответ задачи. 4. Неправильное списывание данных (чисел, знаков). 5. Недоведение до конца преобразований. 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ОЧНЫЕ РАБОТЫ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проверка знаний, умений, навыков учащихс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амостоятельная работа: а) должна присутствовать на каждом уроке (15-20 минут); б) предусматривает помощь учителя; в) может быть раздроблена и использоваться на разных этапах урока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: 1) закрепление знаний; 2) углубление знаний; 3) проверка домашнего задания; Начиная работу, сообщите детям: 1) время, отпущенное на задания; 2) цель задания; 3)в какой форме оно должно быть выполнено; 4) как оформить результат; 5) какая помощь будет оказана (не только «слабому» ученику, но и «сильному», т.к. его затруднение может быть вызвано такой причиной, как недомогание)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адания должны быть одного уровня для всего класса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дания повышенной трудности выносятся в «дополнительное задание», которое предлагается для выполнения всем ученикам и оценивается только оценками «4» и «5»; обязательно разобрать их решение при выполнении работы над ошибками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 входную работу оценка «2» в журнал не ставится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ценка не снижается, если есть грамматические ошибки и неаккуратные исправления;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неаккуратное исправление - недочет (2 недочета = 1 ошибка)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Русский языку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ИСЬМЕННЫХ РАБОТ ПО РУССКОМУ ЯЗЫ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КТАНТ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диктанта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й класс- 15 - 17 слов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й класс - 1 - 2 четверть - 25 - 35 слов, 3 - 4 четверть - 35 - 52 слова. </w:t>
      </w:r>
    </w:p>
    <w:p>
      <w:pPr>
        <w:pStyle w:val="Style17"/>
        <w:rPr/>
      </w:pPr>
      <w:r>
        <w:rPr>
          <w:color w:val="000000"/>
          <w:sz w:val="28"/>
          <w:szCs w:val="28"/>
        </w:rPr>
        <w:t>3-й класс - 1 - 2 четверть - 45 - 53 слова, 3 - 4 четверть - 53 - 73 слов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-й класс - 1 - 2 четверть - 58 - 77 слов, 3 - 4 четверть - 76 - 93 слова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иктантов подбираются средней трудности с расчётом на возможности их выполнения всеми учащимися (кол-во изученных орфограмм 60% от общего числа всех слов диктанта). Слова на неизученные правила либо не включаются , либо выносятся на доску. Нецелесообразно вносить в диктант слова, правописание которых находится на стадии изучения. Тематика текста должна быть близкой и интересной детям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. Для проверки выполнения грамматических разборов используются контрольные работы, в содержание которых вводится не более 2 видов грамматического разбора. Хорошо успевающим учащимся предлагать дополнительное задание повышенной  трудности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- за работу, в которой нет ошибок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» - за работу, в которой допущение 1-2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за работу, в которой допущено 3-5 ошибок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» - за работу, в которой допущено более 5 ошибок.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т ошибок в диктанте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овторная ошибка в одном и том же слове считается за 1ошибку (например, ученик дважды в слове «песок» написал вместо «е» букву «и»)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.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шибкой считается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еправильное написание слов, не регулируемых правилами, круг которых очерчен программой каждого класса (слова с непроверяемыми написаниями);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ОЕ ЗАДАНИЕ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и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- без ошибок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» - правильно выполнено не менее 3/4 зада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правильно выполнено не менее 1/2 зада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» - правильно выполнено менее 1/2 зада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Е СПИСЫВАНИЕ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- за безукоризненно выполненную работу, в которой нет исправле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» - за работу, в которой допущена 1 ошибка или 1-2 исправлени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за работу, в которой допущены 2-3 ошибк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» - за работу, в которой допущены 4 и более ошибок (2 класс); 3 и более ошибок (3-4 классы)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НЫЙ ДИКТАНТ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й класс - 8-10 слов. </w:t>
      </w:r>
    </w:p>
    <w:p>
      <w:pPr>
        <w:pStyle w:val="Style17"/>
        <w:rPr/>
      </w:pPr>
      <w:r>
        <w:rPr>
          <w:color w:val="000000"/>
          <w:sz w:val="28"/>
          <w:szCs w:val="28"/>
        </w:rPr>
        <w:t>3-й класс- 10-15 слов.</w:t>
      </w:r>
    </w:p>
    <w:p>
      <w:pPr>
        <w:pStyle w:val="Style17"/>
        <w:rPr/>
      </w:pPr>
      <w:r>
        <w:rPr>
          <w:color w:val="000000"/>
          <w:sz w:val="28"/>
          <w:szCs w:val="28"/>
        </w:rPr>
        <w:t>4-й класс - 15-18 слов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и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-без ошибок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» - 1 ошибка и 1 исправление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2 ошибки и 1 исправление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3 ошибки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и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верно выполнено более 3/4 заданий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» - верно выполнено 3/4 зада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верно выполнено 1/2 зада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» - верно выполнено менее 1/2 заданий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ЕНИЕ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текстов изложений должен быть на 15-20 слов больше объёма диктантов.</w:t>
      </w:r>
    </w:p>
    <w:p>
      <w:pPr>
        <w:pStyle w:val="Style17"/>
        <w:rPr/>
      </w:pPr>
      <w:r>
        <w:rPr/>
        <w:t>Примерный объём текстов для изло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40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-65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5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-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ложение отводится не менее одного час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контрольных проводятся: одно изложение в конце 2-3 классов и два изложения в 4 классе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» - правильно и последовательно воспроизведен авторский текст, нет речевых и орфографических ошибок, допущено 1-2 исправлени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незначительно нарушена последовательность изложения мыслей, имеются единичные (1-2) фактические и речевые неточности, 1-2 орфографические ошибки,1-2 исправления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» -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, 3-6 орфографических ошибки и 1-2 исправлени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1» - совсем не передан авторский текст, 9 и более орфографических ошибок. </w:t>
      </w:r>
    </w:p>
    <w:p>
      <w:pPr>
        <w:pStyle w:val="Style17"/>
        <w:rPr/>
      </w:pPr>
      <w:r>
        <w:rPr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данный вид работ в начальной школе носит обучающий характер, неудовлетворительные оценки выставляются только за «контрольные» изложени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СОЧИНЕНИЙ</w:t>
      </w:r>
    </w:p>
    <w:p>
      <w:pPr>
        <w:pStyle w:val="Style17"/>
        <w:rPr/>
      </w:pPr>
      <w:r>
        <w:rPr/>
        <w:t>Примерный объём сочин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едло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ое чтение- это осмысленное чтение со скоростью разговорной речи (120-150 слов в минуту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необходимо оптимально оценивать: применять в 1-3 классах только отметки «хорошо» и «отлично»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И ОЦЕНИВАНИЕ ЧТ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полугод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полугод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(вслух) 20-30 (про себ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30(вслух) 30-40 (про себя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45(вслух) 45-55 (про себ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(вслух) 60-70 (про себя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(вслух) 70-80 (про себ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75 (вслух) 80-85 (про себя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0(вслух) 85-90 (про себ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90(вслух) 90-100(про себя)</w:t>
            </w:r>
          </w:p>
        </w:tc>
      </w:tr>
    </w:tbl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, оцениваемый при выразительном чтении: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асс- 1/4 страницы 3 класс- 1/3 стр. 4 класс- 1/2 стр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организации контроля по "Окружающему миру"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, которые не требуют развернутого ответа с большой затратой времени, а также самостоятельные практические работы с картами, приборами, моделями, лабораторным оборудованием.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ронтальный опрос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-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а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дивидуальный устный опрос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Normal"/>
        <w:numPr>
          <w:ilvl w:val="0"/>
          <w:numId w:val="0"/>
        </w:numPr>
        <w:spacing w:lineRule="auto" w:line="240" w:before="25" w:after="25"/>
        <w:outlineLvl w:val="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ативного материала, самостоятельно выполненных рисунков и схем.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Рассказ-рассужде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ых ситуациях с применением схем, таблиц, диаграмм и т.п. Этот вид опроса очень важен для проверки уровня развития школьника, сформированное™ его логического мышления, воображения» связной речи-рассуждения.</w:t>
      </w:r>
    </w:p>
    <w:p>
      <w:pPr>
        <w:pStyle w:val="Normal"/>
        <w:spacing w:lineRule="auto" w:line="240" w:before="25" w:after="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исьменной проверке знаний по предметам естественно-научного и обществоведческого направления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младших школьников. Целесообразны поэтому тестовые задания по нескольким вариантам: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тересной формой письменного контроля 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-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spacing w:lineRule="auto" w:line="240" w:before="25" w:after="25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рмы оценок за все виды проверочных работ по предметам образовательной области «Окружающий мир» соответствуют общим требованиям, указанным в данном документе.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ошибок и недочетов, влияющих на снижение оцен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шибк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следовательности в описании объекта (явления) в тех случаях, когда она является сущест</w:t>
        <w:softHyphen/>
        <w:t>венно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раскрытие (в рассказе-рассуждении) причины, закономерности, условия протекания того</w:t>
        <w:br/>
        <w:t>или иного изученного яв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сравнении объектов, их классификации на группы по существенным признака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фактического материала, неумение привести самостоятельные примеры, подтверждающие вы</w:t>
        <w:softHyphen/>
        <w:br/>
        <w:t>сказанное сужд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мения выполни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при постановке опыта, приводящие к неправильному результат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ориентироваться на карте и плане, затруднения в правильном показе изученных объектов</w:t>
        <w:br/>
        <w:t>(природоведческих и исторических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че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и при выполнении рисунков, схем, таблиц, не влияющих отрицательно на результат работы; от</w:t>
        <w:softHyphen/>
        <w:t>сутствие обозначений и подпис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нарушения последовательности операций при проведении опыта, не приводящие к неправиль</w:t>
        <w:softHyphen/>
        <w:t>ному результату;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и в определении назначения прибора, его применение осуществляется после наводящих вопро</w:t>
        <w:softHyphen/>
        <w:t>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и при нахождении объекта на кар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5" w:after="25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25" w:after="25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8:38:00Z</dcterms:created>
  <dc:creator>1</dc:creator>
  <dc:description/>
  <cp:keywords/>
  <dc:language>en-US</dc:language>
  <cp:lastModifiedBy>user</cp:lastModifiedBy>
  <cp:lastPrinted>2015-01-25T21:19:00Z</cp:lastPrinted>
  <dcterms:modified xsi:type="dcterms:W3CDTF">2015-05-11T12:53:00Z</dcterms:modified>
  <cp:revision>3</cp:revision>
  <dc:subject/>
  <dc:title/>
</cp:coreProperties>
</file>