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910"/>
        <w:gridCol w:w="4653"/>
        <w:gridCol w:w="2188"/>
        <w:gridCol w:w="2188"/>
        <w:gridCol w:w="2188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тоды и приемы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 Садитесь!  Меня зовут Екатерина Аркадьевна. Я буду вести у вас урок окружающего мира. За активное участие в работе вы получаете жетоны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 Положительный настрой на работу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й интерес к новому материалу и способам решения новой частной задач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36035</wp:posOffset>
                      </wp:positionV>
                      <wp:extent cx="9258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02.05pt" to="728.95pt,30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Актуализация знаний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ых задач.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>ткрытие новых знаний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ервичное закрепление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  <w:t>Итог уро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Рефлексия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Сегодня, ребята, нам предстоит очень серьезная работа на уроке – мы должны познакомиться с таким важным историческим событием в истории России, которое полностью изменило жизнь не только в нашей стране, но и повлияло на ход мировой истори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тайте, какие же события повлияли на ход истории страны (Революция 1917 года, Гражданская война) Говорят ли вам о чем-нибудь эти слова? (Предположения детей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читайте тему урока. Как вы думаете, что означает фраза “Россия в огне”? Когда так говорят? (Страшные, трагические события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ша задача – узнать, что же это были за события и почему они оказались трагичными для страны и ее народ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Каждое историческое событие мы изучаем по определенному плану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акому? Что мы должны рассмотреть? (По мере поступления ответов детей, они фиксируются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привело к историческим изменениям? (До 1917 года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произошло? (1917 г.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 чему это привело? (После 1917 г.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ля того чтобы ответить на первый вопрос, давайте вспомним, какой же была Россия, вступившая в ХХ 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 называлась страна? (Российская импер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то правил страной? (Царь – императо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 каком императоре мы говорили на последнем уроке истории? (Александр II – освободител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Что вы знаете о его правлении? (Страна одержала победу над французами, в 1861 г. было отменено крепостное право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Таким образом, мы подошли ко второму вопросу нашего плана – что произошло в стране в 1917 году. Прочитаем об этом в учебнике, с. </w:t>
            </w:r>
            <w:r>
              <w:rPr>
                <w:lang w:val="en-US"/>
              </w:rPr>
              <w:t>8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Так что же такое революция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ение текста учебника (с. 8-9) Кто же теперь встал у власти? Почему новую власть назвали советс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пробуем дать оценку произошедшим событиям. Как вы думаете, была ли революция действительно справедливой для всех? Какие у вас возникли мн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Гражданская война?</w:t>
            </w:r>
          </w:p>
          <w:p>
            <w:pPr>
              <w:pStyle w:val="Normal"/>
              <w:rPr/>
            </w:pPr>
            <w:r>
              <w:rPr/>
              <w:t>Как назывались враждующие стороны в Гражданской войне? Что означают эти названия?</w:t>
            </w:r>
          </w:p>
          <w:p>
            <w:pPr>
              <w:pStyle w:val="Normal"/>
              <w:rPr/>
            </w:pPr>
            <w:r>
              <w:rPr/>
              <w:t>Почему гражданскую войну называют страшной бедой для России?</w:t>
            </w:r>
          </w:p>
          <w:p>
            <w:pPr>
              <w:pStyle w:val="Normal"/>
              <w:rPr/>
            </w:pPr>
            <w:r>
              <w:rPr/>
              <w:t>Рассмотрите карту в учебнике на с. 10 и ответьте на вопросы,: какой город Советской России стал столицей красных? В каких городах России находились столицы белых правительств?</w:t>
            </w:r>
          </w:p>
          <w:p>
            <w:pPr>
              <w:pStyle w:val="Normal"/>
              <w:rPr/>
            </w:pPr>
            <w:r>
              <w:rPr/>
              <w:t>Кто победил в Гражданской войне? Что стало с оставшимися членами белой армии?</w:t>
            </w:r>
          </w:p>
          <w:p>
            <w:pPr>
              <w:pStyle w:val="Normal"/>
              <w:rPr/>
            </w:pPr>
            <w:r>
              <w:rPr/>
              <w:t>Что произошло после победы красных в гражданской войне в 1922 год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так, ребята, в 1922 году в истории нашей страны наступили новые времена, о которых мы будем говорить на последующих уроках. Я же хочу вернуть вас в начало сегодняшнего урока, к нашему плану. Как вы считаете, мы его выполнили? Он вам помог разобраться в таком важном историческом событии, как революция 1917 года и ее последствия? Чем помог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Я надеюсь, вы не остались равнодушными, знакомясь со страшными и трагическими событиями того времени. А чтобы проверить, насколько хорошо вы следили за ходом урока, я предлагаю в парах выполнить задание, где нужно определить последовательность некоторых событий начала ХХ век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какого года продолжалась Первая мировая война?</w:t>
            </w:r>
          </w:p>
          <w:p>
            <w:pPr>
              <w:pStyle w:val="Normal"/>
              <w:rPr/>
            </w:pPr>
            <w:r>
              <w:rPr/>
              <w:t>Когда началась революция в Петрограде?</w:t>
            </w:r>
          </w:p>
          <w:p>
            <w:pPr>
              <w:pStyle w:val="Normal"/>
              <w:rPr/>
            </w:pPr>
            <w:r>
              <w:rPr/>
              <w:t>В каком году началась гражданская война?</w:t>
            </w:r>
          </w:p>
          <w:p>
            <w:pPr>
              <w:pStyle w:val="Normal"/>
              <w:rPr/>
            </w:pPr>
            <w:r>
              <w:rPr/>
              <w:t>В каком году  Российская империя объединилась ССС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 какими важными в истории России событиями мы познакомили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ожете ли вы теперь объяснить смысл ключевых слов сегодняшнего уро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олюция, Гражданская война, советская власть, большевики, ССС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у на уроке было интересно?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онравился сегодняшний урок?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не интересно было на уроке?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пасибо за урок! Урок окончен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в учебнике историю собы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тему и цел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что такое револю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одят итог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: учитывать разные мнения и стремиться к координ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ных позиций в сотрудничестве; договариваться и приходить к общему решению в совместной деятельности.</w:t>
            </w:r>
          </w:p>
          <w:p>
            <w:pPr>
              <w:pStyle w:val="Normal"/>
              <w:rPr/>
            </w:pPr>
            <w:r>
              <w:rPr/>
              <w:t>Принцип: осмысленность</w:t>
            </w:r>
          </w:p>
          <w:p>
            <w:pPr>
              <w:pStyle w:val="Normal"/>
              <w:rPr/>
            </w:pPr>
            <w:r>
              <w:rPr/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нализировать объекты окружающего мира с выделением их отличительных признаков</w:t>
            </w:r>
          </w:p>
          <w:p>
            <w:pPr>
              <w:pStyle w:val="Normal"/>
              <w:rPr/>
            </w:pPr>
            <w:r>
              <w:rPr/>
              <w:t>интерес к учебному материалу.</w:t>
            </w:r>
          </w:p>
          <w:p>
            <w:pPr>
              <w:pStyle w:val="Normal"/>
              <w:rPr/>
            </w:pPr>
            <w:r>
              <w:rPr/>
              <w:t xml:space="preserve">Р: принимать и сохранять учебную задачу; использовать знаково-символические средств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модели и схемы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: осуществлять поиск необходимой информации для выполнения учебных задани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использованием учебной литературы,</w:t>
            </w:r>
          </w:p>
          <w:p>
            <w:pPr>
              <w:pStyle w:val="Normal"/>
              <w:rPr/>
            </w:pPr>
            <w:r>
              <w:rPr/>
              <w:t>строить сообщения в устной и 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уществлять поиск нужной информ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: Основы смыслового восприятия текстов, выдел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ен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, формулирование и аргументация своего мнения и позиции в коммуникации, понимание относительности мнений и подходов к решению проблем.</w:t>
            </w:r>
          </w:p>
          <w:p>
            <w:pPr>
              <w:pStyle w:val="Normal"/>
              <w:rPr/>
            </w:pPr>
            <w:r>
              <w:rPr/>
              <w:t>Личностные УУД: внутренняя позиция школьника, самооценка на основе критерия успешности, эмпатия, адекватное понимание причин успеха или неуспеха в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формирование положительной мотивации 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учебных задани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использованием учебной литературы,</w:t>
            </w:r>
          </w:p>
          <w:p>
            <w:pPr>
              <w:pStyle w:val="Normal"/>
              <w:rPr/>
            </w:pPr>
            <w:r>
              <w:rPr/>
              <w:t>строить сообщения в устной и 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формирование положительной мотивации 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кола:</w:t>
      </w:r>
      <w:r>
        <w:rPr/>
        <w:t xml:space="preserve"> №129                                                                                                                          </w:t>
      </w:r>
      <w:r>
        <w:rPr>
          <w:b/>
        </w:rPr>
        <w:t>Учитель:</w:t>
      </w:r>
      <w:r>
        <w:rPr/>
        <w:t xml:space="preserve"> Быкова Н.С.</w:t>
      </w:r>
    </w:p>
    <w:p>
      <w:pPr>
        <w:pStyle w:val="Normal"/>
        <w:rPr>
          <w:b/>
          <w:b/>
        </w:rPr>
      </w:pPr>
      <w:r>
        <w:rPr>
          <w:b/>
        </w:rPr>
        <w:t>Класс</w:t>
      </w:r>
      <w:r>
        <w:rPr/>
        <w:t xml:space="preserve">: 3-2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: Окружающий мир                                                                                                 </w:t>
      </w:r>
      <w:r>
        <w:rPr>
          <w:b/>
        </w:rPr>
        <w:t>Студентка:</w:t>
      </w:r>
      <w:r>
        <w:rPr/>
        <w:t xml:space="preserve"> Сапожникова Е.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Группа</w:t>
      </w:r>
      <w:r>
        <w:rPr/>
        <w:t>: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ема урока: “Россия в огне”</w:t>
      </w:r>
    </w:p>
    <w:p>
      <w:pPr>
        <w:pStyle w:val="Normal"/>
        <w:rPr/>
      </w:pPr>
      <w:r>
        <w:rPr/>
        <w:t>Тип урока: Открытия нов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формировать у учащихся образ трагического времени, в ходе которого жившие в России люди не смогли найти мирного способа решения всех проблем и конфликтов (крестьян и помещиков, рабочих и капиталистов, государственной власти и общества, стремящегося к свобо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Личностные:</w:t>
      </w:r>
      <w:r>
        <w:rPr/>
        <w:t xml:space="preserve"> формирование</w:t>
      </w:r>
      <w:r>
        <w:rPr>
          <w:i/>
        </w:rPr>
        <w:t xml:space="preserve"> </w:t>
      </w:r>
      <w:r>
        <w:rPr/>
        <w:t>внутренней позиции школьника на уровне положительного отношения к урокам окружающего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метные</w:t>
      </w:r>
      <w:r>
        <w:rPr/>
        <w:t>: сформируется у учащихся образ трагического времени, в ходе которого жившие в России люди не смогли найти мирного способа решения всех проблем и конфликтов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Понятия:  </w:t>
      </w:r>
      <w:r>
        <w:rPr/>
        <w:t xml:space="preserve">Революция, гражданская война, большевики, СССР,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Оборудование:</w:t>
      </w:r>
      <w:r>
        <w:rPr/>
        <w:t>, учебник, доска</w:t>
      </w:r>
    </w:p>
    <w:p>
      <w:pPr>
        <w:pStyle w:val="Normal"/>
        <w:spacing w:lineRule="atLeast" w:line="240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59:00Z</dcterms:created>
  <dc:creator>Администратор</dc:creator>
  <dc:description/>
  <cp:keywords/>
  <dc:language>en-US</dc:language>
  <cp:lastModifiedBy>Шмыров</cp:lastModifiedBy>
  <cp:lastPrinted>2015-02-10T22:55:00Z</cp:lastPrinted>
  <dcterms:modified xsi:type="dcterms:W3CDTF">2015-02-12T17:36:00Z</dcterms:modified>
  <cp:revision>11</cp:revision>
  <dc:subject/>
  <dc:title/>
</cp:coreProperties>
</file>