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Литературно-музыкальная компози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залось, было холодно цвета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т росы они слегка промокли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рю, что шла по травам и кустам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шарили немецкие бинокли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акою всё дышало тишиной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то вся земля ещё спала, казалось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то знал , что между миром и войно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го каких-то пять минут осталось?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сорок первом памятном году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 гнезда фашистского Берлин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й земле, всем людям на беду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инулась железная лавина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д страною занималось утро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етнее, душистое, земное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лыли облака из перламутра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тдыхая от дневного зноя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ород спал, за день устав от шума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т жары, от сотен тысяч ног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ирно спал и ни о чём не думал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пали люди, отложив на утр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 свои заботы и дела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светлом доме, тихом и уютном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ленькая девочка спал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кровати, на столе - игрушки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окном - большой, зелёный сад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де весною яблони и груш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девают праздничный наряд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лыло небо в светлых, звёздных точках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бо тоже дожидалось дня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никто не знал, что этой ночью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Н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 рассвете началась войн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вященная война выходят 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война, что ж ты сделала подлая</w:t>
        <w:br/>
        <w:t xml:space="preserve">Стали тихими наши дворы </w:t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 мальчики головы подняли </w:t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зрослели они до поры</w:t>
        <w:br/>
        <w:t>На пороге едва помаячили и ушли</w:t>
        <w:br/>
        <w:t xml:space="preserve">за солдатом солдат </w:t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ия мальчики,</w:t>
        <w:br/>
        <w:t>мальчики постарайтесь вернуться назад</w:t>
        <w:br/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е прячьтесь вы будьте высокими</w:t>
        <w:br/>
        <w:t>Не жалейте ни пуль ни гранат</w:t>
        <w:br/>
        <w:t xml:space="preserve">И себя не щадите </w:t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и всё-таки</w:t>
        <w:br/>
        <w:t>Постарайтесь вернуться назад</w:t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Ах война что ж ты подлая сделала</w:t>
        <w:br/>
        <w:t>Вместо свадеб разлуки и дым</w:t>
        <w:br/>
        <w:t>Наши девочки платьица белые</w:t>
        <w:br/>
        <w:t>Раздарили сестрёнкам своим</w:t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Сапоги ну куда от них денешься</w:t>
        <w:br/>
        <w:t>Да зелёные крылья погон</w:t>
        <w:br/>
        <w:t>Вы наплюйте на сплетников девочки</w:t>
        <w:br/>
        <w:t>Мы сведём с ними счёты потом</w:t>
        <w:br/>
        <w:t>Пусть болтают что верить вам не во что</w:t>
        <w:br/>
        <w:t>Что идёте войной наугад</w:t>
        <w:br/>
        <w:t>До свидания девочки, девочки</w:t>
        <w:br/>
        <w:t>Постарайтесь вернуться назад</w:t>
        <w:br/>
        <w:t>До свидания девочки, девочки</w:t>
        <w:br/>
        <w:t>Постарайтесь вернуться наз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 4 дня до вой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hd w:fill="FFFFFF" w:val="clear"/>
        </w:rPr>
        <w:t xml:space="preserve">В.1. </w:t>
      </w:r>
      <w:r>
        <w:rPr>
          <w:iCs/>
          <w:shd w:fill="FFFFFF" w:val="clear"/>
        </w:rPr>
        <w:t>Долгие 4 года наши деды и прадеды боролись за освобождение Родины от фашизма. Они делали это ради будущих поколений, ради нас. Давайте рассказывать об этой справедливой войне всем, чтобы помнили.</w:t>
      </w:r>
    </w:p>
    <w:p>
      <w:pPr>
        <w:pStyle w:val="Style15"/>
        <w:shd w:fill="FFFFFF" w:val="clear"/>
        <w:spacing w:before="0" w:after="0"/>
        <w:rPr/>
      </w:pP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</w:r>
      <w:r>
        <w:rPr>
          <w:b/>
          <w:iCs/>
          <w:shd w:fill="FFFFFF" w:val="clear"/>
        </w:rPr>
        <w:t>В.2.</w:t>
      </w:r>
      <w:r>
        <w:rPr>
          <w:iCs/>
          <w:shd w:fill="FFFFFF" w:val="clear"/>
        </w:rPr>
        <w:t xml:space="preserve"> В первый день войны им было по 17-20 лет. Из каждых ста ребят этого возраста, ушедших на фронт, 97 не вернулись назад. Это война!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br/>
      </w:r>
      <w:r>
        <w:rPr>
          <w:b/>
          <w:iCs/>
          <w:shd w:fill="FFFFFF" w:val="clear"/>
        </w:rPr>
        <w:t>В.1.</w:t>
      </w:r>
      <w:r>
        <w:rPr>
          <w:iCs/>
          <w:shd w:fill="FFFFFF" w:val="clear"/>
        </w:rPr>
        <w:t xml:space="preserve"> Война - это 1725 разрушенных и сожженных городов и посёлков, свыше 70 тысяч сёл и деревень в нашей стране. Война - это 32 тысячи взорванных заводов и фабрик, 65 тысяч километров железнодорожных путей.</w:t>
      </w:r>
    </w:p>
    <w:p>
      <w:pPr>
        <w:pStyle w:val="Style15"/>
        <w:shd w:fill="FFFFFF" w:val="clear"/>
        <w:spacing w:before="0" w:after="0"/>
        <w:rPr/>
      </w:pP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</w:r>
      <w:r>
        <w:rPr>
          <w:b/>
          <w:iCs/>
          <w:shd w:fill="FFFFFF" w:val="clear"/>
        </w:rPr>
        <w:t>В.2.</w:t>
      </w:r>
      <w:r>
        <w:rPr>
          <w:iCs/>
          <w:shd w:fill="FFFFFF" w:val="clear"/>
        </w:rPr>
        <w:t xml:space="preserve"> Война – это бесстрашие защитников Бреста, это 900 дней блокадного Ленинграда, это клятва панфиловцев: «Ни шагу назад, за нами Москва!»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br/>
      </w:r>
      <w:r>
        <w:rPr>
          <w:b/>
          <w:iCs/>
          <w:shd w:fill="FFFFFF" w:val="clear"/>
        </w:rPr>
        <w:t>В.1.</w:t>
      </w:r>
      <w:r>
        <w:rPr>
          <w:iCs/>
          <w:shd w:fill="FFFFFF" w:val="clear"/>
        </w:rPr>
        <w:t xml:space="preserve"> Война - это добытая огнём и кровью победа под Сталинградом, это подвиг героев Курской дуги, это штурм Берлина, это память сердца всего народа.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br/>
      </w:r>
      <w:r>
        <w:rPr>
          <w:b/>
          <w:iCs/>
          <w:shd w:fill="FFFFFF" w:val="clear"/>
        </w:rPr>
        <w:t>В.2.</w:t>
      </w:r>
      <w:r>
        <w:rPr>
          <w:iCs/>
          <w:shd w:fill="FFFFFF" w:val="clear"/>
        </w:rPr>
        <w:t xml:space="preserve"> Война - это 20 часов у станка в день. Это урожай, выросший на солёной от пота земле. Это кровавые мозоли на ладонях таких же девчонок и мальчишек, как мы.</w:t>
      </w:r>
      <w:r>
        <w:rPr>
          <w:rStyle w:val="Appleconvertedspace"/>
          <w:iCs/>
          <w:shd w:fill="FFFFFF" w:val="clear"/>
        </w:rPr>
        <w:t> </w:t>
      </w:r>
      <w:r>
        <w:rPr>
          <w:iCs/>
          <w:shd w:fill="FFFFFF" w:val="clear"/>
        </w:rPr>
        <w:br/>
        <w:br/>
      </w:r>
      <w:r>
        <w:rPr>
          <w:b/>
          <w:iCs/>
          <w:shd w:fill="FFFFFF" w:val="clear"/>
        </w:rPr>
        <w:t>В.1.</w:t>
      </w:r>
      <w:r>
        <w:rPr>
          <w:iCs/>
          <w:shd w:fill="FFFFFF" w:val="clear"/>
        </w:rPr>
        <w:t xml:space="preserve"> Война… От Бреста до Москвы - 1000 км, от Москвы до Берлина - 1600. Итого: 2600 км - если считать по прямой. Кажется мало… Самолётом - 4 часа, а вот перебежками и по-пластунски - 1418 дней и ночей.</w:t>
      </w:r>
      <w:r>
        <w:rPr>
          <w:rStyle w:val="Appleconvertedspace"/>
          <w:iCs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едущий: Оборванного мишку утешал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вчушка в изувеченной избе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вочка: "Не плачь, не плачь. Сама недоедала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лсухаря оставила тебе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наряды пролетали и взрывались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мешалась с кровью черная земля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ыла семья, был дом. Теперь остались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всем одни на свете - ты и я. "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Ведущий:. А за деревней рощица дымилась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ражена чудовищным огнём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Смерть вокруг летала злою птицей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едой нежданной приходила в дом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вочка: "Ты слышишь, Миш, я сильная, не плачу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мне дадут на фронте автомат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Я отомщу за то, что слезы прячу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то, что наши сосенки горят. "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едущий: Но в тишине свистели пули звонко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ловещий отблеск полыхнул в окне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выбежала из дому девчонка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вочка: Ой, Мишка, Мишка, как же страшно мне. "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Ведущий:. Молчание. Ни голоса не слышно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беду нынче празднует страна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 сколько их, девчонок и мальчишек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иротила подлая война?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ы про войну только в книгах читали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ильмы смотрели – и то замирал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ужасе, гневе и боли сердца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 не в кино, а в бою до конца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смерть стояли, спасая свою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дину, город свой, дом и семью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, что вам дорого, любо и свято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то было в сердце любого солдата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лагодарить мы могли б неустанно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ве затянутся прошлого раны?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Ждут не хвалебных речей ветераны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 чтобы память была постоянной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мним и ценим. Для нас вы – как звезды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ир на Земле вашим подвигом создан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ас поздравить с Днем Победы готовы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праздник, будни, все снова и снова!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ип памя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6:51:00Z</dcterms:created>
  <dc:creator>Марина</dc:creator>
  <dc:description/>
  <cp:keywords/>
  <dc:language>en-US</dc:language>
  <cp:lastModifiedBy>Марина</cp:lastModifiedBy>
  <dcterms:modified xsi:type="dcterms:W3CDTF">2015-05-11T15:41:00Z</dcterms:modified>
  <cp:revision>3</cp:revision>
  <dc:subject/>
  <dc:title/>
</cp:coreProperties>
</file>