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275"/>
        <w:gridCol w:w="1171"/>
        <w:gridCol w:w="4720"/>
        <w:gridCol w:w="3896"/>
        <w:gridCol w:w="2436"/>
      </w:tblGrid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деятельность учителя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у к у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  за подготовкой рабочих мест учащихся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их мест к уроку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  <w:p>
            <w:pPr>
              <w:pStyle w:val="Normal"/>
              <w:rPr/>
            </w:pPr>
            <w:r>
              <w:rPr/>
              <w:t>момен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те, ребята! Садитесь! Меня зовут Екатерина Аркадьевна. Я буду  у вас вести урок технолог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 Положительный настрой на урок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остейшие нормы этик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темы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 у вас на столах лежат учебники. Как называется этот учебник? (технология)</w:t>
            </w:r>
          </w:p>
          <w:p>
            <w:pPr>
              <w:pStyle w:val="Normal"/>
              <w:rPr/>
            </w:pPr>
            <w:r>
              <w:rPr/>
              <w:t>Откройте учебник на стр. 11.</w:t>
            </w:r>
          </w:p>
          <w:p>
            <w:pPr>
              <w:pStyle w:val="Normal"/>
              <w:rPr/>
            </w:pPr>
            <w:r>
              <w:rPr/>
              <w:t>Как вы думаете, что такое технология, чему она нас учит?</w:t>
            </w:r>
          </w:p>
          <w:p>
            <w:pPr>
              <w:pStyle w:val="Normal"/>
              <w:rPr/>
            </w:pPr>
            <w:r>
              <w:rPr/>
              <w:t>Сегодня мы с вами будем изучать раздел «Человек и земля»</w:t>
            </w:r>
          </w:p>
          <w:p>
            <w:pPr>
              <w:pStyle w:val="Normal"/>
              <w:rPr/>
            </w:pPr>
            <w:r>
              <w:rPr/>
              <w:t>Посмотрите на слайд. Эти аппликации вы научитесь делать на уроках технологии.</w:t>
            </w:r>
          </w:p>
          <w:p>
            <w:pPr>
              <w:pStyle w:val="Normal"/>
              <w:rPr/>
            </w:pPr>
            <w:r>
              <w:rPr/>
              <w:t>Откройте учебник на стр. 14. Что нарисовано на картинке? (листья, шишки, ракушки) Вместе это называется природный материал. Расскажите, какого цвета вы собрали листья? Что вы делаете с собранными листьями? (Сушка по под прессом).Вспомните, как мы сушим собранные лист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учебник, отвечают на вопросы, смотрят на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учебную задачу на основе соотнесения того, что уже известно и усвоено, и того что еще неизвестно</w:t>
            </w:r>
          </w:p>
          <w:p>
            <w:pPr>
              <w:pStyle w:val="Normal"/>
              <w:rPr/>
            </w:pPr>
            <w:r>
              <w:rPr/>
              <w:t>Формируем умение слушать и понимать других.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/>
              <w:t>Формируем умение строить речевое высказывание в соответствии с поставленными задачами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ворчески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. показ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мы с вами сегодня поучимся выполнять аппликацию с листьями</w:t>
            </w:r>
          </w:p>
          <w:p>
            <w:pPr>
              <w:pStyle w:val="Normal"/>
              <w:rPr/>
            </w:pPr>
            <w:r>
              <w:rPr/>
              <w:t>Для того чтобы нам сделать аппликацию с обрывом нам понадобятся: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</w:t>
            </w:r>
            <w:r>
              <w:rPr/>
              <w:t>:,клей, листья, карто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етка:  </w:t>
            </w:r>
            <w:r>
              <w:rPr/>
              <w:t>достаем картон и листь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готовка: </w:t>
            </w:r>
            <w:r>
              <w:rPr/>
              <w:t>Находим подходящие листья и накладываем на картон.</w:t>
            </w:r>
          </w:p>
          <w:p>
            <w:pPr>
              <w:pStyle w:val="Normal"/>
              <w:rPr/>
            </w:pPr>
            <w:r>
              <w:rPr>
                <w:b/>
              </w:rPr>
              <w:t>Сборка:</w:t>
            </w:r>
            <w:r>
              <w:rPr/>
              <w:t xml:space="preserve"> Приклеиваем листья к картону, чтобы получился заяц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Теперь вспомним, </w:t>
            </w:r>
            <w:r>
              <w:rPr>
                <w:u w:val="single"/>
              </w:rPr>
              <w:t>правила техники безопасности с клеем:</w:t>
            </w:r>
          </w:p>
          <w:p>
            <w:pPr>
              <w:pStyle w:val="Normal"/>
              <w:rPr/>
            </w:pPr>
            <w:r>
              <w:rPr/>
              <w:t>1.Выбирать кисточку в зависимости от выполняемой работы  (большая или маленькая поверхность для нанесения кле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Набирать небольшое количество клея.  3. Излишки клея убирать,  осторожно прижимая её к краю ёмк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 Кисточку после работы хорошо промыть или поставить в ёмкость   с водой (подготовить для мытья все кисточки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осле работы с клеем руки помыть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формление: </w:t>
            </w:r>
            <w:r>
              <w:rPr/>
              <w:t>теперь наша аппликация листьями гот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ыполнения аппликаций из листьев. Вспоминают технику безопасности с кле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слушать и понимать речь друг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ют необходимую информацию из рассказа учи</w:t>
              <w:softHyphen/>
              <w:t>тел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тут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за учителем движения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за учителе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можете начинать работу.</w:t>
            </w:r>
          </w:p>
          <w:p>
            <w:pPr>
              <w:pStyle w:val="Normal"/>
              <w:rPr/>
            </w:pPr>
            <w:r>
              <w:rPr/>
              <w:t>Индивидуально помогаю учащимся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внимания объёмность</w:t>
            </w:r>
          </w:p>
        </w:tc>
      </w:tr>
      <w:tr>
        <w:trPr>
          <w:trHeight w:val="11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еивают свои аппликации на доску.</w:t>
            </w:r>
          </w:p>
          <w:p>
            <w:pPr>
              <w:pStyle w:val="Normal"/>
              <w:rPr/>
            </w:pPr>
            <w:r>
              <w:rPr/>
              <w:t>Похвалить учащихся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еивают свои аппликации на доску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словия действия, контроль, оценка процесса, результат деятельности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рок подходит к концу. Ребята, как вы думаете, научились мы делать аппликацию из листьев? Узнали, чему учит нас технология? Вспомнили, как сушить собранные листья? Сегодня вы очень хорошо поработали. Спасибо за урок! Урок окончен!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пройденный материал, ответы на поставленные вопро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 xml:space="preserve">Оформлять свои мысли в устной форме </w:t>
            </w:r>
          </w:p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  <w:r>
              <w:rPr>
                <w:bCs/>
                <w:color w:val="170E0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пект урока</w:t>
      </w:r>
    </w:p>
    <w:p>
      <w:pPr>
        <w:pStyle w:val="Style16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№ 104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16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Технология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6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1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Сапожникова Е.</w:t>
      </w:r>
    </w:p>
    <w:p>
      <w:pPr>
        <w:pStyle w:val="Style16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рок</w:t>
      </w:r>
      <w:r>
        <w:rPr>
          <w:rFonts w:cs="Times New Roman" w:ascii="Times New Roman" w:hAnsi="Times New Roman"/>
          <w:sz w:val="28"/>
          <w:szCs w:val="28"/>
        </w:rPr>
        <w:t>: 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Группа</w:t>
      </w:r>
      <w:r>
        <w:rPr>
          <w:rFonts w:cs="Times New Roman" w:ascii="Times New Roman" w:hAnsi="Times New Roman"/>
          <w:sz w:val="28"/>
          <w:szCs w:val="28"/>
        </w:rPr>
        <w:t>:  41</w:t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Аппликация из листьев .</w:t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учебником, дать понятие что такое «технология», изготовить аппликацию из листьев.</w:t>
      </w:r>
    </w:p>
    <w:p>
      <w:pPr>
        <w:pStyle w:val="Style16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Способности к самооценке на основе критериев успешности учебной деятельности.</w:t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научатся выполнять аппликацию  из листьев.</w:t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 картон , клей, листья, учебник.</w:t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68" w:before="167" w:after="167"/>
        <w:ind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spacing w:lineRule="atLeast" w:line="268" w:before="167" w:after="167"/>
        <w:ind w:right="1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MS Gothic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0:00Z</dcterms:created>
  <dc:creator>AutoBVT</dc:creator>
  <dc:description/>
  <cp:keywords/>
  <dc:language>en-US</dc:language>
  <cp:lastModifiedBy>AutoBVT</cp:lastModifiedBy>
  <cp:lastPrinted>2014-02-13T16:40:00Z</cp:lastPrinted>
  <dcterms:modified xsi:type="dcterms:W3CDTF">2014-09-14T05:27:00Z</dcterms:modified>
  <cp:revision>14</cp:revision>
  <dc:subject/>
  <dc:title/>
</cp:coreProperties>
</file>