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Тема :</w:t>
      </w:r>
      <w:r>
        <w:rPr>
          <w:rFonts w:cs="Times New Roman" w:ascii="Times New Roman" w:hAnsi="Times New Roman"/>
          <w:sz w:val="28"/>
          <w:szCs w:val="28"/>
        </w:rPr>
        <w:t xml:space="preserve"> « Транспортные системы организма»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ЦЕЛЬ: Изучить Кровеносную и лимфатическую системы организма, их строение и функ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задача</w:t>
      </w:r>
      <w:r>
        <w:rPr>
          <w:rFonts w:cs="Times New Roman" w:ascii="Times New Roman" w:hAnsi="Times New Roman"/>
          <w:sz w:val="28"/>
          <w:szCs w:val="28"/>
        </w:rPr>
        <w:t>: Выяснить какие транспортные системы существуют в  организме челове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строение и функции  сосудов, составляющих транспортные системы организм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взаимосвязь между кровеносной и лимфатической системам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 задачи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научного мировоззрения учащихся при</w:t>
        <w:br/>
        <w:t>раскрытии картин эволюции кровеносной системы позвоночных животных. Воспитание самостоятельного мышления. Воспитание санитарно-гигиенических навыков, привычек к здоровому образу жизни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ивающие задачи:</w:t>
      </w:r>
      <w:r>
        <w:rPr>
          <w:rFonts w:cs="Times New Roman" w:ascii="Times New Roman" w:hAnsi="Times New Roman"/>
          <w:sz w:val="28"/>
          <w:szCs w:val="28"/>
        </w:rPr>
        <w:t xml:space="preserve"> Развитие образного и логического мышления, умение</w:t>
        <w:br/>
        <w:t>сравнивать и обобщать . Формирование знаний о кровеносной и лимфатической системах. Развитие творческой активности учащихся путем применения</w:t>
        <w:br/>
        <w:t>новейших технологи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:</w:t>
      </w:r>
      <w:r>
        <w:rPr>
          <w:rFonts w:cs="Times New Roman" w:ascii="Times New Roman" w:hAnsi="Times New Roman"/>
          <w:sz w:val="28"/>
          <w:szCs w:val="28"/>
        </w:rPr>
        <w:t>компьютер , диск «Анатомия и физиология человека», таблицы, Приложение№1, Приложение №2.</w:t>
        <w:br/>
      </w: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Комбинированный ( проблемный)</w:t>
        <w:br/>
      </w:r>
      <w:r>
        <w:rPr>
          <w:rFonts w:cs="Times New Roman" w:ascii="Times New Roman" w:hAnsi="Times New Roman"/>
          <w:b/>
          <w:sz w:val="28"/>
          <w:szCs w:val="28"/>
        </w:rPr>
        <w:t>Метод</w:t>
      </w:r>
      <w:r>
        <w:rPr>
          <w:rFonts w:cs="Times New Roman" w:ascii="Times New Roman" w:hAnsi="Times New Roman"/>
          <w:sz w:val="28"/>
          <w:szCs w:val="28"/>
        </w:rPr>
        <w:t>: дидактический ( рассказ, беседа, работа с книгой , таблице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Вводная часть (фронтальный опрос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лгое время за кровью признавали могучую и исключительную силу ;</w:t>
        <w:br/>
        <w:t>кровью скрепляли священные клятвы , жрецы заставляли своих деревянных</w:t>
        <w:br/>
        <w:t>идолов «плакать кровью»; древние греки приносили кровь в жертву своим богам. Некоторые философы Древней Греции считали кровь носителем</w:t>
        <w:br/>
        <w:t>души. Древнегреческий врач Гиппократ начал назначать душевнобольным</w:t>
        <w:br/>
        <w:t>кровь здоровых людей. Он думал, что в крови здоровых людей - здоровая</w:t>
        <w:br/>
        <w:t>душа. Действительно, кровь - самая удивительная ткань нашего организма.</w:t>
        <w:br/>
        <w:t>Подвижность крови - важнейшее условие жизни организма. Как нельзя себе</w:t>
        <w:br/>
        <w:t>представить государство без транспортных линий связи, так нельзя понять</w:t>
        <w:br/>
        <w:t>существование человека или животного без движения крови по сосудам,</w:t>
        <w:br/>
        <w:t>когда во все органы и ткани разносятся кислород, вода, белки и другие</w:t>
        <w:br/>
        <w:t>вещества. С развитием науки человеческий разум все глубже проникает во</w:t>
        <w:br/>
        <w:t>многие тайны кров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на прошлых уроках мы с Вами разобрали главу «Внутренняя среда</w:t>
        <w:br/>
        <w:t>организма» и сегодня мы с Вами продолжим изучать этот объемный раздел</w:t>
        <w:br/>
        <w:t>и узнаем много новог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цель нашего урока : Обобщение и систематизация полученных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наний, и научится применять их при рассмотрении типовых и нестандартных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просов темы. Познакомиться с новыми понятиями на урок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дайте вспомним пройденный материал.</w:t>
        <w:br/>
        <w:t xml:space="preserve"> Ученики выполняют тест (10 вопросов). (слайд №1)</w:t>
        <w:br/>
        <w:t>Проверь и оцени  себя.         Ответы на вопросы.(Слайд №2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ый опро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Каков состав внутренней среды организма ? (лимфа, кровь, тканевая жидкость)-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Каково значение внутренней среды организма? (транспортная функция, из нее органы и ткани получают кислород и питательные вещества, удаляют вредные продукты жизнедеятельности) </w:t>
        <w:br/>
        <w:t>3. Каков состав крови? ( плазма, форменные элементы- эритроциты,</w:t>
        <w:br/>
        <w:t xml:space="preserve">лейкоциты, тромбоциты)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Из чего состоит тканевая жидкость ? ( это 95% воды, 0,9 % мин. Солей,</w:t>
        <w:br/>
        <w:t>1,5 % белков и других органических веществ, а также кислород,</w:t>
        <w:br/>
        <w:t xml:space="preserve">углекислый газ)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Что такое лимфа? ( это третий компонент внутренней среды организма, она перемещается по лимфатическим сосудам.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фатические сосуды сливаются друг с другом, и образуется</w:t>
        <w:br/>
        <w:t xml:space="preserve">лимфатическая система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 лимфоциты опознают антигены и как происходит выработка их</w:t>
        <w:br/>
        <w:t>уничтожающих антител? ( Т- лимфоциты возбуждаются , если находят антиген, расшифровывают его структуру и посылают гуморальные</w:t>
        <w:br/>
        <w:t>сигналы, способные уничтожать данный антиге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ую кровеносную систему имеют позвоночные животные?</w:t>
        <w:br/>
        <w:t>Определите сходства и различия. ( у позвоночных животных - рыбы,</w:t>
        <w:br/>
        <w:t>земноводные, пресмыкающиеся, птицы, млекопитающие- кровеносная</w:t>
        <w:br/>
        <w:t>система устроена по единому плану. Она замкнута, состоит из сосудов</w:t>
        <w:br/>
        <w:t>и хорошо развитого сердца сходство, различия- в камерах сердца:</w:t>
        <w:br/>
        <w:t>птицы и млекопитающие - 4-х камерное, рыбы - 2-х , земноводные и</w:t>
        <w:br/>
        <w:t>пресмыкающиеся- 3-х камерное (у крокодила - 4-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Новая тем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должаем изучать этот важный раздел курса. У меня к в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акой системе организма относятся кровеносная и лимфатическая системы?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к транспортной системе организма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и есть наша с Вами сегодняшняя тема : « Транспортные систе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ма» (слайд №3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 как вы думаете, какая цель нашего урока?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 Вы считаете, что мы будем сегодня на уроке изучать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записывает ответы учащихся на доске, затем вместе с учащимися ставит цель и задачи урока.( Слайд №4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наша - разобрать , понять все о кровеносной и лимфатической системе, их строение , функции и как эти системы взаимосвязаны между собо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йте свои тетради , записывайте сегодняшнее число и те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а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транспортным системам организма относится кровеносная и лимфатическая системы. Они связаны и дополняют друг друга. (слайд №5)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рганов кровообращения - сердце, кровеносные сосуды:</w:t>
        <w:br/>
        <w:t xml:space="preserve">артерии, вены, капилляры. ( слайд №6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 - перекачивает кровь по сосудам: сначала из сердца кровь идет в</w:t>
        <w:br/>
        <w:t>артерии, которые несут кровь к органам. ( слайд №7) (диск. Кровеносная систем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рии- многократно ветвятся на более мелкие и образуют кровеносные</w:t>
        <w:br/>
        <w:t>капилляры, в которых происходит обмен веществ между кровью и тканям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рганизма. По артериям течет артериальная кровь насыщенная</w:t>
        <w:br/>
        <w:t>кислородом. Кровеносные капилляры сливаются в вены- сосуды по которым</w:t>
        <w:br/>
        <w:t>кровь возвращается к сердцу. Мелкие вены сливаются в крупные , пока не</w:t>
        <w:br/>
        <w:t>достигнут сердца. По венам течет кровь насыщенная углекислым газ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кровеносная система у человека ? ( замкнутая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зникает ли у вас вопрос, почему питательные вещества , кислород,</w:t>
        <w:br/>
        <w:t>продукты распада не могут рассеяться на пути движения в кровеносных</w:t>
        <w:br/>
        <w:t>сосудах ? (так как стенки кровеносных сосудов артерий и вен толстые ,</w:t>
        <w:br/>
        <w:t>поэтому не происходит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ь доносит питательные вещества до места назнач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бмен между кровью и тканями возможен только в капиллярах?</w:t>
        <w:br/>
        <w:t>Почему? ( потому что стенки тонки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пилляры состоят из одного слоя эпителиальной ткани, поэтому через нее</w:t>
        <w:br/>
        <w:t>просачиваются часть плазму крови, проходят питательные вещества , кислород, углекислый газ и др. веще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 </w:t>
      </w:r>
      <w:r>
        <w:rPr>
          <w:rFonts w:cs="Times New Roman" w:ascii="Times New Roman" w:hAnsi="Times New Roman"/>
          <w:sz w:val="28"/>
          <w:szCs w:val="28"/>
          <w:lang w:val="en-US"/>
        </w:rPr>
        <w:t>XYII</w:t>
      </w:r>
      <w:r>
        <w:rPr>
          <w:rFonts w:cs="Times New Roman" w:ascii="Times New Roman" w:hAnsi="Times New Roman"/>
          <w:sz w:val="28"/>
          <w:szCs w:val="28"/>
        </w:rPr>
        <w:t xml:space="preserve"> веке был изобретен способ изготовления совершенно точных</w:t>
        <w:br/>
        <w:t>моделей кровеносных сосу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ИМФАТИЧЕСКАЯ СИСТЕМА</w:t>
      </w:r>
      <w:r>
        <w:rPr>
          <w:rFonts w:cs="Times New Roman" w:ascii="Times New Roman" w:hAnsi="Times New Roman"/>
          <w:sz w:val="28"/>
          <w:szCs w:val="28"/>
        </w:rPr>
        <w:t xml:space="preserve"> : К ней относится - лимфатические капилляры,</w:t>
        <w:br/>
        <w:t>лимфатические сосуды, лимфатические узлы, (слайд № 8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фатические капилляры - это маленькие мешочки состоящие из одного</w:t>
        <w:br/>
        <w:t>слоя эпителиальной ткани . Они вбирают в себя избыток тканевой жидкости .</w:t>
        <w:br/>
        <w:t>и мелкие твердые частицы. В них образуется лимфа, которая течет по</w:t>
        <w:br/>
        <w:t>сосудам они сливаются друг в друга и образуется несколько круп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удов , которые впадают в вены в области грудной клетки. (диск. Лимфатическая систем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фатические узлы располагаются по ходу лимфатических сосудов - это</w:t>
        <w:br/>
        <w:t>бобовидное образование , являющиеся фильтрами, т.е. задерживают</w:t>
        <w:br/>
        <w:t>попавшие в  лимфу частицы и уничтожают микроорганизмы . В лимфатических узлах образуются лимфоциты, они вырабатывают антитела , значит лимфатические узлы входят в иммунную систему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ровеносная и лимфатическая системы взаимосвязаны. К тканям жидкость</w:t>
        <w:br/>
        <w:t>поступает по артериям в составе крови, а оттекает по лимфатическим</w:t>
        <w:br/>
        <w:t>сосудам в виде лимфы и по венам в составе крови. Затем около сердц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опять сливаются . И это очень важно, т.к. в кишечнике некоторые</w:t>
        <w:br/>
        <w:t>питательные вещества попадают в лимфу, а не в кров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чего состоит лимф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имфа состоит из белков - 1-2 %, воды- 2% , жиров и других веществ -</w:t>
        <w:br/>
        <w:t>лимфоцитов , лейкоцитов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 чего не возможна транспортная система?</w:t>
      </w:r>
      <w:r>
        <w:rPr>
          <w:rFonts w:cs="Times New Roman" w:ascii="Times New Roman" w:hAnsi="Times New Roman"/>
          <w:sz w:val="28"/>
          <w:szCs w:val="28"/>
        </w:rPr>
        <w:t xml:space="preserve"> ( сосудов) (Слайд №9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учебником §20, заполнение таблицыПриложение№1 (слайд №10)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проверка заполнения таблицы( слайд №1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рии- толстые стенки, 3-х слойные ( наружняя - соединительная ткань,</w:t>
        <w:br/>
        <w:t>средняя- гладкая мышечная ткань, внутренняя- однослойный эпител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отводится большая роль -давление крови, которое выталкивается из</w:t>
        <w:br/>
        <w:t>сосуд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ы и лимфатические сосуды- также 3-х слойные , но не такие мощные, они</w:t>
        <w:br/>
        <w:t>эластичны. Имеются кармановидные клапаны, они не дают крови и лимфе</w:t>
        <w:br/>
        <w:t>двигаться в обратном направлен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лляры- однослойный , очень тонкие. Скорость тока крови вен - 0,25</w:t>
        <w:br/>
        <w:t>мм/сек. Капилляры в 50 раз тоньше человеческого волоса. Работа мышц</w:t>
        <w:br/>
        <w:t>способна нормализовать движение крови и лимфы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 Закрепление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Как называется движение крови по сосудам?{кровообращение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Самый крупный сосуд?(аорта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Жидкая часть крови?( плазма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Сосуд несущий кровь от сердца?(артерии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0,5-1 мм/сек? { скорость тока крови в капиллярах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30-50 см/сек? ( скорость тока крови в аорте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.Рефлекс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лайд№12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очная рабо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: «Транспортные системы организма»</w:t>
        <w:br/>
        <w:t>Ф.И.О ученик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</w:t>
        <w:br/>
        <w:t>1-задание «Найдите ошибку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фатическая система -дополнительная к артериальной и является</w:t>
        <w:br/>
        <w:t>частью сердечно - сосудистой системы. Капилляры слепозамкнутые и кровь</w:t>
        <w:br/>
        <w:t>движется по ним в двух направлениях. Лимфатическая система - посредник</w:t>
        <w:br/>
        <w:t>между клетками тела и кровью, снабжает организм кислородом и</w:t>
        <w:br/>
        <w:t>питательными веществами. Лимфатические сосуды не имеют клапанов.</w:t>
        <w:br/>
        <w:t>Особые образования - лимфатические узлы сосредоточены в грудной</w:t>
        <w:br/>
        <w:t>полости . Они выполняют барьерную функцию, здесь образуются</w:t>
        <w:br/>
        <w:t>тромбоциты. Состав лимфы и крови сходе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задание «Ответьте на вопрос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вет кожи человека - розовый. Кровеносные сосуды, которые</w:t>
        <w:br/>
        <w:t>мы видим, имеют синеватый цвет. Почему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очная рабо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: «Транспортные системы организма»</w:t>
        <w:br/>
        <w:t>Ф.И.О ученик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вариан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задание «Найдите ошибку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фатическая система -дополнительная к артериальной и является</w:t>
        <w:br/>
        <w:t>частью сердечно - сосудистой системы. Капилляры слепозамкнутые и кровь</w:t>
        <w:br/>
        <w:t>движется по ним в двух направлениях. Лимфатическая система - посредник</w:t>
        <w:br/>
        <w:t>между клетками тела и кровью, снабжает организм кислородом и</w:t>
        <w:br/>
        <w:t>питательными веществами. Лимфатические сосуды не имеют клапанов.</w:t>
        <w:br/>
        <w:t>Особые образования - лимфатические узлы сосредоточены в грудной</w:t>
        <w:br/>
        <w:t>полости . Они выполняют барьерную функцию, здесь образуются</w:t>
        <w:br/>
        <w:t>тромбоциты. Состав лимфы и крови сходе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задание «Ответьте на вопрос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 человека нарыв на большом пальце руки, а через некоторое время у</w:t>
        <w:br/>
        <w:t>него опухают под мышками лимфатические узлы. Дайте объяснение этому</w:t>
      </w:r>
      <w:r>
        <w:rPr>
          <w:rFonts w:cs="Arial" w:ascii="Arial" w:hAnsi="Arial"/>
          <w:sz w:val="20"/>
          <w:szCs w:val="20"/>
        </w:rPr>
        <w:br/>
      </w:r>
      <w:r>
        <w:rPr>
          <w:rFonts w:cs="Times New Roman" w:ascii="Times New Roman" w:hAnsi="Times New Roman"/>
          <w:sz w:val="28"/>
          <w:szCs w:val="28"/>
        </w:rPr>
        <w:t>явлени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тветьте на вопрос.(весь класс- устно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человека общая протяженность всех сосудов около 100 тысяч</w:t>
        <w:br/>
        <w:t>км. 7-10 литров крови не достаточно чтобы заполнить их. Как</w:t>
        <w:br/>
        <w:t>организм обеспечивает снабжение кровью всех органов и</w:t>
        <w:br/>
        <w:t>тканей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Одновременная напряженная работа многих систем</w:t>
        <w:br/>
        <w:t>невозможна . Например, после сытного обеда наиболее</w:t>
        <w:br/>
        <w:t>энергично функционируют органы пищеварения, к ним</w:t>
        <w:br/>
        <w:t>направляется больше крови, а для нормальной работы головного</w:t>
        <w:br/>
        <w:t>мозга ее начинает не хватать и мы испытываем сонливость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Рефлексия. Подведем итоги нашего урока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лайд№12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м свою работу на урок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Домашнее задание.</w:t>
      </w:r>
    </w:p>
    <w:p>
      <w:pPr>
        <w:sectPr>
          <w:type w:val="nextPage"/>
          <w:pgSz w:w="11906" w:h="16838"/>
          <w:pgMar w:left="85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§20 , задания в рабочей тетрад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№1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664"/>
        <w:gridCol w:w="2465"/>
        <w:gridCol w:w="1765"/>
        <w:gridCol w:w="1765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kern w:val="2"/>
                <w:sz w:val="28"/>
                <w:szCs w:val="28"/>
              </w:rPr>
              <w:t>Сосуд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kern w:val="2"/>
                <w:sz w:val="28"/>
                <w:szCs w:val="28"/>
              </w:rPr>
              <w:t>Расположен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kern w:val="2"/>
                <w:sz w:val="28"/>
                <w:szCs w:val="28"/>
              </w:rPr>
              <w:t>Направление кров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kern w:val="2"/>
                <w:sz w:val="28"/>
                <w:szCs w:val="28"/>
              </w:rPr>
              <w:t>Наличие клапанов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6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kern w:val="2"/>
                <w:sz w:val="28"/>
                <w:szCs w:val="28"/>
              </w:rPr>
              <w:t>Количество слоев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kern w:val="2"/>
                <w:sz w:val="28"/>
                <w:szCs w:val="28"/>
              </w:rPr>
              <w:t>Артер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 сердц___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kern w:val="2"/>
                <w:position w:val="1"/>
                <w:sz w:val="28"/>
                <w:szCs w:val="28"/>
              </w:rPr>
              <w:t>+       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kern w:val="2"/>
                <w:position w:val="1"/>
                <w:sz w:val="28"/>
                <w:szCs w:val="28"/>
              </w:rPr>
              <w:t>1   2    3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 сердц___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kern w:val="2"/>
                <w:position w:val="1"/>
                <w:sz w:val="28"/>
                <w:szCs w:val="28"/>
              </w:rPr>
              <w:t>+       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kern w:val="2"/>
                <w:position w:val="1"/>
                <w:sz w:val="28"/>
                <w:szCs w:val="28"/>
              </w:rPr>
              <w:t>1   2    3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лляр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kern w:val="2"/>
                <w:position w:val="1"/>
                <w:sz w:val="28"/>
                <w:szCs w:val="28"/>
              </w:rPr>
              <w:t>+       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kern w:val="2"/>
                <w:position w:val="1"/>
                <w:sz w:val="28"/>
                <w:szCs w:val="28"/>
              </w:rPr>
              <w:t>1   2    3</w:t>
            </w:r>
          </w:p>
        </w:tc>
      </w:tr>
    </w:tbl>
    <w:p>
      <w:pPr>
        <w:sectPr>
          <w:type w:val="nextPage"/>
          <w:pgSz w:w="11906" w:h="16838"/>
          <w:pgMar w:left="85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очная рабо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: «Транспортные системы организма»</w:t>
        <w:br/>
        <w:t>Ф.И.О ученик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</w:t>
        <w:br/>
        <w:t>1-задание «Найдите ошибку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фатическая система -дополнительная к артериальной и является</w:t>
        <w:br/>
        <w:t>частью сердечно - сосудистой системы. Капилляры слепозамкнутые и кровь</w:t>
        <w:br/>
        <w:t>движется по ним в двух направлениях. Лимфатическая система - посредник</w:t>
        <w:br/>
        <w:t>между клетками тела и кровью, снабжает организм кислородом и</w:t>
        <w:br/>
        <w:t>питательными веществами. Лимфатические сосуды не имеют клапанов.</w:t>
        <w:br/>
        <w:t>Особые образования - лимфатические узлы сосредоточены в грудной</w:t>
        <w:br/>
        <w:t>полости . Они выполняют барьерную функцию, здесь образуются</w:t>
        <w:br/>
        <w:t>тромбоциты. Состав лимфы и крови сходе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задание «Ответьте на вопрос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вет кожи человека - розовый. Кровеносные сосуды, которые</w:t>
        <w:br/>
        <w:t>мы видим, имеют синеватый цвет. Почему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очная рабо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: «Транспортные системы организма»</w:t>
        <w:br/>
        <w:t>Ф.И.О ученик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вариан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задание «Найдите ошибку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фатическая система -дополнительная к артериальной и является</w:t>
        <w:br/>
        <w:t>частью сердечно - сосудистой системы. Капилляры слепозамкнутые и кровь</w:t>
        <w:br/>
        <w:t>движется по ним в двух направлениях. Лимфатическая система - посредник</w:t>
        <w:br/>
        <w:t>между клетками тела и кровью, снабжает организм кислородом и</w:t>
        <w:br/>
        <w:t>питательными веществами. Лимфатические сосуды не имеют клапанов.</w:t>
        <w:br/>
        <w:t>Особые образования - лимфатические узлы сосредоточены в грудной</w:t>
        <w:br/>
        <w:t>полости . Они выполняют барьерную функцию, здесь образуются</w:t>
        <w:br/>
        <w:t>тромбоциты. Состав лимфы и крови сходе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задание «Ответьте на вопрос».</w:t>
      </w:r>
    </w:p>
    <w:p>
      <w:pPr>
        <w:sectPr>
          <w:type w:val="nextPage"/>
          <w:pgSz w:w="11906" w:h="16838"/>
          <w:pgMar w:left="85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 человека нарыв на большом пальце руки, а через некоторое время у</w:t>
        <w:br/>
        <w:t>него опухают под мышками лимфатические узлы. Дайте объяснение этому</w:t>
      </w:r>
      <w:r>
        <w:rPr>
          <w:rFonts w:cs="Arial" w:ascii="Arial" w:hAnsi="Arial"/>
          <w:sz w:val="20"/>
          <w:szCs w:val="20"/>
        </w:rPr>
        <w:br/>
      </w:r>
      <w:r>
        <w:rPr>
          <w:rFonts w:cs="Times New Roman" w:ascii="Times New Roman" w:hAnsi="Times New Roman"/>
          <w:sz w:val="28"/>
          <w:szCs w:val="28"/>
        </w:rPr>
        <w:t>явлени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14:00Z</dcterms:created>
  <dc:creator>Школа</dc:creator>
  <dc:description/>
  <cp:keywords/>
  <dc:language>en-US</dc:language>
  <cp:lastModifiedBy>1</cp:lastModifiedBy>
  <dcterms:modified xsi:type="dcterms:W3CDTF">2015-05-11T10:09:00Z</dcterms:modified>
  <cp:revision>3</cp:revision>
  <dc:subject/>
  <dc:title/>
</cp:coreProperties>
</file>