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897"/>
        <w:gridCol w:w="4298"/>
        <w:gridCol w:w="3789"/>
        <w:gridCol w:w="37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(деятельность учителя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 Меня зовут Екатерина Аркадьевна. Я буду вести у вас урок технологии. Садитесь!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. Положительный настрой на работу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школе и учебной деятельности;</w:t>
            </w:r>
          </w:p>
          <w:p>
            <w:pPr>
              <w:pStyle w:val="Normal"/>
              <w:rPr/>
            </w:pPr>
            <w:r>
              <w:rPr/>
              <w:t>интерес к учебному материал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онны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для того чтобы нам узнать чем мы сегодня с вами будем заниматься, нужно отгадать загадку.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  <w:t>-Ребята, вы знаете, что такое игольница? (</w:t>
            </w:r>
            <w:r>
              <w:rPr>
                <w:shd w:fill="FFFFFF" w:val="clear"/>
              </w:rPr>
              <w:t>подушечка для иголок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и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булавок)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  <w:t>-А как вы думаете, зачем человеку нужна игольница? (для того чтобы не потерять иголки)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  <w:t xml:space="preserve">-А у вас дома есть игольница? 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  <w:t>-В чем вы храните иголки?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  <w:t>Игольницу вы можете специально сделать или приспособить для хранения иголок любые другие вещи, Существует огромное разнообразие форм, размеров и материалов, используемых при создании игольниц. А оригинальность материала превращает их в произведение искусства  (слайды с фотографиями игольниц).</w:t>
            </w:r>
          </w:p>
          <w:p>
            <w:pPr>
              <w:pStyle w:val="Normal"/>
              <w:rPr/>
            </w:pPr>
            <w:r>
              <w:rPr/>
              <w:t>И мы тоже вместе сделаем необычную игольницу. А чтобы узнать, в форме чего она будет, отгадайте загадку.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hd w:fill="FFFFFF" w:val="clear"/>
              </w:rPr>
              <w:t xml:space="preserve">Правильно, сегодня мы сделаем игольницу в форме кувшинки. И </w:t>
            </w:r>
            <w:r>
              <w:rPr/>
              <w:t>тема нашего урока «Игольница «Кувшинка».</w:t>
            </w:r>
          </w:p>
          <w:p>
            <w:pPr>
              <w:pStyle w:val="Normal"/>
              <w:rPr/>
            </w:pPr>
            <w:r>
              <w:rPr/>
              <w:t>Какие цели вы поставите на сегодняшний урок?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ют загадку,  отвечают на вопросы, смотрят виды игольниц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Определять и формулировать цель  и задачи на уроке с помощью учителя</w:t>
            </w:r>
          </w:p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rPr/>
            </w:pPr>
            <w:r>
              <w:rPr/>
              <w:t>Вводная бесе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-А вы знаете, что такое кувшинка? (цветок, который растет на воде)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  <w:t>-А как она выгладит? (белый цветок на зеленом листе)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  <w:t>-А где растут кувшинки? ( в водоёмах, её длинный корень уходит в глубь на 2 метра, а на поверхности остается цветок и листья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Цветы кувшинки относятся к «часам флоры» или «цветочным часам», как вы думаете почему?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Около 7 часов утра цветок выныривает из под воды, в 7 часов раскрывается, весь день поворачивается за солнцем, в 5 вечера закрывается и около 6 вечера уходит под воду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Когда-то существовало такое поверье: кувшинки ночью спускаются под воду и превращаются в прекрасных русалок, а с появлением солнца русалки вновь превращаются в цветы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Вот, оказывается, какой это интересный цветок!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творческих зада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годня мы с вами поучимся выполнять игольницу «Кувшинку». Для этого вам понадобятс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териалы:</w:t>
            </w:r>
            <w:r>
              <w:rPr/>
              <w:t xml:space="preserve"> У вас на столе должны лежать цветная бумага, лист картона, поролон, к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етка:  </w:t>
            </w:r>
            <w:r>
              <w:rPr/>
              <w:t>обвести шаблон простым карандашом на картон  (листок), и на цветную бумагу (лепестки венчика)</w:t>
            </w:r>
          </w:p>
          <w:p>
            <w:pPr>
              <w:pStyle w:val="Normal"/>
              <w:rPr/>
            </w:pPr>
            <w:r>
              <w:rPr/>
              <w:t>Для того что нам обвести шаблон на бумагу, давайте вспомним, какие 3 правила существуют для использования шаблона:</w:t>
            </w:r>
          </w:p>
          <w:p>
            <w:pPr>
              <w:pStyle w:val="Normal"/>
              <w:rPr/>
            </w:pPr>
            <w:r>
              <w:rPr/>
              <w:t>1. Обводим шаблон с изнаночной стороны;</w:t>
            </w:r>
          </w:p>
          <w:p>
            <w:pPr>
              <w:pStyle w:val="Normal"/>
              <w:rPr/>
            </w:pPr>
            <w:r>
              <w:rPr/>
              <w:t>2. Экономия бумаги;</w:t>
            </w:r>
          </w:p>
          <w:p>
            <w:pPr>
              <w:pStyle w:val="Normal"/>
              <w:rPr/>
            </w:pPr>
            <w:r>
              <w:rPr/>
              <w:t>3. Держим  карандаш  перпендикулярно листу бумаг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готовка: </w:t>
            </w:r>
            <w:r>
              <w:rPr/>
              <w:t>вырезаем ножницами рисунок по контуру.</w:t>
            </w:r>
          </w:p>
          <w:p>
            <w:pPr>
              <w:pStyle w:val="Normal"/>
              <w:rPr/>
            </w:pPr>
            <w:r>
              <w:rPr/>
              <w:t xml:space="preserve">Давайте, вспомним </w:t>
            </w:r>
            <w:r>
              <w:rPr>
                <w:u w:val="single"/>
              </w:rPr>
              <w:t>технику безопасности с ножницам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 xml:space="preserve">При работе внимательно следи за направлением резания.             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>Не работай тупыми ножницами и с ослабленным шар</w:t>
              <w:softHyphen/>
              <w:t xml:space="preserve">нирным креплением.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 xml:space="preserve">Не держи ножницы лезвиями вверх.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 xml:space="preserve">Не оставляй ножницы с открытыми лезвиями.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 xml:space="preserve">Не режь ножницами на ходу.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 xml:space="preserve">Не подходи к товарищу во время работы.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rPr/>
            </w:pPr>
            <w:r>
              <w:rPr/>
              <w:t xml:space="preserve">Передавай товарищу закрытые ножницы кольцами вперед.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.Во время работы удерживай материал левой рукой так, чтобы пальцы были в стороне от лезвий ножниц.</w:t>
            </w:r>
          </w:p>
          <w:p>
            <w:pPr>
              <w:pStyle w:val="Normal"/>
              <w:rPr/>
            </w:pPr>
            <w:r>
              <w:rPr>
                <w:b/>
              </w:rPr>
              <w:t>Сборка:  1.</w:t>
            </w:r>
            <w:r>
              <w:rPr/>
              <w:t>На зелёный картон приклеим каплей капля нижний венчик. 2. Примерим верхний венчик – его лепестки должны лежать между лепестками нижнего. 3. Приклеиваем его за середину  каплей ПВ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авила обращения с клеем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/>
            </w:pPr>
            <w:r>
              <w:rPr/>
              <w:t xml:space="preserve">Будьте внимательны и аккуратны.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/>
            </w:pPr>
            <w:r>
              <w:rPr/>
              <w:t xml:space="preserve">Не вытирайте глаза грязными руками.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/>
            </w:pPr>
            <w:r>
              <w:rPr/>
              <w:t>Работайте спокойно, без лишних движ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/>
            </w:pPr>
            <w:r>
              <w:rPr/>
              <w:t>Для работы с клеем необходимо клеёнка или макулатурная бумага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формление: </w:t>
            </w:r>
            <w:r>
              <w:rPr/>
              <w:t>наша игольница «Кувшинка» гот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выполнения игольницу «Кувшинка».  Вспоминают технику безопасности с ножницами и с кле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</w:rPr>
              <w:t>слушать и понимать речь други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 за учителем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за учителем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ерь можете начинать работу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 помогаю учащимся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шаю на доску готовые работы.</w:t>
            </w:r>
          </w:p>
          <w:p>
            <w:pPr>
              <w:pStyle w:val="Normal"/>
              <w:jc w:val="both"/>
              <w:rPr/>
            </w:pPr>
            <w:r>
              <w:rPr/>
              <w:t>Похвалить учащимся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аю на доску готовые работ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условия действия, контроль, оценка процесса, результат деятельности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урок подходит к концу. Ребята, как вы думаете, достигли ли мы поставленной цели?  Что такое игольница? Кто мне расскажет, что такое кувшинка ? Из каких материалов выполняют игольницу «Кувшинку».  Сегодня вы очень хорошо поработали. Спасибо за урок! Урок окончен!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ют пройденный материал, ответы на поставленные вопрос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 xml:space="preserve">Оформлять свои мысли в устной форме </w:t>
            </w:r>
          </w:p>
          <w:p>
            <w:pPr>
              <w:pStyle w:val="Normal"/>
              <w:rPr/>
            </w:pPr>
            <w:r>
              <w:rPr/>
              <w:t>Соотносить результат своей деятельности с целью и оценивать е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онспект урока</w:t>
      </w:r>
    </w:p>
    <w:p>
      <w:pPr>
        <w:pStyle w:val="Style17"/>
        <w:tabs>
          <w:tab w:val="left" w:pos="709" w:leader="none"/>
          <w:tab w:val="left" w:pos="8100" w:leader="none"/>
        </w:tabs>
        <w:spacing w:lineRule="atLeast" w:line="268" w:before="167" w:after="167"/>
        <w:ind w:right="1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Школа:</w:t>
      </w:r>
      <w:r>
        <w:rPr>
          <w:rFonts w:cs="Times New Roman" w:ascii="Times New Roman" w:hAnsi="Times New Roman"/>
          <w:sz w:val="28"/>
          <w:szCs w:val="28"/>
        </w:rPr>
        <w:t xml:space="preserve"> №95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Style17"/>
        <w:spacing w:lineRule="atLeast" w:line="268" w:before="167" w:after="167"/>
        <w:ind w:right="1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Технология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ст: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Style17"/>
        <w:spacing w:lineRule="atLeast" w:line="268" w:before="167" w:after="167"/>
        <w:ind w:right="1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 xml:space="preserve">: 2-1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удентка:</w:t>
      </w:r>
      <w:r>
        <w:rPr>
          <w:rFonts w:cs="Times New Roman" w:ascii="Times New Roman" w:hAnsi="Times New Roman"/>
          <w:sz w:val="28"/>
          <w:szCs w:val="28"/>
        </w:rPr>
        <w:t xml:space="preserve"> Сапожникова Е.</w:t>
      </w:r>
    </w:p>
    <w:p>
      <w:pPr>
        <w:pStyle w:val="Style17"/>
        <w:spacing w:lineRule="atLeast" w:line="268" w:before="167" w:after="167"/>
        <w:ind w:right="1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</w:t>
      </w:r>
      <w:r>
        <w:rPr>
          <w:rFonts w:cs="Times New Roman" w:ascii="Times New Roman" w:hAnsi="Times New Roman"/>
          <w:sz w:val="28"/>
          <w:szCs w:val="28"/>
        </w:rPr>
        <w:t>:  3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7"/>
        <w:spacing w:lineRule="atLeast" w:line="268" w:before="167" w:after="167"/>
        <w:ind w:right="1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Игольница «Кувшинка»</w:t>
      </w:r>
    </w:p>
    <w:p>
      <w:pPr>
        <w:pStyle w:val="Style17"/>
        <w:spacing w:lineRule="atLeast" w:line="268" w:before="167" w:after="167"/>
        <w:ind w:right="1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знакомить детей с понятием «игольница» с ее видами.</w:t>
      </w:r>
    </w:p>
    <w:p>
      <w:pPr>
        <w:pStyle w:val="Style17"/>
        <w:spacing w:lineRule="atLeast" w:line="268" w:before="167" w:after="167"/>
        <w:ind w:right="16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ичностные:</w:t>
      </w:r>
      <w:r>
        <w:rPr>
          <w:sz w:val="28"/>
          <w:szCs w:val="28"/>
        </w:rPr>
        <w:t xml:space="preserve"> Способности к самооценке на основе критериев успешности учебной деятельности.</w:t>
      </w:r>
    </w:p>
    <w:p>
      <w:pPr>
        <w:pStyle w:val="Style17"/>
        <w:spacing w:lineRule="atLeast" w:line="268" w:before="167" w:after="167"/>
        <w:ind w:right="1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научатся выполнять игульницу «Кувшинка».</w:t>
      </w:r>
    </w:p>
    <w:p>
      <w:pPr>
        <w:pStyle w:val="Style17"/>
        <w:spacing w:lineRule="atLeast" w:line="268" w:before="167" w:after="167"/>
        <w:ind w:right="1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268" w:before="167" w:after="167"/>
        <w:ind w:right="1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бумага А4, цветная бумага, шаблоны , клей, ножницы, картон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MS Gothic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4:14:00Z</dcterms:created>
  <dc:creator>Администратор</dc:creator>
  <dc:description/>
  <cp:keywords/>
  <dc:language>en-US</dc:language>
  <cp:lastModifiedBy>AutoBVT</cp:lastModifiedBy>
  <dcterms:modified xsi:type="dcterms:W3CDTF">2014-03-05T15:45:00Z</dcterms:modified>
  <cp:revision>2</cp:revision>
  <dc:subject/>
  <dc:title/>
</cp:coreProperties>
</file>